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i/>
          <w:i/>
        </w:rPr>
      </w:pPr>
      <w:r>
        <w:rPr>
          <w:b/>
          <w:i/>
        </w:rPr>
        <w:t>Муниципальное общеобразовательное учреждение «Средняя общеобразовательная школа № 1 села Покойного Буденновского района»</w:t>
      </w:r>
    </w:p>
    <w:p>
      <w:pPr>
        <w:pStyle w:val="Normal"/>
        <w:spacing w:lineRule="atLeast" w:line="0"/>
        <w:jc w:val="center"/>
        <w:rPr>
          <w:b/>
          <w:b/>
          <w:i/>
          <w:i/>
        </w:rPr>
      </w:pPr>
      <w:r>
        <w:rPr>
          <w:b/>
          <w:i/>
        </w:rPr>
        <w:t>356824, Ставропольский край, Буденновский район, с. Покойное, ул. Ленина, 41,</w:t>
      </w:r>
    </w:p>
    <w:p>
      <w:pPr>
        <w:pStyle w:val="Normal"/>
        <w:spacing w:lineRule="atLeast" w:line="0"/>
        <w:jc w:val="center"/>
        <w:rPr>
          <w:b/>
          <w:b/>
          <w:i/>
          <w:i/>
        </w:rPr>
      </w:pPr>
      <w:r>
        <w:rPr>
          <w:b/>
          <w:i/>
        </w:rPr>
        <w:t>Тел.(86559)94-492, факс.(86559)94-492</w:t>
      </w:r>
    </w:p>
    <w:p>
      <w:pPr>
        <w:pStyle w:val="Normal"/>
        <w:spacing w:lineRule="atLeast" w:line="0"/>
        <w:jc w:val="center"/>
        <w:rPr>
          <w:b/>
          <w:b/>
          <w:i/>
          <w:i/>
        </w:rPr>
      </w:pPr>
      <w:r>
        <w:rPr>
          <w:b/>
          <w:i/>
          <w:lang w:val="en-US"/>
        </w:rPr>
        <w:t>E</w:t>
      </w:r>
      <w:r>
        <w:rPr>
          <w:b/>
          <w:i/>
        </w:rPr>
        <w:t>-</w:t>
      </w:r>
      <w:r>
        <w:rPr>
          <w:b/>
          <w:i/>
          <w:lang w:val="en-US"/>
        </w:rPr>
        <w:t>mail</w:t>
      </w:r>
      <w:r>
        <w:rPr>
          <w:b/>
          <w:i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school</w:t>
        </w:r>
        <w:r>
          <w:rPr>
            <w:rStyle w:val="InternetLink"/>
            <w:b/>
            <w:i/>
          </w:rPr>
          <w:t>-1-26</w:t>
        </w:r>
        <w:r>
          <w:rPr>
            <w:rStyle w:val="InternetLink"/>
            <w:b/>
            <w:i/>
            <w:lang w:val="en-US"/>
          </w:rPr>
          <w:t>rus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a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</w:rPr>
        <w:t xml:space="preserve">; </w:t>
      </w:r>
      <w:hyperlink r:id="rId3">
        <w:r>
          <w:rPr>
            <w:rStyle w:val="InternetLink"/>
            <w:b/>
            <w:i/>
            <w:lang w:val="en-US"/>
          </w:rPr>
          <w:t>pokoinoeschool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mail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263"/>
        <w:gridCol w:w="3407"/>
      </w:tblGrid>
      <w:tr>
        <w:trPr>
          <w:trHeight w:val="1866" w:hRule="atLeast"/>
        </w:trPr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108" w:right="-109" w:hanging="0"/>
              <w:jc w:val="both"/>
              <w:rPr/>
            </w:pPr>
            <w:r>
              <w:rPr/>
              <w:t>_____________/Е.Д.Масюк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__»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руководителя по НМР МОУ СОШ №1 села Покойног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172" w:hanging="0"/>
              <w:jc w:val="both"/>
              <w:rPr/>
            </w:pPr>
            <w:r>
              <w:rPr/>
              <w:t>_____________/Т.А.Григорье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т «__»__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МОУ  СОШ №1 села Покойног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/А.В.Шендерюк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__»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элективного курс</w:t>
      </w:r>
      <w:r>
        <w:rPr>
          <w:sz w:val="28"/>
          <w:szCs w:val="28"/>
        </w:rPr>
        <w:t>а</w:t>
      </w:r>
    </w:p>
    <w:p>
      <w:pPr>
        <w:pStyle w:val="2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ерчению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резы и сечения»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(14 – 15 л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Нецветайловой Аллы Владимировны учителя математики 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а на заседа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9» августа 2014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-2015 учебный год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кумента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включает 5 раздел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тем учебного кур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тематический пла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уровню подготовки учащихся, обучающихся по данной программ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учебно-методического обеспечен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Коммуникативная компетенция</w:t>
      </w:r>
      <w:r>
        <w:rPr>
          <w:sz w:val="28"/>
          <w:szCs w:val="28"/>
        </w:rPr>
        <w:t xml:space="preserve"> – овладение всеми видами начертательной деятельности , умениями и навыками использования чертёжного языка в различных сферах технической деятельности, соответствующих опыту, интересам, психологическим особенностям учащихся средней школы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омпетенции </w:t>
      </w:r>
      <w:r>
        <w:rPr>
          <w:sz w:val="28"/>
          <w:szCs w:val="28"/>
        </w:rPr>
        <w:t>– систематизация знаний о различных видах чертежа, как знаковой системе и общественном явлении, его устройстве, развитии и функционировании; общих сведений о черчении как науке; овладение основными нормами чертежа, обогащение словарного запаса и техническими навыками учащихся; совершенствование способности к анализу и оценке чертежей, умения пользоваться различными справочниками и словарями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Культуроведческая компетенция</w:t>
      </w:r>
      <w:r>
        <w:rPr>
          <w:sz w:val="28"/>
          <w:szCs w:val="28"/>
        </w:rPr>
        <w:t xml:space="preserve"> – осознание чертежного языка как формы выражения национальной культуры, владение нормами технической этикета, культурой межнационального общения.</w:t>
      </w:r>
    </w:p>
    <w:p>
      <w:pPr>
        <w:pStyle w:val="FR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воение тем, связанных с оценкой коммуникативных качеств и технической грамотности, с развитием навыков  использования различных видов чертежа в зависимости от коммуникативной задачи и характера чертежа, с развитием графических навыков , с совершенствованием умений и навыков выполнения различных видов чертежей осуществляется в практическом применении непосредственно на уроках черчения в процессе выполнения специально подобранных зад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рко выраженной особенностью данной программы является её практическая направленность. На средней ступени обучения  подростки проявляют интерес к выбору профессии, профессиональной  ориентации, строят планы на будущее. В связи с этим одной из задач обучения на данном этапе является развитие и совершенствование способности учащихся к техническому взаимодействию и социальной адаптации. Особое внимание в программе уделяется  практическому овладению обучающимися тем «Сечения и разрезы»;  это  связано с практическими потребностями, возникающими у обучающихся в связи с обучением и  окончанием школы, вступлением в активную самостоятельную жизнь.</w:t>
      </w:r>
    </w:p>
    <w:p>
      <w:pPr>
        <w:pStyle w:val="FR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е содержание рабочей программы направлено на повторение и углубление знаний учащихся по темам «разрезы и сечения», «геометрические тела», «аксонометрические проекции»; дальнейшее совершенствование выполнения чертежей, технической  грамотности обучающихся, изучение новых тем «сложные разрезы».</w:t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«Разрезы и сечения» в 9 классе направлен на достижение следующих целей: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гражданина и патриота; формирование технической грамотности, нравственной и культурной ценности народа; овладение технической культурой межнационального общения;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>дальнейшее развитие и совершенствование</w:t>
      </w:r>
      <w:r>
        <w:rPr>
          <w:sz w:val="28"/>
          <w:szCs w:val="28"/>
        </w:rPr>
        <w:t xml:space="preserve"> способности и готовности к техническ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ний</w:t>
      </w:r>
      <w:r>
        <w:rPr>
          <w:sz w:val="28"/>
          <w:szCs w:val="28"/>
        </w:rPr>
        <w:t xml:space="preserve"> о чертежном языке как многофункциональной знаковой системе и общественном явлении; начертательной норме и ее разновидностях; нормах чертежа в различных сферах технической деятельности;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опознавать, анализировать, классифицировать виды чертежей, оценивать их с точки зрения нормативности; различать функциональные разновидности чертежа и технически моделировать  в соответствии с задачами общения; 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>применение</w:t>
      </w:r>
      <w:r>
        <w:rPr>
          <w:sz w:val="28"/>
          <w:szCs w:val="28"/>
        </w:rPr>
        <w:t xml:space="preserve"> полученных знаний и умений в собственной графической практике; повышение уровня технической культуры. </w:t>
      </w:r>
    </w:p>
    <w:p>
      <w:pPr>
        <w:pStyle w:val="FR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целями преподавания элективного курса основные задачи  по данной программе сводятся к следующему:</w:t>
      </w:r>
    </w:p>
    <w:p>
      <w:pPr>
        <w:pStyle w:val="FR2"/>
        <w:ind w:firstLine="567"/>
        <w:jc w:val="both"/>
        <w:rPr/>
      </w:pPr>
      <w:r>
        <w:rPr>
          <w:b w:val="false"/>
          <w:sz w:val="28"/>
          <w:szCs w:val="28"/>
        </w:rPr>
        <w:t>1. Расширить предста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видах разрезов и сечениях;</w:t>
      </w:r>
    </w:p>
    <w:p>
      <w:pPr>
        <w:pStyle w:val="FR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Закрепить и углубить знания обучающихся об разновидностях  чертежей, знания темы «разрезы и сечения» развить умения по чтению и выполнению различных вдов чертежей, знания стандартов ЕСКД,  ;</w:t>
      </w:r>
    </w:p>
    <w:p>
      <w:pPr>
        <w:pStyle w:val="FR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Закрепить и расширить знания о «разрезах и сечениях», развивая умение анализировать различные виды чертежей с точки зрения правильности, точности и уместности их употребления и совершенствуя навык применения в практике  основных норм современного технического языка;</w:t>
      </w:r>
    </w:p>
    <w:p>
      <w:pPr>
        <w:pStyle w:val="FR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Совершенствовать пространственное воображение обучающих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Развивать и совершенствовать способность обучающихся выполнять практические и графические работы; осуществлять технический самоконтроль; оценивать устные и графические работы с точки зрения эффективности достижения поставленных коммуникативных задач; </w:t>
      </w:r>
    </w:p>
    <w:p>
      <w:pPr>
        <w:pStyle w:val="FR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Формировать и совершенствовать основные информационные умения и навыки: чтение и графическое выполнение чертежей, работа  с различными информационными техническими источниками.</w:t>
      </w:r>
    </w:p>
    <w:p>
      <w:pPr>
        <w:pStyle w:val="FR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рамма рассчитана на 34 учебных часа. </w:t>
      </w:r>
    </w:p>
    <w:p>
      <w:pPr>
        <w:pStyle w:val="FR2"/>
        <w:ind w:firstLine="567"/>
        <w:jc w:val="both"/>
        <w:rPr/>
      </w:pPr>
      <w:r>
        <w:rPr>
          <w:b w:val="false"/>
          <w:sz w:val="28"/>
          <w:szCs w:val="28"/>
        </w:rPr>
        <w:t>Из них: для проведения контрольных графических работ-6часов,  работ по получению новых знаний-8 часов.</w:t>
      </w:r>
    </w:p>
    <w:p>
      <w:pPr>
        <w:pStyle w:val="FR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образовательного процесса:</w:t>
      </w:r>
    </w:p>
    <w:p>
      <w:pPr>
        <w:pStyle w:val="FR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бинированный урок, урок изучения нового материала, повторительно-обобщающий урок, урок-практикум, урок формирования новых знаний, контрольная работа, урок-зачёт.</w:t>
      </w:r>
    </w:p>
    <w:p>
      <w:pPr>
        <w:pStyle w:val="FR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 обучения:</w:t>
      </w:r>
    </w:p>
    <w:p>
      <w:pPr>
        <w:pStyle w:val="FR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ологии, основанные на активизации и интенсификации деятельности обучающихся; групповые технологии разных видов: групповой опрос, урок-практикум, проектная технология, исследовательская работа, использование ИКТ.</w:t>
      </w:r>
    </w:p>
    <w:p>
      <w:pPr>
        <w:pStyle w:val="FR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формирования ключевых компетенций обучающихся: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общающая беседа по изученному материалу;</w:t>
      </w:r>
    </w:p>
    <w:p>
      <w:pPr>
        <w:pStyle w:val="TextBody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ды работ, связанные с анализом чертежа, с его графическим выполнением;</w:t>
      </w:r>
    </w:p>
    <w:p>
      <w:pPr>
        <w:pStyle w:val="TextBody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нахождение обучающимися необходимого материала по справочникам в системе ЕСК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ив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заимореценз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роектов графических работ по теме «Сечения и разрезы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, конспектировани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формы контрол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онтроль за результатами обучения</w:t>
      </w:r>
      <w:r>
        <w:rPr>
          <w:sz w:val="28"/>
          <w:szCs w:val="28"/>
        </w:rPr>
        <w:t xml:space="preserve"> осуществляется по трём направле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чё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, контрольная рабо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уровень подготовки выпускников на конец учебного года(ступени) в соответствии с требованиями, установленными федеральными образовательными стандартами, образовательной программой образовательного учрежд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це учебного года выпускник должен: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>Осво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о чертежном языке как многофункциональной знаковой системе и общественном явлении; начертательной норме и ее разновидностях; нормах чертежа в различных сферах технической деятельности;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>владеть умениями</w:t>
      </w:r>
      <w:r>
        <w:rPr>
          <w:sz w:val="28"/>
          <w:szCs w:val="28"/>
        </w:rPr>
        <w:t xml:space="preserve"> опознавать, анализировать, классифицировать виды чертежей, оценивать их с точки зрения нормативности; различать функциональные разновидности чертежа и технически моделировать  в соответствии с задачами общения; 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>применять</w:t>
      </w:r>
      <w:r>
        <w:rPr>
          <w:sz w:val="28"/>
          <w:szCs w:val="28"/>
        </w:rPr>
        <w:t xml:space="preserve"> полученных знаний и умений в собственной графической практике; повышение уровня технической культуры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когда перед общеобразовательной школой стоит важнейшая задача – подготовить обучающихся к трудовой деятельности, вопрос об их графической грамотности, о повышении качества преподавания школьного курса черчения приобретает особо актуальное значение. Трудно с уверенностью сказать, сегодняшние результаты обучения черчению полностью соответствуют современным требованиям. В ряде случаев выпускники средней школы не имеют достаточного запаса знаний и навыков, в должной степени развитых пространственных представлений и, как следует не всегда могут прочитать чертеж несложной детали. Это относится и разделу «Разрезы и сечения», справедливо считающейся одной из сложнейших как по организации учебного процесса, так и по усвоению её обучающимися. Знания материала этой темы важно не только для успешного изучения данного курса черчения и других дисциплин, но в последующем и для трудовой деятельности, требующей умения читать и выполнять чертеж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8"/>
          <w:szCs w:val="28"/>
        </w:rPr>
        <w:t>Содержание учебного курса</w:t>
      </w:r>
      <w:r>
        <w:rPr/>
        <w:t>.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9"/>
        <w:gridCol w:w="3343"/>
      </w:tblGrid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нятий</w:t>
            </w:r>
          </w:p>
        </w:tc>
      </w:tr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 геометрических тел плоскостям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иобретения обучающимися новых знаний</w:t>
            </w:r>
          </w:p>
        </w:tc>
      </w:tr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я вынесенные и наложенные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</w:tr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разрезы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</w:tr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ы на аксонометрических проекциях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</w:tr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вида и разреза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</w:tr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разрезы, особые случаи разреза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</w:tr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разрезы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иобретения обучающимися новых знани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чебно-тематический план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338"/>
        <w:gridCol w:w="5827"/>
        <w:gridCol w:w="1773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рока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работ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чение геометрических тел и тел вращ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работа «Сечение плоскостями геометрических тел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сонометрические проекции усеч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ных тел и тел вращ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работа «Аксонометрическая проекция усеченных геометрических тел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Сечение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и наложенных сечений. Способы изображения вынесенных сечений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ы. Виды разрезов. Способы их построения. Решение задач по теме «Разрезы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видов и разрезов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работа «Соединение вида и разреза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разрезы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работа «Местные разрезы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онометрические проекции. Разрезы на аксонометрических проекциях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разрезы на аксонометрических проекциях. Ступенчатые разрезы. Решение задач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работа «Чертеж детали с применением сложных разрезов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ы на сборочных чертежах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ы на аксонометрических проекциях сборочных чертежей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графическая работа «Чертеж детали с применением разрезов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уровень ЗУ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анного курса обучающиеся должны знать и уме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ципы построения и обозначения сеч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авила выполнения и обозначения простых разрез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авила построения аксонометрических проекций и выполнение выреза 1\4 ч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ть читать  и выполнять чертежи с соединением части вид и части разрез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ть читать  и выполнять местные разрез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нать правила выполнения разрез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ть читать  и выполнять сложные разрез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.О. Севастопольский «Уроки черчения в школе», М.1980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.И.  Кузьменко. М.А. Косолапов «Методика преподавания черчения», М. 1981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.Г. Преображенская «Сечения и разрезы», М. 1986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.Н. Виноградов «Словарь справочник по черчению», М. 199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1-26rus@yandex.ru" TargetMode="External"/><Relationship Id="rId3" Type="http://schemas.openxmlformats.org/officeDocument/2006/relationships/hyperlink" Target="mailto:pokoinoeschoo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5:47:00Z</dcterms:created>
  <dc:creator>Бессонова</dc:creator>
  <dc:description/>
  <dc:language>en-US</dc:language>
  <cp:lastModifiedBy>Школа</cp:lastModifiedBy>
  <dcterms:modified xsi:type="dcterms:W3CDTF">2014-09-07T15:47:00Z</dcterms:modified>
  <cp:revision>2</cp:revision>
  <dc:subject/>
  <dc:title/>
</cp:coreProperties>
</file>