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ind w:left="-142"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Ябоганская средняя общеобразовательная школа»</w:t>
      </w:r>
    </w:p>
    <w:p>
      <w:pPr>
        <w:pStyle w:val="Normal"/>
        <w:ind w:left="-142"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9"/>
        <w:ind w:left="-142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9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   ПРОГРАММА</w:t>
      </w:r>
    </w:p>
    <w:p>
      <w:pPr>
        <w:pStyle w:val="Style19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ктивного курса « От текста к творчеству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sz w:val="24"/>
          <w:szCs w:val="24"/>
          <w:u w:val="single"/>
        </w:rPr>
        <w:t>10-11</w:t>
      </w:r>
      <w:r>
        <w:rPr>
          <w:rFonts w:cs="Times New Roman" w:ascii="Times New Roman" w:hAnsi="Times New Roman"/>
          <w:sz w:val="24"/>
          <w:szCs w:val="24"/>
        </w:rPr>
        <w:t xml:space="preserve"> классо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</w:t>
      </w:r>
      <w:r>
        <w:rPr>
          <w:rFonts w:cs="Times New Roman" w:ascii="Times New Roman" w:hAnsi="Times New Roman"/>
          <w:sz w:val="24"/>
          <w:szCs w:val="24"/>
          <w:u w:val="single"/>
        </w:rPr>
        <w:t>Селешева Наталья Леонидов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. Ябоган </w:t>
        <w:br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Элективный курс  адресован учащимся 10 и 11 классов.  Входит в образовательную область "Филология" и рассчитан на 68 часов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17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ь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17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ая поддержка мировоззренческого самоопред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школьников средствами элективного курса. </w:t>
      </w:r>
    </w:p>
    <w:p>
      <w:pPr>
        <w:pStyle w:val="Normal"/>
        <w:tabs>
          <w:tab w:val="clear" w:pos="708"/>
          <w:tab w:val="left" w:pos="317" w:leader="none"/>
        </w:tabs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лично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устойчивым мировоззрением, дающим опору в современной кризисной реальности; способной принимать ответственность за себя, свою семью, Родину, мир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нимающейся развитием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мосовершенствованием на протяжении всей жизни.                                                          </w:t>
      </w:r>
    </w:p>
    <w:p>
      <w:pPr>
        <w:pStyle w:val="Normal"/>
        <w:tabs>
          <w:tab w:val="clear" w:pos="708"/>
          <w:tab w:val="left" w:pos="317" w:leader="none"/>
        </w:tabs>
        <w:spacing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осмысленное принятие традиционных ценностных понятий, таких как духовность, нравственность, Родина, творчество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317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пониманию текста, культуре письменного и устного самовыражения (от грамотного письма и речи – до создания личной философии).</w:t>
      </w:r>
    </w:p>
    <w:p>
      <w:pPr>
        <w:pStyle w:val="Normal"/>
        <w:tabs>
          <w:tab w:val="clear" w:pos="708"/>
          <w:tab w:val="left" w:pos="31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звить способности личностной аргументации в изложении собственного мнения.</w:t>
      </w:r>
    </w:p>
    <w:p>
      <w:pPr>
        <w:pStyle w:val="Normal"/>
        <w:tabs>
          <w:tab w:val="clear" w:pos="708"/>
          <w:tab w:val="left" w:pos="317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логическое мышление учащихся.</w:t>
      </w:r>
    </w:p>
    <w:p>
      <w:pPr>
        <w:pStyle w:val="Normal"/>
        <w:tabs>
          <w:tab w:val="clear" w:pos="708"/>
          <w:tab w:val="left" w:pos="317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точно и грамотно отражать свои мысли  в письменной речи.</w:t>
      </w:r>
    </w:p>
    <w:p>
      <w:pPr>
        <w:pStyle w:val="Normal"/>
        <w:tabs>
          <w:tab w:val="clear" w:pos="708"/>
          <w:tab w:val="left" w:pos="317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чи программ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ить вдумчиво читать и понимать текст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навык анализа и комментария текс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осмысления проблемы к личностному и оценочному её восприят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ь навык грамотной письменной реч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иться максимально точного изложения мысли в грамотной и выразительной фор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ормировать  навык логически последовательно выстраивать  текст своей работ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ить  четко формулировать  личное мнение и убедительно его  аргументировать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е текстов нравственной проблематики сформировать у учащихся правильное представление о человеческих ценностях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уховное - нравственное и патриотическое воспитание личности как основа формирования мировоззренческой  позиции учащихс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 социальную и психологическую зрелость учащихс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основание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связи со сложившейся  в последние годы практикой  Единого государственного экзамена как формы итоговой аттестации учащихся  возникает необходимость  качественной и эффективной подготовки учащихся к выполнению самой сложной  его части - блока С.  Это и определяет  направленность курса, его особенности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олученные  знания и навыки обеспечат  высокий уровень культуры речи учащихся ,  заложат осмысленное понимание основных нравственных ценностей, будут способствовать гармоничному развитию личности, позитивному взгляду на жизнь, помогут в подготовке к ЕГЭ.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реализует приоритетное направление духовно-нравственного развития и воспитания в системе национального образования (Дополнения в Закон об Образовании от 2007 г.) </w:t>
      </w:r>
    </w:p>
    <w:tbl>
      <w:tblPr>
        <w:tblW w:w="8250" w:type="dxa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25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11111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11111"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руктура курс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урсе выделены 2 структурные части, каждая из которых соотнесена с 10 или 11 классом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ервая часть (10 класс) представляет методику обучения сочинению (блок С), поэтапное знакомство с частями сочинения и отработку навыков написания. Таким образом, основополагающей первой  части является работа над формой. Все занятия носят практический характер и формируют навык композиционного построения сочинения, умения  точно и логически последовательно излагать свои мыс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ополагающей второй части (11 класс) является содержательная составляющая. Главное внимание уделено нравственной проблематике текстов выдающегося философа Ивана Александровича Ильина. Таким образом, центральное место занимает этико-нравственный понятийный ряд  достоинств и пороков личности человека, способствующий  внутреннему личному самоопределению и формированию правильного взгляда на жизнь. Занятия проходят в форме беседы с элементами полемики, практикумов написания творческих работ и сочинений - рассуждений с точки зрения личной жизненной пози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10 класс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сего - 34 часа.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Учебно - тематическое планирование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970"/>
        <w:gridCol w:w="992"/>
        <w:gridCol w:w="524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форма  занятия. Виды деятельности уч-ся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. Строение текста. Микротема. Абзац.  Стили речи. Типы речи. Тема. Идея (главная мысль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. Систематизация полученных знаний за курс  общего образования, расширение сведений, углубление материала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  текста и её формулировка. Определение нескольких проблем и выбор одной из них для выполнения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формулировке проблемы публицистической  статьи (рассуждение с элементами повествования и описания).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  текста и её формулиров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формулировке проблемы отрывка из художественного текста (повествование, описание с элементом рассуждения). Проверочная работ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  текста и её формулиров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формулировке проблемы научной статьи (рассуждение). Проверочная работ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арий тек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ая письменная работа по тексту публицистической статьи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арий тек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ая письменная работа по художественному тексту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арий тек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ая письменная работа по научному тексту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ка  позиции автора, его м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Различные способы выражения авторской позиции. Обучающая письменная работ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ая работа по формулировке проблемы, её комментария и вывода автора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. Сочинение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ка собственного м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Различные способы выражения собственной позиции. Согласие и несогласие с мнением автора. Частичное согласие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личной пози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. Приемы развернутого обоснования. Обучающая письменная работ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ация личного мнения. Жизненный пример, ссылка на авторитетное лицо, высказывание, на общеизвестные, широко распространенные  факты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 Обучающая письменная работ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ация личного мнения. Исторический пример как веский аргумен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. Обучающая письменная работа. Поиск яркого примера из истории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ация личного мнения. Литературный приме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. Поиск художественного произведения для аналитической аргументации . Обучающая письменная работа. 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ающая часть сочи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Варианты окончания работы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ок С. Сочинен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держание курс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Текст. Строение текста. Микротема. Абзац.  Стили речи. Типы речи. Тема. Идея (главная мысль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блема  текста и её формулировка. Определение  ряда  проблем и выбор одной из них для выполнения работы. Умение выделять главную, основную проблему и второстепенную, производную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мментарий текстов различных стилей и различных типов речи. Речевые особенности при написании сочинений по текстам различных типов реч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ормулировка  позиции автора, его мнения. Умение правильно определить и отразить позицию автора в текстах, где отсутствует прямой авторский  выво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Контрольная работа. Проверка навыков формулировки проблемы, её комментария и выражения авторской позици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Формулировка собственного мнения. Обоснование личной позиции. Умение пространно изложить свою позиц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Аргументация личного мнения: жизненный, исторический и литературный примеры. Умение правильно подбирать аргумент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арианты окончаний работы. Способы логического завершения сочин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9. Итоговая контрольная робо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11 класс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сего - 34 часа.  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Учебно - тематическое планирование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992"/>
        <w:gridCol w:w="453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форма  занятия. Виды деятельности уч-с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готы жизни. (Скука. Забота. Будни. Неудача. Плохое настроение. Болезнь. Бедность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анализ статей, творческая рабо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обы. ( Обиженные. Одарённый. Неполноценный. Красивая женщина. Некрасивая женщина. Шу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, анализ статей, обучающая письменная работа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е некоторых счётов. (Любопытство. Ненависть. Продажность. Карьерист.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анализ статей, сочинен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ости. (Зависть. Самомнение. Бесчестие. Несправедливость. Оторванность от корней.)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анализ статей, обучающая письменная рабо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 характера.( Улыбка.  Легкомыслие. Словоохотливый. Молчаливый. Хитрец. Умны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иночество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анализ статей, сочинение с отражением личного мн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скусстве жизни. (Подарок. Опоздание. Право на глупость. Порицание. Искусство похвалы. Искусство спора. Такт. Юмор. Противник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 час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анализ статей, творческая рабо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авления.(Деловитость. Ответственность. Нет и Да. Верность. Месть. Прощение. Счастье.) 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анализ статей, сочинение с отражением личного мн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е лучи. (О справедливости. Моя вина. О дружбе.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анализ статей, сочинение с отражением личного мн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а жизни. (  О щедрости. Ранним утром.)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анализ статей, творческая рабо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. (Созерцающий поэт. О страдании. ); У врат. (О терпении. О совести.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анализ статей, творческая рабо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 " Тезаурус  человеческих добродетелей"  или "Философия поющего сердца"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. Сочинение-рассуждение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одержание курса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Тезаурус  человеческих  ценностей ( по книгам И.А.Ильина  "Я вглядываюсь в жизнь. Книга  раздумий"  и "Поющее сердце. Книга тихих созерцаний")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"Утонченнейшее, благороднейшее и ответственнейше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искусство на земле - искусство воспитания детей."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И.А. Ильи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н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нятия проводятся в форме лингвистического анализа текста, беседы с элементами полемики и практических письменных работ (сочинения различных жанров на представленную в тексте нравственную проблему), направленных  на формирование основных нравственных понятий и жизненных ценност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Тяготы жизни. (Скука. Забота. Будни. Неудача. Плохое настроение. Болезнь. Бедность.) Жизненные испытания как необходимый жизненный и  духовный опыт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Жалобы. ( Обиженные. Одарённый. Неполноценный. Красивая женщина. Некрасивая женщина. Шум.) Формирование понятий: дар, обида, красот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ведение некоторых счётов. ( Любопытство. Ненависть. Продажность. Карьерист. ) Негативные черты личности, пороки,  требующие искоренения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4. Опасности. (Зависть. Самомнение. Бесчестие. Несправедливость. Оторванность от корней.) Негативные черты личности, пороки,  требующие искорен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 Проблемы характера. (Улыбка. Легкомыслие. Словоохотливый. Молчаливый. Хитрец. Умный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диночество.) Формирование понятия  дара  слова и умения распоряжаться  им. Различие между хитростью и мудростью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Об искусстве жизни. (Подарок. Опоздание. Право на глупость. Порицание. Искусство похвалы. Искусство спора. Такт. Юмор. Противник.) Формирование понятия диалогового общения в социум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Наставления. (Деловитость. Ответственность. Нет и Да. Верность. Месть. Прощение. Счастье.) Формирование понятия  положительных качеств  личности,  необходимости развития их в себ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ервые лучи. (О справедливости. Моя вина. О дружбе.) Формирование понятия  положительных качеств  личности,  необходимости развития их в себ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9. Школа жизни. (  О щедрости. Ранним утром.) Формирование понятия  положительных качеств  личности,  необходимости развития их в себе. Формирование положительной установки в отношении к миру и окружающим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Посещение. (Созерцающий поэт. О страдании. ); У врат. (О терпении. О совести. ) Формирование понятия  правильной мировоззренческой позиции человека и путях  обретения истин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Итоговое занятие " Тезаурус человеческих ценностей" или "Философия поющего сердца".  Итоговая контрольная работа. Сочинение-рассуждение с обоснованием личностной мировоззренческой позиции.  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тература для  обучающихся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bCs/>
          <w:color w:val="111111"/>
          <w:kern w:val="2"/>
          <w:sz w:val="24"/>
          <w:szCs w:val="24"/>
          <w:lang w:eastAsia="ru-RU"/>
        </w:rPr>
        <w:t xml:space="preserve"> . Г.Егораева, Русский язык: задания части 3 (С), универсальные материалы с методическими рекомендациями, Экзамен, 2012</w:t>
      </w:r>
    </w:p>
    <w:p>
      <w:pPr>
        <w:pStyle w:val="Normal"/>
        <w:rPr>
          <w:rFonts w:ascii="Times New Roman" w:hAnsi="Times New Roman" w:eastAsia="Times New Roman" w:cs="Times New Roman"/>
          <w:bCs/>
          <w:color w:val="111111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111111"/>
          <w:kern w:val="2"/>
          <w:sz w:val="24"/>
          <w:szCs w:val="24"/>
          <w:lang w:eastAsia="ru-RU"/>
        </w:rPr>
        <w:t>2.О.Загоревская, О.Григоренко, Русский язык, Готовимся к ЕГЭ, Часть С, М. «Просвещение», 2009</w:t>
      </w:r>
    </w:p>
    <w:p>
      <w:pPr>
        <w:pStyle w:val="Normal"/>
        <w:rPr>
          <w:rFonts w:ascii="Times New Roman" w:hAnsi="Times New Roman" w:eastAsia="Times New Roman" w:cs="Times New Roman"/>
          <w:bCs/>
          <w:color w:val="111111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111111"/>
          <w:kern w:val="2"/>
          <w:sz w:val="24"/>
          <w:szCs w:val="24"/>
          <w:lang w:eastAsia="ru-RU"/>
        </w:rPr>
        <w:t>3. Г.Егораева, Русский язык, ЕГЭ 2012, практикум 3 (С), М., «Экзамен», 201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color w:val="111111"/>
          <w:kern w:val="2"/>
          <w:sz w:val="24"/>
          <w:szCs w:val="24"/>
          <w:lang w:eastAsia="ru-RU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  <w:r>
        <w:rPr>
          <w:rFonts w:eastAsia="Times New Roman" w:cs="Times New Roman" w:ascii="Times New Roman" w:hAnsi="Times New Roman"/>
          <w:bCs/>
          <w:color w:val="111111"/>
          <w:kern w:val="2"/>
          <w:sz w:val="24"/>
          <w:szCs w:val="24"/>
          <w:lang w:eastAsia="ru-RU"/>
        </w:rPr>
        <w:t xml:space="preserve"> Новейший философский словарь, Кондрашов В.А., Копорулина В.Н.и др., Феникс, 2008</w:t>
      </w:r>
    </w:p>
    <w:p>
      <w:pPr>
        <w:pStyle w:val="Normal"/>
        <w:rPr>
          <w:rFonts w:ascii="Times New Roman" w:hAnsi="Times New Roman" w:eastAsia="Times New Roman" w:cs="Times New Roman"/>
          <w:bCs/>
          <w:color w:val="111111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111111"/>
          <w:kern w:val="2"/>
          <w:sz w:val="24"/>
          <w:szCs w:val="24"/>
          <w:lang w:eastAsia="ru-RU"/>
        </w:rPr>
        <w:t>5.Философский словарь, И.Фролов, Государственное издательство политической литературы, 1987</w:t>
      </w:r>
    </w:p>
    <w:p>
      <w:pPr>
        <w:pStyle w:val="Normal"/>
        <w:rPr>
          <w:rFonts w:ascii="Times New Roman" w:hAnsi="Times New Roman" w:eastAsia="Times New Roman" w:cs="Times New Roman"/>
          <w:bCs/>
          <w:i/>
          <w:i/>
          <w:color w:val="111111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111111"/>
          <w:kern w:val="2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тература для учител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.А.Ильин, Собрание сочинений, т.3, Москва, "Русская книга", 199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.А.Ильин, Я вглядываюсь в жизнь, Москва, Лепта, 200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Ильинские чтения (сборник материалов), Санкт-Петербург, ИВТОБ СПбГПУ,  200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Ильинские чтения 2008-2011, Сборник материалов конференций, Сан кт-Петербург, "Духовное наследие", 201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567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jaVu Sans Mono">
    <w:altName w:val="Arial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>
        <w:rFonts w:ascii="Times New Roman" w:hAnsi="Times New Roman" w:cs="Times New Roman"/>
        <w:b/>
        <w:b/>
        <w:sz w:val="28"/>
        <w:szCs w:val="28"/>
        <w:u w:val="single"/>
        <w:lang w:val="en-US"/>
      </w:rPr>
    </w:pPr>
    <w:r>
      <w:rPr>
        <w:rFonts w:cs="Times New Roman" w:ascii="Times New Roman" w:hAnsi="Times New Roman"/>
        <w:b/>
        <w:sz w:val="28"/>
        <w:szCs w:val="28"/>
        <w:u w:val="single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>
        <w:rFonts w:ascii="Times New Roman" w:hAnsi="Times New Roman" w:cs="Times New Roman"/>
        <w:b/>
        <w:b/>
        <w:sz w:val="28"/>
        <w:szCs w:val="28"/>
        <w:u w:val="single"/>
      </w:rPr>
    </w:pPr>
    <w:r>
      <w:rPr>
        <w:rFonts w:cs="Times New Roman" w:ascii="Times New Roman" w:hAnsi="Times New Roman"/>
        <w:b/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75"/>
      <w:outlineLvl w:val="0"/>
    </w:pPr>
    <w:rPr>
      <w:rFonts w:ascii="Times New Roman" w:hAnsi="Times New Roman" w:eastAsia="Times New Roman" w:cs="Times New Roman"/>
      <w:b/>
      <w:bCs/>
      <w:color w:val="111111"/>
      <w:kern w:val="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color w:val="111111"/>
      <w:kern w:val="2"/>
      <w:sz w:val="22"/>
      <w:szCs w:val="22"/>
    </w:rPr>
  </w:style>
  <w:style w:type="character" w:styleId="InternetLink">
    <w:name w:val="Hyperlink"/>
    <w:basedOn w:val="Style13"/>
    <w:rPr>
      <w:color w:val="311FD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 в заданном формате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DejaVu Sans Mono;Arial" w:hAnsi="DejaVu Sans Mono;Arial" w:eastAsia="DejaVu Sans Mono;Arial" w:cs="DejaVu Sans Mono;Arial"/>
      <w:sz w:val="20"/>
      <w:szCs w:val="20"/>
    </w:rPr>
  </w:style>
  <w:style w:type="paragraph" w:styleId="Style19">
    <w:name w:val="Абзац списка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9:39:00Z</dcterms:created>
  <dc:creator>Ольга</dc:creator>
  <dc:description/>
  <cp:keywords/>
  <dc:language>en-US</dc:language>
  <cp:lastModifiedBy>Пользователь</cp:lastModifiedBy>
  <cp:lastPrinted>2012-04-27T08:26:00Z</cp:lastPrinted>
  <dcterms:modified xsi:type="dcterms:W3CDTF">2015-03-12T09:47:00Z</dcterms:modified>
  <cp:revision>16</cp:revision>
  <dc:subject/>
  <dc:title/>
</cp:coreProperties>
</file>