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Э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я педагогическая инициати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школьное детство – важнейший период в развитие ребенка, это время первоначального становления личности, формирования основ самосознания и индивиду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А. Сухомлинский писал: «Чтобы стать настоящим воспитателем детей, надо отдать им свое сердце». Выполнить это можно только любя своего воспита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ы родом из детства, но часто детей не понимаем, требуем от них взрослого поведения, то есть удобного для нас. «Удобный» ребенок, воспитанный нашими образцовыми педагогическими методами, – не всегда счастливый ребенок, так как он порой прячет свое «я» под ма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ям радостно слышать доброе слово, обращенное к сердцу каждого, видеть твою улыбку. Смотрю в глаза своих детей. Это целый мир, вселенная - его душа. Вот они смотрят на меня. Чего они ждут? Тепла? Понимания? От меня? Но я же не мама, я всего лишь воспитатель. Детские глаза как самый чуткий индикатор, они реагируют на все: на любовь и ненависть, доброту и злость, внимание и равнодушие, искренность и фальшь. Они разные – сумей прочесть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Леры глаза большие и чистые. Широко распахнуты и впитывают, впитывают, впитывают… Бездонные! Нельзя допустить, чтобы они омрачились и потух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Димы - недоверчивые и осторожные. Почему? Может, что-то во мне? А может быть, дома? Да и отношения с ребятами у него что-то не очень л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чем думает Егор? Он со мной и не со мной. Его взгляд проходит сквозь меня. Он мечтает, он думает о чем-то своем, он улыбается своей мечте. Меня совсем не слышит. Надо вернуть его в реальность, не спугнув мечту. Нельзя оши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Варвары глаза озабоченные, беспокойные. Как всегда, не совсем уверенная в себе. Надо под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же надо быть воспитателем, чтобы в детских глазах не исчезла искорка интер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питатель должен уметь танцевать, петь, рисовать, фантазировать, выдумывать новые игры и сказки, то есть быть интересным партнером для детей. Он должен иметь свои особенные секреты. У воспитателя должна быть своя изюминка, свои способы поднятия настроения и включения детей в содержательную дея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ский сад – самая удивительная страна, где каждый день не похож на предыдущий, где каждый миг – это поиск чего-то нового, интересного, где нет времени скучать, тратить время попусту, где каждый ребенок – маленькое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жде всего, нам должно быть ясно, что дети – существа радостные, любознательные, которые смотрят на мир широко раскрытыми глазами. Поэтому от всякого педагога требуются свежесть и острота восприятия мира, умение подойти к предмету с совершенно неожиданной стороны. А главное – понимание того, что общение воспитателя и детей происходит не на интеллектуальном, рациональном уровнях, а подразумевает общение сердец, общение душ. Только в этом случае можно говорить о том прочном контакте, который так необходим не только педагогу, но и, прежде всего, его воспитан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 напрашивается сам собой: одним из самых главных качеств педагога во все времена являлась и является любовь к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онечно, нельзя не сказать о том, что, живя в современном мире, нельзя не учитывать требований времени. Любой педагог должен не только быть информирован обо всех инновациях в системе образования, но и сам активно использовать инновационные технологии в своей деятельности. Ему должен быть присущ инновационный стиль мышления. Сейчас, в связи с реализацией и внедрением ФГОС в дошкольных учреждениях, для педагогов предоставляется больший объём для развития творческих и проектных возможностей для само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оей работе я выбрала направление по развитию мелкой моторики у детей с нарушением речи. Воспитание чистой речи у детей дошкольного возраста – задача большой общественной значи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знают о важности развития мелкой моторики и координации движения пальцев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вестный исследователь детской речи М.М. Кольцова отмечала, что кисть руки надо рассматривать как орган речи. </w:t>
      </w:r>
    </w:p>
    <w:p>
      <w:pPr>
        <w:pStyle w:val="Normal"/>
        <w:rPr/>
      </w:pPr>
      <w:r>
        <w:rPr>
          <w:sz w:val="28"/>
          <w:szCs w:val="28"/>
        </w:rPr>
        <w:t>Мною была разработана программа кружковой деятельности «Умелые ру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моей программы является развитие воображения, мышления, мелкой моторики; воспитание самостоятельности, уверенности, инициативности, интереса к художественному эксперимент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занятий мы используем нетрадиционные техники аппликации такие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рывная апплик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 шариками из салфеток, бумаги, пласти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 из макаронных изде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ными видами круп (гречка, геркулес, пшено, ман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ткография (аппликация нитк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 ватой, из ватных дис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стилинограф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рце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жка от каранда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 из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занятия построены таким образом, чтобы заинтересовать ребенка, а не навязать свое мнение. Детям очень нравится использовать для аппликации материалы, которые они привыкли видеть дома и использовать их со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ругому назначению: из крупы мама варит кашу, из ниток бабушка вяжет носки, а стружку от карандашей выкидывают в мусорное вед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готовы заниматься каждый день и с нетерпением ждут, когда мы снова будем экспериментировать, и какой у нас получится результ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самая большая награда -это видеть глаза детей, которые светятся от удовольствия, когда они рассказывают своим родителям, что у них все получилось, и они сделали все самостоятельно. Потому что для них это огромный труд, так как моторика рук и координация движения пальцев у детей с нарушением речи развита сла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меняет ценности, приоритеты, мотивации, меняет общество, в котором мы живем. Лишь роль педагога в современном дошкольном учреждении  остается неизменной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 (Ш.А. Амонашвили).</w:t>
      </w:r>
    </w:p>
    <w:p>
      <w:pPr>
        <w:pStyle w:val="Normal"/>
        <w:rPr/>
      </w:pPr>
      <w:r>
        <w:rPr>
          <w:sz w:val="28"/>
          <w:szCs w:val="28"/>
        </w:rPr>
        <w:t xml:space="preserve">Я уверена, что правильно выбрала для себя профессию. И я с большим удовольствием хожу на работу, зная, что меня ждут и любят дети. Общаясь с ними, я получаю большой заряд бодрости. </w:t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31:00Z</dcterms:created>
  <dc:creator>Home</dc:creator>
  <dc:description/>
  <cp:keywords/>
  <dc:language>en-US</dc:language>
  <cp:lastModifiedBy>Пользователь</cp:lastModifiedBy>
  <cp:lastPrinted>2015-03-10T11:51:00Z</cp:lastPrinted>
  <dcterms:modified xsi:type="dcterms:W3CDTF">2015-03-10T05:52:00Z</dcterms:modified>
  <cp:revision>9</cp:revision>
  <dc:subject/>
  <dc:title/>
</cp:coreProperties>
</file>