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DE9D9"/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  <w:highlight w:val="yellow"/>
        </w:rPr>
        <w:t>Горжусь своей профессие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Соверщенствование  вместе с детьм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не всегда нравилось «возиться» с маленькими детьми. И ещё учась в среднем звене школы, решила, что моя профессия будет связана с детьми. В летние каникулы подрабатывала в детском саду. Ощущала себя настоящим воспитателем, приходя к восьми утра на работу. А после окончания педагогического института приехала в свой родной город, свою родную школу работать учителем начальных классов. Но пришлось поменять профессию, училась и работала учителем-логопедом в детской поликлинике. Каждый день разные истории,  просьба помочь и бегающие глазки деток их настороженность. «Что это за тётя в белом халате, будет ли больно?» Но рассматривая картинки, игрушки дети успокаивались. И в следующий раз уже забегали в кабинет быстрее мамы. Очень приятно, когда приходят, не надеясь уже исправить речь, а уходят с чистой речью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Логопед не только исправляет речь, но и общается с ребёнком, ищет точки соприкосновения с ним. Заинтересовывает играми, рисует, пишет, поёт. Что-то из выше сказанного ребёнок любит делать больше и на этом можно сделать акцент.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И здесь мне уже пригодились знания учителя начальных классов – при работе с дисграфией. Уроки музыки в музыкальной школе – для логоритмических занятий. Все эти знания помогают полноценно помочь ребёнку, подсказать маме. А доброжелательность, компетентность, терпение, улыбка вызывают доверие у взрослых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Если любишь свою профессию, то постоянно хочется совершенствоваться, искать, разрабатывать новые методики, вести исследовательскую работ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Профессиональную компетентность учителя-логопеда дети чувствуют с первых занятий. Сами просятся на занятия, между детьми возникает дух соперничества. Каждому хочется первым научиться красиво - говорить. У детей с каждым правильно выполненным заданием повышается самооценка, возникает интерес к учёбе. Они начинают со мной делиться всеми событиями, происходящими в их  жизни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Позитивный настрой учителя-логопеда передаётся детям, и они с интересом преодолевают все преграды, не замечая того сами.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Я люблю своё дело, потому что с каждым новым ребёнком приходится ставить новые цели и задачи. И всё начинать сначала. А преодолевая их понимаешь, что свою профессию я выбрала правильно. Моя детская мечта сбылась. Я каждый день соприкасаюсь с детским миром, давая им свои знания. И  получаю взамен теплоту и признательность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Подготовила учитель-логопед: Утеева Айман   Канатбаевна, г.Ясный Оренбургская обл.МДОАУ «д/с №1 «Светлячок».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9:11:00Z</dcterms:created>
  <dc:creator>Серж</dc:creator>
  <dc:description/>
  <cp:keywords/>
  <dc:language>en-US</dc:language>
  <cp:lastModifiedBy>daniyar1158</cp:lastModifiedBy>
  <dcterms:modified xsi:type="dcterms:W3CDTF">2015-03-12T19:09:00Z</dcterms:modified>
  <cp:revision>10</cp:revision>
  <dc:subject/>
  <dc:title>Мне всегда нравилось «возиться» с маленькими детьми</dc:title>
</cp:coreProperties>
</file>