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нтеграция образовательных областей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оциально-коммуникативное развитие, познавательное развитие, речевое развитие, художественно-эстетическое развитие, физическое развит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spacing w:before="0" w:after="0"/>
        <w:ind w:firstLine="567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грат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цел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ознакомить детей с правилами поведения при пожар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Закрепить знания детей о причинах возникновения пожаров, правилах пожарной безопасности и доступных средствах пожаротуш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Формировать у детей навыки осторожного обращения с огнем и ответственное отношение к выполнению правил пожарной безопасн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оспитывать уважительное отношение к профессии пожарного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 детей, в случае необходимости, самостоятельно набирать номер пожарной службы (01). Объяснить необходимость знания домашнего адрес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произведений: В. Гальченко «Огонь – невидимка»; Е. Пермяк «От костра до котла»; С. Маршак «Рассказ о неизвестном герое», «Пожар»; Л. Толстой «Пожарные собаки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пожарным щитом ДОУ и размещенными на нем средствами пожаротуш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ая беседа у стенда 0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 в пожарную часть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южетно-ролевая игра «Пожарная служба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плакатов. Рассказы из жизн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гадывание загадок.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8"/>
          <w:szCs w:val="28"/>
        </w:rPr>
      </w:pPr>
      <w:r>
        <w:rPr>
          <w:rFonts w:cs="Times New Roman" w:ascii="Times New Roman" w:hAnsi="Times New Roman"/>
          <w:color w:val="000000"/>
          <w:sz w:val="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 и  материал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активная доска,  ноутбук, рисунки детей, книга,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плакаты с изображением правил пожарной безопасности и действиями при пожаре, эмблемы «Огонь» и «Вода» (на каждого участника 1 эмблема), две коробк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чи,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зажигалка, спички, игрушки (пирамидка, мячик, кубики, кукла, хлопушка, утюг, чайник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ные аппараты, газовая плита)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18"/>
          <w:szCs w:val="28"/>
        </w:rPr>
      </w:pPr>
      <w:r>
        <w:rPr>
          <w:rFonts w:cs="Times New Roman" w:ascii="Times New Roman" w:hAnsi="Times New Roman"/>
          <w:b/>
          <w:color w:val="000000"/>
          <w:sz w:val="1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КВ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под музыку входят в зал. Рассаживаю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ствуйте. Сегодня у нас КВН. Мы будем соревноваться и узнаем, кто лучше всех знает об опасностях, которые могут приключиться с детьми, и как их избежать при пожаре. Сегодня у нас будут соревноваться 2 старшие группы. Команда 1 старшей группы называется «Вода», а команда 2 старшей группы «Огонь» (у детей эмблемы). Поприветствуем и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 слово капитанам команд (каждый капитан называет свою команду и девиз). А сейчас разрешите мне представить жюр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ходит Аркадий Паровозов: </w:t>
      </w:r>
      <w:r>
        <w:rPr>
          <w:rFonts w:cs="Times New Roman" w:ascii="Times New Roman" w:hAnsi="Times New Roman"/>
          <w:color w:val="000000"/>
          <w:sz w:val="28"/>
          <w:szCs w:val="28"/>
        </w:rPr>
        <w:t>Добрый день, ребята! Вы меня узнали? Ну как же! Я – Аркадий Паровозов. Знаменитый Паровозов! Слежу за порядком, спасаю маленьких непослушных детей в опасных ситуациях при пожаре. Пролетал мимо вашего детского сада и решил узнать, все ли у вас хорошо. Все в порядке? Вот и замечательно, а то я так устал! Только что пожар тушил. Надеюсь, вы знаете как себя вести, во время пожа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ый конкурс: игра называется «Доскажи словечко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ой команде предстоит ответить на вопросы. Прежде чем ответить, можно обсудить друг с другом. Жюри будет оценивать Ваши ответы.</w:t>
      </w:r>
    </w:p>
    <w:p>
      <w:pPr>
        <w:sectPr>
          <w:type w:val="nextPage"/>
          <w:pgSz w:w="11906" w:h="16838"/>
          <w:pgMar w:left="1985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6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620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1-ой команд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пал на пол уголек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евянный пол зажег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мотри, не жди, не стой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залей его…. (водой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2-ой команд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скалился если вдруг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ический утюг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должны Вы делать, детки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нуть вилку из …. (розетки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1-ой команд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Если младшие сестрич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жигают дома спички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должны Вы предпринять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азу спички… (отобрать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2-ой команд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Если вдруг пожар возник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обязан в тот же миг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асть пожарным позвонить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жаре… (сообщить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1-ой команд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то с огнем неосторожен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того пожар возможе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, помните о том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нельзя шутить с …. (огнем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2-ой команд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Если хочешь ты гулять,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качь не надо убегать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вая в доме дверь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ли выключил… (проверь).</w:t>
      </w:r>
    </w:p>
    <w:p>
      <w:pPr>
        <w:sectPr>
          <w:type w:val="continuous"/>
          <w:pgSz w:w="11906" w:h="16838"/>
          <w:pgMar w:left="1620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юри подводит итог разминки. </w:t>
      </w:r>
    </w:p>
    <w:p>
      <w:pPr>
        <w:sectPr>
          <w:type w:val="continuous"/>
          <w:pgSz w:w="11906" w:h="16838"/>
          <w:pgMar w:left="1620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едущий: </w:t>
        <w:tab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запомнит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ет каждый гражданин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номер – 0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к Вам пришла бед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вони скорей ту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нет телефона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ови людей с балкона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едующее задание: 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 «Вызови пожарных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ьте, что у вас горит квартира, а именно – возгорание произошло в большой комнате от телевизора. Вам необходимо сообщить об этом пожарным? Как это сделать? (Дети берут телефонную трубку и вызывают пожарных. Называют, что горит, адрес и фамилию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юри оценивает выполнение зад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Аркадий Паравозов: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жаре могут сгореть вещи, квартира и даже целый дом. Но главное – могут погибнуть люди. Что же делать, если в доме начался пожар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е телевизора ведущий показывает каждой команде по 2 картинки. Рассмотрев их, дети должны сформулировать правил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й картинке: в квартире на полу что-то несильно горит, мальчик из ведра заливает огон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о: «Если огонь небольшой, можно попробовать самому затушить его, набросив на него плотную ткань или одеяло, или вылить ведро воды, или воду из чайник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ой картинке: в квартире горят шторы и часть пола, мальчик прячется под крова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о: «Если огонь сразу не погас, немедленно убегай из дома в безопасное место. И только после этого позвони в пожарную охрану по телефону 01 или попроси об этом соседей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ретьей картинке: в квартире большой огонь, много дыма, по полу на четвереньках к двери ползет ребенок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о: «Дым гораздо опаснее огня, поэтому большинство людей при пожаре погибают от дыма. Если чувствуешь, что задыхаешься, опустись на корточки или продвигайся к выходу ползком – внизу дыма меньше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четвертой картине: многоэтажный дом, много дыма, ребенок спускается по лестниц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жаре в подъезде никогда не садись в лифт – он может отключиться, и ты можешь задохнуть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юри оценивает выполнение зад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 давайте все вместе мы сейчас отдохнем и сделае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физминутку по пожарной безопасности «Мы пожарные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! Знаете, в давние времена, когда еще не было электрических лампочек, люди зажигали свечи. Это часто было причиной пожаров. А сейчас, если вдруг во всем доме погаснет свет, как вы считаете, чем безопаснее пользоваться: свечей, фонариком, может быть стоит зажечь конфорки газовой плиты или развести костер из стульев? (Ответы детей). Мои знакомые дети Саша и Маша решили воспользоваться свечей и посмотрите, что из этого вышло. (Просмотр сюжета из мультфильма «Аркадий Паровозов. Спички»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четвертое задание: 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жно назвать правила пожарной безопасности, которые дети нарушили в этом мультфиль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Жюри оценивает выполнение задания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ркадий Паровоз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, Машеньки и Саши, дорогие вы мои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надобно запомнить – спички детям не иг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пожалуйста, не прячьтесь при пожаре под кровать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, пожалуйста, звоните при пожаре 0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у что все возможно, все бывает, так сказать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мо ваших мимо окон я могу не пролета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ейчас у нас пятый конкурс спортивный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курс-эстафета «Потуши предметы водой-песком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й команде нужно выбрать предметы, которые можно тушить водой, второй команде выбрать предметы, которые можно тушить только песк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Жюри оценивает выполнение задания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Аркадий Паровозов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ейчас шестой конкурс: ответь на вопрос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14"/>
          <w:szCs w:val="28"/>
        </w:rPr>
      </w:pPr>
      <w:r>
        <w:rPr>
          <w:rFonts w:cs="Times New Roman" w:ascii="Times New Roman" w:hAnsi="Times New Roman"/>
          <w:color w:val="000000"/>
          <w:sz w:val="14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Кто быстрее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Рассмотреть изображение пожарного в форме. Зачем пожарному нужна каска и рукавицы? (Пожарные носят специальную одежду, защищающую их от огня и дыма. На голове у них стальная каска, штаны и куртка сшиты из специального материала (брезента), на ногах – прочные и удобные сапоги. Ведь пожарный должен идти в огонь.)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ак называется машина у пожарных? (Ответы детей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Зачем пожарной машине лестница, мигалка?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Что такое пожар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5. От чего происходят пожары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6. Чем можно тушить пожар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7. Если вы заметили пожар, что нужно делать в первую очередь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8. По какому номеру телефона можно вызвать пожарных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9. Можно ли без присмотра оставлять включенные электроприборы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10. Можно ли оставлять маленьких детей закрытыми дома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11. Почему огонь - наш друг?</w:t>
      </w:r>
    </w:p>
    <w:p>
      <w:pPr>
        <w:pStyle w:val="Normal"/>
        <w:spacing w:before="0" w:after="0"/>
        <w:ind w:firstLine="567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12. Почему огонь - наш враг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10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А сейчас жюри подведет итоги. А пока оно подводит итоги, дети прочитают стих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-й ребенок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ьется пламя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ым валит столбом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оль – один» мы наберем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ожарных позовем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10"/>
          <w:szCs w:val="28"/>
        </w:rPr>
      </w:pPr>
      <w:r>
        <w:rPr>
          <w:rFonts w:cs="Times New Roman" w:ascii="Times New Roman" w:hAnsi="Times New Roman"/>
          <w:b/>
          <w:color w:val="000000"/>
          <w:sz w:val="10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-й ребенок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ожарны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ашине ярко – красно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чимся мы вперед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 тяжелый и опасны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, пожарных, жде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6"/>
          <w:szCs w:val="28"/>
        </w:rPr>
      </w:pPr>
      <w:r>
        <w:rPr>
          <w:rFonts w:cs="Times New Roman" w:ascii="Times New Roman" w:hAnsi="Times New Roman"/>
          <w:color w:val="000000"/>
          <w:sz w:val="6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Сейчас предоставим слово жюр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Аркадий Паровозов: </w:t>
      </w:r>
      <w:r>
        <w:rPr>
          <w:rFonts w:cs="Times New Roman" w:ascii="Times New Roman" w:hAnsi="Times New Roman"/>
          <w:color w:val="000000"/>
          <w:sz w:val="28"/>
          <w:szCs w:val="28"/>
        </w:rPr>
        <w:t>Итак, КВН показал, что Вы хорошо знаете правила безопасности. Но запомните: их надо не только хорошо знать, но и обязательно соблюдать!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15:00Z</dcterms:created>
  <dc:creator>ДОУ 32</dc:creator>
  <dc:description/>
  <cp:keywords/>
  <dc:language>en-US</dc:language>
  <cp:lastModifiedBy>Ильнур Газизов</cp:lastModifiedBy>
  <cp:lastPrinted>2015-02-06T08:24:00Z</cp:lastPrinted>
  <dcterms:modified xsi:type="dcterms:W3CDTF">2015-03-12T14:57:00Z</dcterms:modified>
  <cp:revision>14</cp:revision>
  <dc:subject/>
  <dc:title/>
</cp:coreProperties>
</file>