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Число и цифра 0</w:t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-  познакомить с числом 0 и написанием цифры 0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формирования представлений учащихся о числе ноль характеристике пустого множества и начала отсчёта на числовом отрезке, познакомить с соответствующей цифрой и формировать умения писать цифру ноль;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внимание, математическую речь, мыслительные операции у учащихся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воспитанию умения работать друг с другом; воспитанию интереса к предмету, адекватно оценивать результат свое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и,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5953"/>
        <w:gridCol w:w="2800"/>
      </w:tblGrid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Этап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 xml:space="preserve">Врем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Деятельность ученика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Орг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мо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Здравствуйте, дети, меня зовут Гуля Ильхомовна. Сегодня я у вас проведу урок математики. Урок мы начнем с хорошего настроения: улыбнемся своему соседу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Садитесь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 xml:space="preserve">Приветствие </w:t>
            </w:r>
          </w:p>
        </w:tc>
      </w:tr>
      <w:tr>
        <w:trPr>
          <w:trHeight w:val="78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Вводная беседа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Скажите, ребята, с какой целью вы пришли на урок математики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А что вы уже узнали на уроках математики, чему научились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Хорошо, давайте посмотрим, как вы изучили числа и их состав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>
                <w:b/>
              </w:rPr>
              <w:t>Устный счёт (слайд):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Расставьте цифры по местам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Сколько к четырем яблокам нужно прибавить яблок, чтобы получить 6?..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>
                <w:bCs/>
              </w:rPr>
            </w:pPr>
            <w:r>
              <w:rPr>
                <w:bCs/>
              </w:rPr>
              <w:t>Помоги белочке посчитать грибы в корзине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Кто знает, что это за цифра 0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Изучали вы эту цифру, это число раньше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Что-то вы о ней знаете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Как вы считаете, что мы узнаем сегодня на уроке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Какова тема нашего урока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Зачем нужно знать про число ноль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Так что обозначает число 0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Послушайте стихотворение о числе 0. (слайд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Узнавать цифры и числа, учиться решать примеры и задачи, учиться думать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Знаем числа от 1 до 9, умеем с ними решать примеры, знаем арифметические знаки, сравниваем числа и выражения…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1,2,3….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…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Как она называется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Что это за цифра, какое число обозначает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Число 0. Цифра 0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Чтобы знать, что им можно измерить, решать с ним примеры, выражения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Ничего, пусто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Новая тема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Какой ваш  верный помощник на уроке в получении знаний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Давайте обратимся к нему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 xml:space="preserve">С.70, 1 задание     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Послушайте задачу. (читает)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 xml:space="preserve">Как записать с помощью цифры? 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Следующее задание снизу: какое равенство подходит к картинкам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Посмотрите на каком месте находится число 0 в ленте цифр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Как другими словами обозначить число 0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Теперь проверим как вы поняли значение этой цифры, ответьте на вопросы: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Сколько дедушек учится в твоём классе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Сколько говорящих собак ты знаешь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Сколько знакомых тебе кошек умеют вышивать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Придумайте похожие вопросы. О чём они будут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Учебник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Определяют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На 1 месте, меньше всех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Пусто, нисколько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 xml:space="preserve">Физми-нут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Мы считали и устали. Дружно мы все встали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Ручками похлопали, раз, два, три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Ножками потопали, раз, два, три 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Сели, встали, встали, сели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 xml:space="preserve"> </w:t>
            </w:r>
            <w:r>
              <w:rPr/>
              <w:t>Мы немножко отдохнем. И опять считать начнем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Повторяют за учителем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Откройте раб.тетради на с.26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Вам нужно поставить знаки неравен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Что напоминает форма этих фруктов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Обведите их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Теперь познакомимся с написанием цифры 0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Сначала на слайде просмотр, затем по воздуху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Показ учителя на дос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Теперь запишите эту цифру у себя в раб.тетради по образцу (отступите клетку и запишите три ноля подряд, затем опять отступите и также три ноля)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В натуральном ряде цифр затерялись некоторые цифры, найдите и запишите их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Используя рисунки, запишите в окошки нужные цифры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Работа в парах: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Составьте математический рассказ к картинкам в учебнике на  с.71.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Как мы это запишем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Решите примеры на закрепление вместе с зайчиком. (слайд)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Так чем является цифра 0 на числовом луче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Молодцы!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Выполняют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Цифру 0, обводят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Повторяют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Записывают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Записывают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Выполняют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 xml:space="preserve">На обед бабушка приготовили и положила на тарелку 4 пирожка. После обеда на тарелке было пусто. 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4-4=0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Устно решают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Началом отчета</w:t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Итог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С каким числом мы познакомились на уроке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Что оно обозначает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rPr/>
            </w:pPr>
            <w:r>
              <w:rPr/>
              <w:t>Ничего, пу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39:00Z</dcterms:created>
  <dc:creator>Loner-XP</dc:creator>
  <dc:description/>
  <cp:keywords/>
  <dc:language>en-US</dc:language>
  <cp:lastModifiedBy>Аслановы</cp:lastModifiedBy>
  <dcterms:modified xsi:type="dcterms:W3CDTF">2015-03-12T11:56:00Z</dcterms:modified>
  <cp:revision>16</cp:revision>
  <dc:subject/>
  <dc:title/>
</cp:coreProperties>
</file>