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ОУ «Ерышовская средняя общеобразовательная школа Ртищевского района Саратовской области»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930"/>
        <w:gridCol w:w="5204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>/Матюшкина О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  » августа          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руководителя по УВР МОУ «Ерышовская  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/______________/ Оркиш Е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  » августа 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У « Ерышовская   СОШ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/______________/  Березкина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п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матик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</w:t>
      </w:r>
      <w:r>
        <w:rPr>
          <w:b/>
          <w:sz w:val="40"/>
          <w:szCs w:val="40"/>
        </w:rPr>
        <w:t>Тишина Е.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4- 2015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ОЯСНИТЕЛЬНАЯ ЗАПИСК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составлена основе федерального образовательного стандарта  второго поколения,   Примерной программы  по учебным предметам «Стандарты второго поколения. Математика 5 – 9 класс» </w:t>
      </w:r>
      <w:r>
        <w:rPr>
          <w:bCs/>
          <w:sz w:val="28"/>
          <w:szCs w:val="28"/>
        </w:rPr>
        <w:t xml:space="preserve"> – М.: Просвещение,  2011 г. и Рабочие программы по математике: 5-6 классы/ Сост. Н.В. Панина, Ю.А. Седавкина – М.: ВАКО, 2012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rPr>
          <w:color w:val="333399"/>
          <w:sz w:val="28"/>
          <w:u w:val="single"/>
        </w:rPr>
      </w:pPr>
      <w:r>
        <w:rPr>
          <w:sz w:val="28"/>
        </w:rPr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</w:rPr>
      </w:pPr>
      <w:r>
        <w:rPr>
          <w:sz w:val="28"/>
        </w:rPr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</w:rPr>
      </w:pPr>
      <w:r>
        <w:rPr>
          <w:sz w:val="28"/>
        </w:rPr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</w:rPr>
      </w:pPr>
      <w:r>
        <w:rPr>
          <w:sz w:val="28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</w:rPr>
      </w:pPr>
      <w:r>
        <w:rPr>
          <w:sz w:val="28"/>
        </w:rPr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</w:rPr>
      </w:pPr>
      <w:r>
        <w:rPr>
          <w:sz w:val="28"/>
        </w:rPr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pacing w:lineRule="auto" w:line="360"/>
        <w:ind w:right="-801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 составляет 170 учебных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 – индуктивном уровне, математические методы и законы формулируются в виде правил.</w:t>
      </w:r>
    </w:p>
    <w:p>
      <w:pPr>
        <w:pStyle w:val="Style16"/>
        <w:widowControl w:val="false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6"/>
        <w:widowControl w:val="false"/>
        <w:ind w:left="0" w:right="0"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лементы логики, комбинаторики, статистики и теории вероятностей вводятся в течение учебного года через примеры решения простейших  комбинаторных задач: перебор вариантов, правило умножения, представление данных в виде таблиц, диаграмм.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базисному учебному плану на изучение математики в 5 классе отводится 5 часов в неделю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работ в течение года – 12, из них одна диагностическая и одна итоговая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форме тестов, самостоятельных, проверочных работ и математических дик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бор и анализ домашнего задания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ый счет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;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по карточ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результаты составлены в соответствии с федеральными образовательными стандартами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Style15"/>
        <w:spacing w:before="0" w:after="0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грает важную роль в формировании у школьников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Style15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урс математики 5 класса включает основные содержательные лин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ифметик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менты алгебр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менты геометрии;</w:t>
      </w:r>
    </w:p>
    <w:p>
      <w:pPr>
        <w:pStyle w:val="Style15"/>
        <w:numPr>
          <w:ilvl w:val="0"/>
          <w:numId w:val="9"/>
        </w:numPr>
        <w:tabs>
          <w:tab w:val="clear" w:pos="708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и статистик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жеств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историческом развит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ероятность и статистика, «Множества», «Математика в историческом развитии» изучаются сквозным курсом, отдельно на их  изучение уроки не выделяются</w:t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szCs w:val="22"/>
        </w:rPr>
        <w:t xml:space="preserve">       </w:t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sz w:val="28"/>
          <w:szCs w:val="28"/>
        </w:rPr>
        <w:t>МЕСТО КУРСА «МАТЕМАТИКА 5 КЛАСС» В УЧЕБНОМ ПЛАНЕ</w:t>
      </w:r>
    </w:p>
    <w:p>
      <w:pPr>
        <w:pStyle w:val="Normal"/>
        <w:spacing w:lineRule="auto" w:line="360"/>
        <w:ind w:firstLine="540"/>
        <w:jc w:val="both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бор материала обучения осуществляется на основе следующих дидактических принципов: систематизации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ет психолого-педагогических особенностей, актуальных для этого возраста; создание условий для понимания и осознания воспринимаемого материала.</w:t>
      </w:r>
    </w:p>
    <w:p>
      <w:pPr>
        <w:pStyle w:val="Dash041e0431044b0447043d044b0439"/>
        <w:ind w:firstLine="708"/>
        <w:jc w:val="both"/>
        <w:rPr/>
      </w:pPr>
      <w:r>
        <w:rPr>
          <w:rStyle w:val="Dash041e0431044b0447043d044b0439char1"/>
          <w:sz w:val="28"/>
          <w:szCs w:val="28"/>
        </w:rPr>
        <w:t>Рабочая программа разработана в соответствии с Основной образовательной программой основного общего образования МОУ «Ерышовская СОШ».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8"/>
          <w:szCs w:val="28"/>
        </w:rPr>
        <w:t>Данная программа рассчитана на 1 год – 5 класс. Общее число учебных часов в 5 классе - 170 (5ч в неделю).</w:t>
      </w:r>
    </w:p>
    <w:p>
      <w:pPr>
        <w:pStyle w:val="Dash041e0431044b0447043d044b0439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Dash041e0431044b0447043d044b0439"/>
        <w:jc w:val="both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Cs w:val="22"/>
        </w:rPr>
        <w:t xml:space="preserve">СОДЕРЖАНИЕ КУРСА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5760"/>
        <w:gridCol w:w="58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-во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учаемые в теме вопрос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актику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Натуральные числа и шкалы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 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>
                <w:color w:val="000000"/>
              </w:rPr>
              <w:t>систематизировать и обобщить сведения о натуральных числах, полученные в начальной школе; закрепить навыки построения и измерения отрез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i/>
              </w:rPr>
              <w:t>Контрольная работа №1 «Нат.числ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ча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      </w:r>
          </w:p>
          <w:p>
            <w:pPr>
              <w:pStyle w:val="Normal"/>
              <w:ind w:left="360" w:hanging="360"/>
              <w:rPr/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>
                <w:color w:val="000000"/>
              </w:rPr>
              <w:t>закрепить и развить навыки сложения и вычитания натуральных чисел.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. «Сложение и вычитание натуральных чисел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Уравнения»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 w:val="28"/>
                <w:szCs w:val="28"/>
              </w:rPr>
              <w:t>Умножение и деление натура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25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color w:val="000000"/>
              </w:rPr>
              <w:t>закрепить и развить навыки арифметических действий с натуральными числ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Умножение и дел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5 «Упрощение выражений»</w:t>
            </w:r>
          </w:p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 w:val="28"/>
                <w:szCs w:val="28"/>
              </w:rPr>
              <w:t>Площади и объ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color w:val="000000"/>
              </w:rPr>
      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6 «Площади и объемы»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ыкновенные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ча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и круг. Доли. Обыкновенные  дроби. Сравнение дробей. Правильные и неправильные дроби. Сложение и вычитание дробей с одинаковыми знаменателями .Деление и дроби. Смешанные числа. Сложение и вычитание смешанных чисел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color w:val="000000"/>
              </w:rPr>
              <w:t>познакомить учащихся с понятием дроби в объеме, достаточном для введения десятичных дроб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«Обыкновенные дроб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8 «Сложение и вычитание дроб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сятичные дроби. Сложение и вычитание дробе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чная запись  дробных чисел. Сравнение десятичных дробей. Сложение и вычитание десятичных дробей. Приближённые значения чисел. Округление чисел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Цель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работать умение читать, записывать, сравнивать, округлять десятичные дроби, выполнять сложение и вычитание десятичных дробей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9 «Сложение и вычитание десятичных дробей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:</w:t>
            </w:r>
            <w:r>
              <w:rPr>
                <w:color w:val="000000"/>
              </w:rPr>
              <w:t>выработать умение умножать и делить десятичные дроби, выполнять задания на все действия с натуральными числами и десятичными дроб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0 «Умножение и деление десятичных дробей на натуральное числ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1 «Умножение и деление десятичных дроб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менты для вычислений и измерени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калькулятор. Проценты. Угол.  Прямой и развернутый угол. Чертёжный треугольник. Измерение углов. Транспортир. Круговые диаграммы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>
                <w:color w:val="000000"/>
              </w:rPr>
              <w:t>сформировать умения решать простейшие задачи на проценты, выполнять измерение и построение угл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2 «Задачи на проценты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3 «Измерение угло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асав начале года +9часовв конце г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i/>
              </w:rPr>
              <w:t>Цель</w:t>
            </w:r>
            <w:r>
              <w:rPr/>
              <w:t>: Повторение, обобщение и систематизация знаний, умений и навыков за курс математики 5 кл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Учебно- тематический план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74"/>
        <w:gridCol w:w="1775"/>
        <w:gridCol w:w="1985"/>
        <w:gridCol w:w="1984"/>
        <w:gridCol w:w="2547"/>
        <w:gridCol w:w="997"/>
        <w:gridCol w:w="84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 техническое обеспе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Порядок выполнения действий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еативность мышления, инициатива, находчивость, активность при решении арифметических задач;</w:t>
            </w:r>
          </w:p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собность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устанавливать причинно-следственные связ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ойства сложения. Вычитания и умножения и уметь применять их на практике. Уметь упрощать буквенные выражения с помощью свойств сложения,  вычитания и умножения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Решение текстовых задач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натуральных чисе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1, 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Многоугольник Сам.раб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зок. Луч. Дополнительный лу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ходн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Цена 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навыка изображения величин; работы по алгорит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ировать умения сопоставлять предмет  и окружающий ми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координату точки на луче,  и  изображать точку по заданной координат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очек по координатам на координатном луч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и сравнения , аналогии, выстраивания логических цепочек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осмысливать текст задачи, извлекать необходимую информацию , строить логическую цепочку. Оценивать результат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на координатном луче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 Самостоятельная работ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6, 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«Нат.числа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 и его компонент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ясно, точно, грамотно  излагать свои мысли в устной и письменной речи, понимать смысл поставленной задачи, выстраивать аргументацию, приводить примеры и контрпример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ять контроль правильности своих действий; формировать навыки применения полученных знаний в быту, например, вычислять периметр объектов в форме 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еугольника и многоугольника при решении бытов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адывать  многозначные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формулировать  и применять переместительное и сочетательное свойства сложение натуральных чисел, свойства нуля при сложени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чки, 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с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числа по разря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уммы от его компонен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чит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реативность мышления, находчивость, инициативность при решении математиче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читать многозначные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формулировать и применять свойства вычитания  натуральных чисе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йства вычита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чисел в столбик. 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-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упражнений «Сложение и вычитание» тестирование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. «Сложение и вычитание натуральных чисел»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перационного типа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составлять математическую модель текстовых задач в виде буквенных выраж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читать и записывать буквенные выражения, вычислять их значение при заданных значениях букв, составлять буквенное выражение по условию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-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венная запись свойств слож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>умение ясно и точно излагать свои мысли; развивать креативное мышле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делять характерные  свойства  в изучаемых объектах; выполнять действия в соответствии с имеющимся алгорит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 уметь формулировать и записывать свойства сложения и вычитания с помощью букв.  Составлять буквенное выражение по условию задачи и находить его значение при заданных значениях бук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квенная запись свойств вычит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менение буквенной записи свойств вычита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авн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креативность мышления, инициативность, активность при решении уравнений; понимать смысл поставленной задачи, выстраивать аргументацию, приводить примеры и контрпримеры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вы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ыбора наиболее эффективных способов решения задач в зависимости от конкретных условий; соотносить условие задач с имеющимися моделями и выбирать необходимую модель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уравнения на основе зависимостей между компонентами арифметических действий; решать задачи с помощью уравн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уравне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«Уравнения»Сам.работ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Уравнения»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натуральных чис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ножение. Компоненты умножения</w:t>
            </w:r>
          </w:p>
          <w:p>
            <w:pPr>
              <w:pStyle w:val="Normal"/>
              <w:widowControl w:val="false"/>
              <w:rPr/>
            </w:pPr>
            <w:r>
              <w:rPr/>
              <w:t>Свойства умнож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перационный тип мышления; внимательность и исполнительскую дисциплину; осуществлять самоконтроль результатов собствен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действия по алгоритму; выявлять и использовать аналогии; сопоставлять свою работу с образцами; анализировать условие задачи и выделять необходимую для решения информацию; находить информацию, представленную в неявном виде; группировать объекты по определенным признакам; осуществлять анализ объектов и выделять их существенные характерис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на практике свойства умнож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множать многозначные числа «столбиком», вычислять значение выражений, содержащих умножение, выбирая удобный порядок действ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е буквенного выражения, содержащего умножение,  решать текстовые задач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ножение чисел в столбик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ножение многозначных чисе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упражнений «Свойства умножения». Сам.ра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10, 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ение. Компоненты д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ь к эмоциональному восприятию математических  объектов, задач, решений, рассуж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действия по алгоритму; выявлять и использовать аналогии; сопоставлять свою работу с образцами; анализировать условие задачи и выделять необходимую для решения информацию; находить информацию, представленную в неявном виде; группировать объекты по определенным признакам; осуществлять анализ объектов и выделять их существенные характерис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на практике свойства деления. Уметь находить значение выражения, содержащего деление, решать простейшие уравнения, содержащие умножение и деление, составлять буквенные выражения по тексту задачи, решать текстовые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йства д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през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 неизвестными компонентами умножения и д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столбиком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Самостоятельная раб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ение с остатк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я  распознавать логически некорректные высказывания, находчивость, любознательность, оценивать результата свое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делять характерные  свойства  в изучаемых объектах; выполнять действия в соответствии с имеющимся алгорит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хождения делимого при делении с остат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деление с остатк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делимое по неполному частному, делителю и остатку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, требующие применения деления с остатк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оненты при делении с остатком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5" w:right="-108" w:hanging="0"/>
              <w:rPr/>
            </w:pPr>
            <w:r>
              <w:rPr/>
              <w:t>Решение примеров и задач на деление с остатком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5" w:right="-108" w:hanging="0"/>
              <w:rPr/>
            </w:pPr>
            <w:r>
              <w:rPr/>
              <w:t>Обобщающий урок по теме «Умножение и деление натуральных чисел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15 ПК, през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Умножение и деление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еделительные свой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креативного мышления,  умения понимать смысл поставленной  задачи, оценивать результат своей деятельности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 осознанно выбирать наиболее эффективные способы решения задач, умение устанавливать причинно-следственные связи, строить логические рассуждения, делать вывод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уметь применять на практи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ное свойство умножения относительно сложения и вычитания при упрощении выражений. Уметь  решать уравнения, применяя распределительное свойство умнож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текстовые задачи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распределительного свойств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точк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ощение выражени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точно и ясно формулировать свои мысли в устной и письменной речи, способность восприятия математических рассуждений, решен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осуществлять контроль по образцу и вносить необходимые коррективы, делать вывод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действия первой и второй ступени, порядок действий при нахождении значений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ределять необходимую последовательность выполнения действ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значения числовых выражений, соблюдая порядок действ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схем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ычислени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и куб числ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креативность мышления, коммуникативность, потребность в получении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авливать причинно-следственные связи, строить логические рассуждения,  делать вывод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ущность понятий степе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степе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степе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квадрат» и «куб»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едставлять произведение чисел в виде степен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степень в виде произведения чис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начение выражений, содержащих степень числ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-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я выражени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 «Упрощение выражений». Самостоятельная раб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-17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5 «Упрощение выражений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и и объем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. Формулы пу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способность к эмоциональному восприятию математических объектов, повышать интерес к изучению матема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ормировать</w:t>
            </w:r>
            <w:r>
              <w:rPr>
                <w:b/>
              </w:rPr>
              <w:t xml:space="preserve"> </w:t>
            </w:r>
            <w:r>
              <w:rPr/>
              <w:t>умения создавать, применять и преобразовывать простейшие  формулы для решения учебных и познавательных зада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венстве фигур, о площади. Знать  формулы для вычисления площадей квадрата и прямоугольника,  уметь пользоваться этими форму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ешения простейших геометрических задач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. Решение упражнени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адр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лощаде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ервоначальные представления о математической науке как сфере человеческой деятельности, о ее необходимости в окружающей действи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рименять и преобразовывать знаково-символьные средства , модели для решения учебных и познавательн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единицы измерения площадей,  уметь переводить одни единицы измерения площадей в друг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навыки нахождения площадей при решении  задач прикладного характер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площ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площади. Проверочная работ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23, тест 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работы с графической информацией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понимать и использовать рисунки и чертежи для иллюстрации, интерпретации, аргументаци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 прямоугольный параллелепипед, куб и уметь  находить  их объема и площадь поверхност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прикладных задач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. Объем прямоугольного параллелепипе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уб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объем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объе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лощади и объе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«Площади и объемы»Сам.раб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чки, СР-25, 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6 «Площади и объемы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rPr/>
            </w:pPr>
            <w:r>
              <w:rPr/>
              <w:tab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ыкновенные др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оммуникативные компетенции, умение точно и грамотно формулировать свои мысли, выдвигать гипотез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 выдвигать гипотезы при решении учебных задач и понимания необходимости их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 понятия «Обыкновенные дроби», уметь читать и записывать обыкновенные дроби,  изображать их на координатном луче, решать простейшие задачи с обыкновенными дробя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шкал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-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 обыкновен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части числ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целого по ч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исел на координатном луч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одинаковым знаменател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и сравнения, аналогии, выстраивания логических цеп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о сравнения обыкновенных дробей и уметь применять его на практике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 осмысливать текст задачи, извлекать необходимую информацию,  строить логическую цепочку. Оценивать результ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одинаковым числител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быкновенных дробе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реативность мышления, находчивость, умения анализировать и выстраивать логическую цепочку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видеть математическую задачу в других дисциплинах, в окружающем мир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какие дроби называют правильными, а какие неправильными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и упорядочивать обыкновенные дроби, решать текстовые задач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1. Самостоятельная рабо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«Обыкновенные дроби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 с одинаковым знаменател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ясно, точно, грамотно  излагать свои мысли в устной и письменной речи, понимать смысл поставленной задачи , выстраивать аргументацию, приводить примеры и контрпример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осуществлять контроль правильности своих действий, понимать сущность алгоритмических предписаний и умения действовать по предложенному алгоритм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сложения и вычитания дробей с одинаковыми знаменателями и уметь применять их на практике. Решать текстовые задач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 с одинаковым знаменател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жение и вычитание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способность к эмоциональному восприятию математических  объектов, задач, решений, рассуждении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и использовать аналогии; сопоставлять свою работу с образцами; находить информацию, представленную в неявном виде; осуществлять анализ математических  объек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знак деления равносилен дробной черт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любое натуральное число в виде дробей с разными знаменателями. Решать текстовые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еления дробью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реативность мышления, находчивость, умения анализировать и выстраивать логическую цепочку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видеть математическую задачу в других дисциплинах, в окружающем мир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преобразования неправильной дроби в смешанное число и смешанного числа в неправильную дробь и уметь применять их на практике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математическим текстом, проводить классификацию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, ди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8 «Сложение и вычитание дроб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Десятичные дроби. Сложение и вычитание дробей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3 ч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десятичных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 внимательность,любознательность и исполнительскую дисципли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 осуществлять контроль по образцу и вносить необходимые коррективы, 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десятичных дроб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дроби, знаменатель которых единица с несколькими нулями, в виде десятичных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в виде десятичных дробей значения величин, содержащих различные единиц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36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выки сравнения , аналогии, выстраивания логических цепочек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сравнения десятичных дробей и уметь применять его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ображать десятичные дроби на координатном луче, определять между какими соседними натуральными числами находится данная десятичная дробь, решать текстовые задачи на сложение и вычитание десятичных дроб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, содержащие десятичные дроб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«Сравнение десятичных дробей»Сам.раб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есятич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есятич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числа из су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уммы из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по ре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по ре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ритичность и креативность мышления, умения распознавать логически некорректные высказы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ь адекватно оценивать правильность или ошибочность выполнения учебной задачи. ее объективную трудность и собственные возможности ее реш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округления дробей и уметь применять его на прак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находить приближения чисел с недостатком и с избытком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текстовые задачи, требующие округления величин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на сложение и вычитание десятич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9 «Сложение и вычитание десятичных дробей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контролировать процесс и результат  учебной деятельност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двигать гипотезы, анализировать информацию, делать выводы. Оценивать 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умножения десятичных дробей на натуральные числа и уметь применять их на практике.  Уметь решать текстовые задачи. содержащие   умножение десятичных дробей на натуральные числ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десятичной дроби и натурального числ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«Умножение десятичных дробей на натуральное числ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ое чис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контролировать процесс и результат  учеб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двигать гипотезы, анализировать информацию, делать выводы. Оценивать 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деления десятичных дробей на натуральные числа и уметь применять их на практике. Уметь находить значения  числовых и буквенных выражений с десятичными дробями. Решать уравнения и текстовые задачи.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40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десятичных дробей и  натурального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10, 100, 1000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десятичных дробей и 10,100,1000 и т.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</w:t>
            </w:r>
            <w:r>
              <w:rPr>
                <w:i/>
              </w:rPr>
              <w:t>«</w:t>
            </w:r>
            <w:r>
              <w:rPr/>
              <w:t>Умножение и деление десятичных дробей на натуральное числ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0 «Умножение и деление десятичных дробей на натуральное числ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 внимательность, любознательность и исполнительскую дисципли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 осуществлять контроль по образцу и вносить необходимые коррективы, 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умножения десятичных дробей и уметь применять их на практике.  Уметь находить значении числовых и буквенных выражений,  решать уравнения применяя переместительное, сочетательное и распределительное свойства умножения относительно сложения и вычитания, решать текстовые зад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,1;  0,01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10, 100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десятичных дробей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41, 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и к эмоциональному восприятию математических объектов, задач, решений, рассужден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ь планировать и осуществлять деятельность, направленную на решение поставленн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деления на десятичную дробь и уметь применять их на практике.  Уметь находить значении числовых и буквенных выражений,  решать уравнения  с помощью деления на десятичную дробь. Анализировать и осмысливать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10, 100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0,1; 0,01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ого числа на десятичную дроб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ой дроби на десяти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 ответственное отношение к учению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находчивость, активность,  инициатив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видеть математическую задачу  в других дисциплинах, окружающем мир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хождения среднего арифметического нескольких чисел и уметь применять его на практике. Знать правило нахождения средней скорости и уметь применять его при решении задач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-43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реднего арифметического чисе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 дви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средней скорости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-7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1 «Умножение и деление десятичных дроб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струменты для вычислений и измерени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ть  интерес к обучению, формировать коммуникативную компетентност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ть начальные представления об идеях и методах математики как об универсальном языке науки и техники; умения работать по алгоритм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рядок выполнения действий. Уметь находить значения числовых выражений с помощью микрокалькуля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 помощью микрокалькуля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чисел и велич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ясно, точно и грамотно  излагать свои мысли в устной и письменной речи, понимать смысл поставленной задачи, выстраивать аргументацию , приводить примеры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видеть математическую задачу в других дисциплинах, окружающем мире, способность планировать и осуществлять деятельность направленную на решение зада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что такое процент. Представлять проценты в дробях и дроби в процентах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роцент от целого, целое по данному проценту, количество процентов в данной величине. Решать текстовые задачи на процент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сятичных дробей в проценты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центов от числ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числа по его проце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2 «Задачи на процент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 культуры работы с графической информаци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аналогов углов в окружающем мире, сравнивать предметы , используя их графическое изображ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ть терминов « угол», «сторона угла», «вершина угла», «биссектриса угла», «тупой угол», «прямой угол», «развернутый уго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у развернутый уг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ный треуго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графическую компетентность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аналогов углов в окружающем мире, сравнивать предметы , используя их графическое изображ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углов. Уметь строить углы всех видов с помощью транспортир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ов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навыка изображения величин; работы по алгоритм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сопоставлять предметы  и окружающий ми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что такое круговая диаграмма. Уметь анализировать и осмысливать текст задачи, извлекать необходимую информацию и изображать результат в виде круговой диаграммы.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руговых диаграмм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«Угол. Треугольник».Сам.ра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очки ,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3 «Измерение угло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натуральными чис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еативность мышления, инициатива, находчивость, активность при решении арифметических задач;</w:t>
            </w:r>
          </w:p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собность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устанавливать причинно-следственные связи, строить логические рассуждения, умозаключения(индуктивные, дедуктивные и по аналогии)  и выв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сложения. Вычитания и умножения и уметь применять их на практике. Уметь упрощать буквенные выражения с помощью свойств сложения,  вычитания и умножения. Решать задачи на составление буквенных выражений Уметь находить процент от целого, целое по данному проценту, количество процентов в данной величине. Решать текстовые задачи на процен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встречное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обыкновенных дробе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десятичными дроб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. Задачи на проц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и объ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РЕБОВАНИЯ К МАТЕМАТИЧЕСКОЙ ПОДГОТОВКЕ УЧАЩИХСЯ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false"/>
        <w:ind w:firstLine="851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ять арифметические действия с натуральными числами; находить значения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ать текстовые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260" w:hanging="0"/>
        <w:jc w:val="both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я несложных практических расчетных задач, в том числе c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4" w:leader="none"/>
        </w:tabs>
        <w:ind w:left="-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Учебно-методическое обеспечение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ОО. Утвержден приказом Министерства образования и науки РФ от 17.12.2010 №1897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матика: Учеб. для 5 кл. общеобразоват. учреждений/ Н. Я. Виленкин, В. И. Жохов, А. С. Чесноков, С. И. Шварцбурд. -М.: Мнемозина, 2013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.С. Чесноков, К.И. Нешков Дидактические материалы по математике 5 класс — М.: Просвеще</w:t>
        <w:softHyphen/>
        <w:t>ние, 2007—2008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матика. 5 класс. Рабочая программа по учебнику Н.Я.Виленкина, В.И.Жохова и др. / Т.А.Лопатина, Г.С.Мещерякова., Учитель, 201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ые программы по учебным предметам. Математика 5-9 классы. -  М.: Просвещение, 201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охов В.И. Математический тренажер. 5 класс. – М.: Мнемозина, 2012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охов В.И. Контрольные работы по математике.  Пособие. 5 класс. – М.: Мнемозина, 201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пов М.А. Дидактические материалы по математике. 5 класс. К учебнику Н.Я.Виленкина и др. – Экзамен, 2012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матика. 5 класс: рабочая программа по учебнику Н.Я.Виленкина, В.И.Жохова и др. / О.С.Кузнецова, Л.Н. Абознова и др. – Волгоград: Учитель, 2012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27"/>
        </w:tabs>
        <w:ind w:left="16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57" w:right="57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14:00Z</dcterms:created>
  <dc:creator>Учитель_2</dc:creator>
  <dc:description/>
  <cp:keywords/>
  <dc:language>en-US</dc:language>
  <cp:lastModifiedBy>admin</cp:lastModifiedBy>
  <cp:lastPrinted>2014-08-26T21:56:00Z</cp:lastPrinted>
  <dcterms:modified xsi:type="dcterms:W3CDTF">2014-11-30T17:07:00Z</dcterms:modified>
  <cp:revision>10</cp:revision>
  <dc:subject/>
  <dc:title>МОУ «Ерышовская средняя общеобразовательная школа Ртищевского района Саратовской области»</dc:title>
</cp:coreProperties>
</file>