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Музыкальные инструмент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в развитии слухового восприяти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у детей старшего возраст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( семинар – практикум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tabs>
          <w:tab w:val="clear" w:pos="708"/>
          <w:tab w:val="left" w:pos="5790" w:leader="none"/>
        </w:tabs>
        <w:jc w:val="right"/>
        <w:rPr/>
      </w:pPr>
      <w:r>
        <w:rPr>
          <w:rFonts w:cs="Arial Black" w:ascii="Arial Black" w:hAnsi="Arial Black"/>
          <w:sz w:val="28"/>
          <w:szCs w:val="28"/>
        </w:rPr>
        <w:t>Музыкальный руководитель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tabs>
          <w:tab w:val="clear" w:pos="708"/>
          <w:tab w:val="left" w:pos="5790" w:leader="none"/>
        </w:tabs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</w:t>
      </w:r>
      <w:r>
        <w:rPr>
          <w:rFonts w:cs="Arial Black" w:ascii="Arial Black" w:hAnsi="Arial Black"/>
          <w:sz w:val="28"/>
          <w:szCs w:val="28"/>
        </w:rPr>
        <w:t>Пономаренко М.В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tabs>
          <w:tab w:val="clear" w:pos="708"/>
          <w:tab w:val="left" w:pos="3180" w:leader="none"/>
        </w:tabs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28" w:color="000000"/>
          <w:right w:val="single" w:sz="12" w:space="4" w:color="000000"/>
        </w:pBdr>
        <w:tabs>
          <w:tab w:val="clear" w:pos="708"/>
          <w:tab w:val="left" w:pos="3180" w:leader="none"/>
        </w:tabs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     </w:t>
      </w:r>
      <w:r>
        <w:rPr>
          <w:rFonts w:cs="Arial Black" w:ascii="Arial Black" w:hAnsi="Arial Black"/>
          <w:sz w:val="36"/>
          <w:szCs w:val="36"/>
        </w:rPr>
        <w:tab/>
      </w:r>
      <w:r>
        <w:rPr>
          <w:sz w:val="28"/>
          <w:szCs w:val="28"/>
        </w:rPr>
        <w:t xml:space="preserve">В современных условиях возрастают задачи эстетического воспитания дошкольников. </w:t>
      </w:r>
      <w:r>
        <w:rPr>
          <w:b/>
          <w:sz w:val="28"/>
          <w:szCs w:val="28"/>
        </w:rPr>
        <w:t>Музыкальные инструменты для детей</w:t>
      </w:r>
      <w:r>
        <w:rPr>
          <w:sz w:val="28"/>
          <w:szCs w:val="28"/>
        </w:rPr>
        <w:t xml:space="preserve"> – всегда чудесные, необыкновенно притягательные предметы.  Музыкальный инструмент для маленького ребёнка – символ музыки, тот, кто играет на нем – почти волшебник. Внешняя привлекательность и необычность инструмента – главное, что определяет интерес к нему и желание взять его в руки. Детей привлекают не только звучание и вид инструментов, но и то, что они могут сами, без чьей-либо помощи извлекать из них зву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е музыкальные инструменты можно сгруппировать по </w:t>
      </w:r>
      <w:r>
        <w:rPr>
          <w:b/>
          <w:sz w:val="28"/>
          <w:szCs w:val="28"/>
        </w:rPr>
        <w:t>вида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ревянные ложки (в ансамбле народных инструментов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щотки (в шумовом оркестре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зыкальный треугольник (звук извлекается путем легкого прикосновения металлической палочкой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убенцы (ритмическое встряхивание). В качестве дополнительной окраски в оркестре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узыкальные молоточки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убны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станьеты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арабаны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арелк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умб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аракасы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еталлофо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силофон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О-КЛАВИШН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ианино (модель инструмента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яль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лейты, кларнеты, саксофоны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уховые гармоники (для 6-7 лет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индивидуален (мундштук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иола (с цветными клавишами).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ШНО-ЯЗЫЧКОВ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Аккордеон (учат играть детей 6-7 лет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аян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Н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усли (щипковый инструмент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имбалы (белорусский народный инструмент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итры (игра с помощью медиатра)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рф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алалай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УЗЫКАЛЬНЫ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мма», «Нотка»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спешного приобщения к музыкальной деятельности в руках у ребенка должен быть инструмент, чтобы он сам соприкоснулся с ним, почувствовал его в своих руках, извлек из него волшебные звуки. Необходимо создать атмосферу комфорта и доверия, в которой каждый ребенок может почувствовать себя музыкантом.  Для этого во время знакомства с новым музыкальным инструментом предложить ребенку обследовать его; показать приемы звукоизвлечения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Требования к музыкальным инструментам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истая настройк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ределенный тембр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оступность по весу и размеру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очность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остота конструкции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гигиенич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зыкальная игра является важным видом детской деятельности. « Игра – это огромное светлое окно, через которое в мир ребенка вливается  поток представлений, понятий об окружающем мире». Это подчеркивал известный советский педагог В.А.Сухомлин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учить ребенка слушать музыкальный звук – воспринимать и различать его высоту, тембр, силу и продолжительность помогают </w:t>
      </w:r>
      <w:r>
        <w:rPr>
          <w:sz w:val="28"/>
          <w:szCs w:val="28"/>
          <w:u w:val="single"/>
        </w:rPr>
        <w:t>музыкально-дидактически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узыкально-дидактические игры</w:t>
      </w:r>
      <w:r>
        <w:rPr>
          <w:sz w:val="28"/>
          <w:szCs w:val="28"/>
        </w:rPr>
        <w:t xml:space="preserve"> организуют внимание, вызывают повышенный интерес к музыке и творчеству, усиливают образное мышление, тренируют память, развивают чувство ритма, общую моторику ребенка и главное – музыкальный слух. Уже в первой младшей группе происходит знакомство с барабаном, треугольником, колокольчиком, ложками, шумовыми мешочками. В каждой возрастной группе обогащается опыт тембрового восприятия детей (ксилофон, металлофон, флейта). В средней – игра на металлофоне правильным звукоизвлечением на попевках на 1-м звуке («Андрей – воробей», «Небо синее»). В старшем дошкольном возрасте происходит знакомство с триолой, аккордеоном, игра индивидуально и в ансамб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ая – вторая младшая группа: </w:t>
      </w:r>
      <w:r>
        <w:rPr>
          <w:sz w:val="28"/>
          <w:szCs w:val="28"/>
        </w:rPr>
        <w:t>«На чем играю?», «Птица и птенчики», «Тихо-громко», «Назови свое имя на бубне», «Чудесный мешочек», «Чей колокольчик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группа: «</w:t>
      </w:r>
      <w:r>
        <w:rPr>
          <w:sz w:val="28"/>
          <w:szCs w:val="28"/>
        </w:rPr>
        <w:t>Тихие и громкие звоночки», Угадай, на чем играю?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шая группа:</w:t>
      </w:r>
      <w:r>
        <w:rPr>
          <w:sz w:val="28"/>
          <w:szCs w:val="28"/>
        </w:rPr>
        <w:tab/>
        <w:t xml:space="preserve"> «Солнышко и дождик», «Угадай-ка», «Догадайся кто поет?», «Учитесь танцевать», «Что делают в домике?», «Колобок», «Музыкальная шкатулка», «Помоги найти музыкальный инструмент», «Веселые хлопки», «Марш или танец?»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ая группа:</w:t>
      </w:r>
      <w:r>
        <w:rPr>
          <w:sz w:val="28"/>
          <w:szCs w:val="28"/>
        </w:rPr>
        <w:t xml:space="preserve"> «Узнай по голосу», «Капельки», «Тише, громче в бубен бей», «В доме моем тишина», «Волшебный бубен», «К нам гости пришли», «Кто потерял музыку?», «Угадай мелодию», «Цирковая собачка», «Высокие или низкие деревья?» и др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лагодаря применению музыкально-дидактических игр у дошкольников активнее развиваются музыкально-сенсорные способности (ладовысотный слух, чувство ритма), возникает интерес к музыке. Музыкальные задания, выполненные с помощью наглядных пособий, значительно активизируют умственную деятельность ребенка, развивает самостоятельную музыкальную деятельность, которая приобретает творческий характе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детей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БИК – ОРКЕ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>: Чувствовать и воспроизводить метрический пульс речи (стихов) и музыки, развивать коммуникативные навыки, слуховое внимание, навыки элементарного музицирования в оркестре, чувство рит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гре на музыкальных инстр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  Дети в кругу под веселую ритмичную музыку передают кубик по кругу, проговаривая слова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бик движется по к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редайте кубик друг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убик может показать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чем теперь тебе игра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ребенок по очереди кидает кубик, берет выпавший инструмент со стола и кладет на свой стульчик. Игра повторяется, пока все дети не возьмут себе инструменты. Затем все вместе играют в «оркес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бить детей на подгруппы. По желанию детей игру можно повторить несколько раз, чтобы дети поиграли на разных инструментах и получили удовольствие от совместного музиц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ЫЙ ТЕАТР» для детей 3-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ая работа</w:t>
      </w:r>
      <w:r>
        <w:rPr>
          <w:sz w:val="28"/>
          <w:szCs w:val="28"/>
        </w:rPr>
        <w:t>: подбор  ударных инструментов (бубен, колокольчики, ксилофон, металлофон, треугольник и др.) и сюжетов сказ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активизация интереса детей к различным видам инструментов. Формирование ритмического мышления. Развитие фантазии и тренировка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игры:</w:t>
      </w:r>
      <w:r>
        <w:rPr>
          <w:sz w:val="28"/>
          <w:szCs w:val="28"/>
        </w:rPr>
        <w:t xml:space="preserve"> дети должны рассказать сказку, используя ударные инструмен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Каждый участник игры представляет свой инструмент.</w:t>
      </w:r>
    </w:p>
    <w:p>
      <w:pPr>
        <w:pStyle w:val="Normal"/>
        <w:jc w:val="both"/>
        <w:rPr/>
      </w:pPr>
      <w:r>
        <w:rPr>
          <w:sz w:val="28"/>
          <w:szCs w:val="28"/>
        </w:rPr>
        <w:t>* Педагог предлагает сказочный сюжет, а дети подбир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, подходящий по звучанию каждому ге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, а затем и нужный ритмический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Карабас-Барабас  -  буб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ратино – ксилоф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альвина – колокольч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ьеро – треугольни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ртемон – трещотка на сильную долю т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Текст сказки озву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едагог забирает у детей все инструменты, которые использовались в сказке. Детей просят отвернуться и на слух заново воспринять рассказанную при помощи инструментов историю (события в ней будут изложены в иной последовательности, а значит, дети создают практически новую истор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ЧТО ЗВУЧИ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ребенка карточка с изображением музыкальных инструментов. По музыкальному отрывку дети определяют, какой инструмент звучит, и закрывают его изображение фи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ДЛЯ РАЗВИТИЯ ДЕТСКОГО ТВОРЧЕСТВА «КОМПОЗИТОР» (по программе «Детство»)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антазию, воображение.</w:t>
      </w:r>
    </w:p>
    <w:p>
      <w:pPr>
        <w:pStyle w:val="Normal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набор музыкальных инструмен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о сюжету («В гостях у героев любимых сказок», «Весеннее пробуждение природы», «Гроза» и т.д.) ребенок сам выбирает нужные для воплощения замысла музыкальные инструменты. В результате он «проживает» творческий процесс, начиная с рождения замысла до реального его воплощения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ДЛЯ РАЗВИТИЯ ДЕТСКОГО ТВОРЧЕСТВА «ДИРИЖЕР» (по программе «Детство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звивать невербальное общение, творческие способности в музыкально-исполни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три контрастных по звучанию музыкальных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Трое участников исполняют роли музыкантов, четвертый – дирижер, все остальные – зрители. Начало и окончание игры дирижер обозначает взмахом руки (вверх – начало, вниз – окончание). Дирижер побуждает музыкантов (вместе или по очереди) играть в соответствии с его жестами. Когда исполнители закончат музицирование, в игру вступает другая четверка. В процессе игры ребенок-дирижер не должен давать словесных указаний, только мимика и жесты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ое отношение к творческому процессу выражается в следующих показателях: увлеченность, инициатива и самостоятельность творческого поиска, оригинальность в воплощении, умение привлекать к творчеству музыкальный и жизненный опыт, степень законченности творческого замысла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етский игровой мир озвучен простейшими инструментами.  С помощью игры на детских музыкальных инструментах развивается творческое воображение. </w:t>
      </w:r>
      <w:r>
        <w:rPr>
          <w:b/>
          <w:sz w:val="28"/>
          <w:szCs w:val="28"/>
        </w:rPr>
        <w:t>Психолог Б.М.Теплов</w:t>
      </w:r>
      <w:r>
        <w:rPr>
          <w:sz w:val="28"/>
          <w:szCs w:val="28"/>
        </w:rPr>
        <w:t xml:space="preserve"> утверждал, что эстетическое воспитание не будет полноценным, если ограничиться лишь восприятием и исполнительством. По своей природе творчество носит характер импровизации. Мы начинаем развивать творческое начало с 1 младшей группы. Но результат только к среднему возра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я ступень музицирования: ритмические этюды (на бубне, барабане, погремуш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я ступень музицирования: изобрази дождик, росу (определить тембр) и музыкально-дидактически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я ступень музицирования: подбор и сочинение мелодии на инстр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спешного приобщения к музыкальной деятельности (по Орфовской педагогике) </w:t>
      </w:r>
      <w:r>
        <w:rPr>
          <w:b/>
          <w:sz w:val="28"/>
          <w:szCs w:val="28"/>
        </w:rPr>
        <w:t>в руках у ребенка должен бы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.</w:t>
      </w:r>
      <w:r>
        <w:rPr>
          <w:sz w:val="28"/>
          <w:szCs w:val="28"/>
        </w:rPr>
        <w:t xml:space="preserve"> Можно ли научить рисовать, если не давать в руки карандаши и кисточку? Необходимо дать ему возможность свободно импровиз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шумовых инструментах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ограмма Татьяны Эдуардовны Тютюнников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лементарное музицирование с дошкольниками» </w:t>
      </w:r>
      <w:r>
        <w:rPr>
          <w:sz w:val="28"/>
          <w:szCs w:val="28"/>
        </w:rPr>
        <w:t xml:space="preserve">предлагает проведение для детей старшей и подготовительной к школе группы </w:t>
      </w:r>
      <w:r>
        <w:rPr>
          <w:b/>
          <w:sz w:val="28"/>
          <w:szCs w:val="28"/>
        </w:rPr>
        <w:t xml:space="preserve">оркестрового урока «Магазин музыкальных инструментов»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шумовыми инструментами и способами игры на них. Создание условий для самостоятельных импровизаций детей. Игровое обучение совместному исполнительств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1.развивать у детей способность слушать и наблюдать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2. увлечь музыкальными инструментами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3. создать атмосферу творческого исследования звуковых возможностей каждого из инструментов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чить понимать дирижерские жесты, развивать способность к организованной игре в ансамбле под управлением дирижер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оздать атмосферу комфорта и доверия, в которой каждый ребенок может почувствовать себя музыкан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чинается игра. Роли инструментов исполняют дети, роль дирижера – педагог. Дискотека «Тарарам-шурум-бурум». Каждый ребенок играет на своем инструменте, сопровождая игру танцевальными движениями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анцевавшись, инструменты затевают игру «Замри и отомри». Дети выражают бодрое и сонное настроение с помощью разных инструментов (барабана, ксилофона, бубенчиков, маракасов). Один ребенок играет усыпляющую музыку – все засыпают. Затем солист неожиданно переходит на громкую и бодрую игру. Дети встают и танцуют. Игра повторяется 2-3 раза. Заканчивается игра «сонной» частью, ведь утром инструменты тихо возвращались на пол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ый руководитель рассказывает детям. что в магазин заглянул известный дирижер. Он хочет купить инструмент, но их так много, что он растерялся. Чтобы он сделал свой выбор, надо показать, на что инструмент способен. Игра «Музыкальное приветствие». «Здравствуйте, я – бубен, я многое умею. Я веселый!», «Здравствуйте, я – треугольник. Я звонкий, мои звуки похожи на росинки». Но сказать это не словами, а звуками (импровизацией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ижер их хвалит. Предлагает поиграть в игру «Бусинки» (на развитие чувства темпа и ритма). Дети по кругу исполняют на своем музыкальном инструменте один звук (это музыкальная бусинка). Дирижер в центре показывает вступлени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>Игра «Карусель» (на ускорение и замедление темпа) по песенке «Еле – еле, завертелись карусели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е-таки дирижер не может до конца изучить инструменты: он просит детей завести хоровод. Игра «Хоровод» (на различение 2-хчасстной формы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вариант: а) дети кладут инструменты на стулья, и, хлопая в ладоши, идут внутри круга; б) каждый ребенок берет инструмент, возле которого он оказался и играет на не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вариант: а) дети играют; б) в круг выходят деревянные, металлические и т.д. инструменты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вариант: а) под музыку дети импровизируют на инструментах; б) музыка останавливается – дети перебегают на другое место и берут новый инструмен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rFonts w:cs="Arial Black" w:ascii="Arial Black" w:hAnsi="Arial Black"/>
          <w:b/>
          <w:sz w:val="36"/>
          <w:szCs w:val="36"/>
        </w:rPr>
        <w:tab/>
      </w:r>
      <w:r>
        <w:rPr>
          <w:sz w:val="28"/>
          <w:szCs w:val="28"/>
        </w:rPr>
        <w:t>Дирижер всех хвалит за хорошую игру. Но т.к. он не смог выбрать лучший, то он пригласил все инструменты в свой оркестр. Игра «Посвящение в дирижеры». Предлагает кому-нибудь побыть дирижером. Выбрать 2-3 инструмента, показать, как играть на каждом, когда кому вступат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 «Ореховый и посудный оркестры» (творческая работа в группах). Предложить детям распределиться на 2 группы. На одном столике – чайные стаканы и чайные ложки, заварные чайники и деревянные ложки. На другом – цельные грецкие орехи, половинки и маленькие мешочки из ткани, наполненные скорлупой фисташек. Музыкальной основой может стать 2-хчастная полька, которую играет педаго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ить урок лучше всего исполнением ранее разученного произведения. Так закончилась репетиция оркестра. Дирижер и инструменты остались довольны друг другом. Дирижер понял, что любой музыкальный инструмент, пусть даже самый простой, может всегда найти свое место в оркестре и звучать крас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  средство творческого развития ребенка применяется </w:t>
      </w:r>
      <w:r>
        <w:rPr>
          <w:b/>
          <w:sz w:val="28"/>
          <w:szCs w:val="28"/>
        </w:rPr>
        <w:t xml:space="preserve">метод музыкального музицирования. </w:t>
      </w:r>
      <w:r>
        <w:rPr>
          <w:sz w:val="28"/>
          <w:szCs w:val="28"/>
        </w:rPr>
        <w:t xml:space="preserve">Он подразумевает следующие компоненты: слово, движение, игра, общение, музыкальный инструмент, маленький театр.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меняются такие </w:t>
      </w:r>
      <w:r>
        <w:rPr>
          <w:b/>
          <w:sz w:val="28"/>
          <w:szCs w:val="28"/>
          <w:u w:val="single"/>
        </w:rPr>
        <w:t>творческие задания</w:t>
      </w:r>
      <w:r>
        <w:rPr>
          <w:sz w:val="28"/>
          <w:szCs w:val="28"/>
        </w:rPr>
        <w:t>, как: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вучивание стихотворений, сказок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- озвучивание рассказов о явлениях природы, животны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чинение собственных рассказов и озвучивание и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чинение рассказов по картинам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и озвучивание загадок.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езусловно, способы озвучивания должны соответствовать возможностям детей, их интересам, времени года и т.д. Важно активизировать творческий поиск ребенка в подборе тембра звука, громкости звучания в зависимости от текста и его содержания. Главный критерий правильности методики работы с детьми – то удовольствие, которое получают дети, и то эмоциональное спонтанное выражение радост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ВУЧИВАНИЕ СТИХОТВОР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    С.МАРШАК «АПРЕЛЬ»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Апрель! Апрель!</w:t>
        <w:tab/>
        <w:t>треугольник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дворе звенит капель.</w:t>
        <w:tab/>
        <w:t>глиссандо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полям бегут ручьи.</w:t>
        <w:tab/>
        <w:t>металлофон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орогах лужи.</w:t>
        <w:tab/>
        <w:t>музыкальный молоточек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ро выйдут муравьи</w:t>
        <w:tab/>
        <w:t>тихое шуршание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ле зимней стужи.</w:t>
        <w:tab/>
        <w:t>любым предметом</w:t>
      </w:r>
    </w:p>
    <w:p>
      <w:pPr>
        <w:pStyle w:val="Normal"/>
        <w:tabs>
          <w:tab w:val="clear" w:pos="708"/>
          <w:tab w:val="left" w:pos="900" w:leader="none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бирается медведь –</w:t>
        <w:tab/>
        <w:t>трещотки, маракасы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возь лесной валежник.</w:t>
      </w:r>
    </w:p>
    <w:p>
      <w:pPr>
        <w:pStyle w:val="Normal"/>
        <w:tabs>
          <w:tab w:val="clear" w:pos="708"/>
          <w:tab w:val="left" w:pos="900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ли птицы песни петь –</w:t>
        <w:tab/>
        <w:t>свистульк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расцвел подснежник.</w:t>
        <w:tab/>
        <w:tab/>
        <w:t xml:space="preserve">            колокольчи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8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       </w:t>
      </w:r>
      <w:r>
        <w:rPr>
          <w:sz w:val="28"/>
          <w:szCs w:val="28"/>
        </w:rPr>
        <w:t>Шла зима, снежком играя,</w:t>
        <w:tab/>
        <w:t>румб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пышной шубе меховой.</w:t>
      </w:r>
    </w:p>
    <w:p>
      <w:pPr>
        <w:pStyle w:val="Normal"/>
        <w:tabs>
          <w:tab w:val="clear" w:pos="708"/>
          <w:tab w:val="left" w:pos="900" w:leader="none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учи снежные сгребая,</w:t>
        <w:tab/>
        <w:t>погремушк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меня над головой.</w:t>
      </w:r>
    </w:p>
    <w:p>
      <w:pPr>
        <w:pStyle w:val="Normal"/>
        <w:tabs>
          <w:tab w:val="clear" w:pos="708"/>
          <w:tab w:val="left" w:pos="900" w:leader="none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не попал снежок в ладошки  -</w:t>
        <w:tab/>
        <w:t>румба или металлофон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усть погреется немножко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послушался снежок</w:t>
      </w:r>
    </w:p>
    <w:p>
      <w:pPr>
        <w:pStyle w:val="Normal"/>
        <w:tabs>
          <w:tab w:val="clear" w:pos="708"/>
          <w:tab w:val="left" w:pos="900" w:leader="none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одичкою утек!                                     глиссандо по металлофону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еобходимо учитывать, что темп чтения стихотворения замедляется, появляются паузы, во время которых звучит импровизация. В результате таких творческих упражнений дети открывают в себе новые возможности, наполняются общей радостью от совместного творчества, перенимая находки друг друга. </w:t>
      </w:r>
    </w:p>
    <w:p>
      <w:pPr>
        <w:pStyle w:val="Normal"/>
        <w:tabs>
          <w:tab w:val="clear" w:pos="708"/>
          <w:tab w:val="left" w:pos="1860" w:leader="none"/>
          <w:tab w:val="left" w:pos="5535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860" w:leader="none"/>
          <w:tab w:val="left" w:pos="55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ВУЧИВАНИЕ СКАЗОК</w:t>
      </w:r>
    </w:p>
    <w:p>
      <w:pPr>
        <w:pStyle w:val="Normal"/>
        <w:tabs>
          <w:tab w:val="clear" w:pos="708"/>
          <w:tab w:val="left" w:pos="1860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е народные сказки с их яркими образами дают возможность для их озвучивания музыкальными инструментами. Как и при чтении стихов, могут быть исполнены разные способы: на фланелеграфе, при помощи настольного, кукольного театра, по ролям.</w:t>
      </w:r>
    </w:p>
    <w:p>
      <w:pPr>
        <w:pStyle w:val="Normal"/>
        <w:tabs>
          <w:tab w:val="clear" w:pos="708"/>
          <w:tab w:val="left" w:pos="1860" w:leader="none"/>
          <w:tab w:val="left" w:pos="5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5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ОЧКА РЯБА»</w:t>
      </w:r>
    </w:p>
    <w:p>
      <w:pPr>
        <w:pStyle w:val="Normal"/>
        <w:tabs>
          <w:tab w:val="clear" w:pos="708"/>
          <w:tab w:val="left" w:pos="1860" w:leader="none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или-были Дед да Баба –</w:t>
        <w:tab/>
        <w:t>йоника детская</w:t>
      </w:r>
    </w:p>
    <w:p>
      <w:pPr>
        <w:pStyle w:val="Normal"/>
        <w:tabs>
          <w:tab w:val="clear" w:pos="708"/>
          <w:tab w:val="left" w:pos="109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 была у них курочка Ряба:</w:t>
      </w:r>
    </w:p>
    <w:p>
      <w:pPr>
        <w:pStyle w:val="Normal"/>
        <w:tabs>
          <w:tab w:val="clear" w:pos="708"/>
          <w:tab w:val="left" w:pos="1095" w:leader="none"/>
          <w:tab w:val="left" w:pos="1860" w:leader="none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Кудах – тах, кудах –тах, тах! –</w:t>
        <w:tab/>
        <w:t>деревянные ложки</w:t>
      </w:r>
    </w:p>
    <w:p>
      <w:pPr>
        <w:pStyle w:val="Normal"/>
        <w:tabs>
          <w:tab w:val="clear" w:pos="708"/>
          <w:tab w:val="left" w:pos="109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есла курочка яичко.</w:t>
      </w:r>
    </w:p>
    <w:p>
      <w:pPr>
        <w:pStyle w:val="Normal"/>
        <w:tabs>
          <w:tab w:val="clear" w:pos="708"/>
          <w:tab w:val="left" w:pos="1095" w:leader="none"/>
          <w:tab w:val="left" w:pos="1860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 не простое, а золотое.</w:t>
        <w:tab/>
        <w:t>металлофон</w:t>
      </w:r>
    </w:p>
    <w:p>
      <w:pPr>
        <w:pStyle w:val="Normal"/>
        <w:tabs>
          <w:tab w:val="clear" w:pos="708"/>
          <w:tab w:val="left" w:pos="1095" w:leader="none"/>
          <w:tab w:val="left" w:pos="1860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д бил, бил – не разбил,                           удары в ритме</w:t>
      </w:r>
    </w:p>
    <w:p>
      <w:pPr>
        <w:pStyle w:val="Normal"/>
        <w:tabs>
          <w:tab w:val="clear" w:pos="708"/>
          <w:tab w:val="left" w:pos="1095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аба била, била – не разбила.</w:t>
        <w:tab/>
        <w:t>удары на октаву выше,</w:t>
      </w:r>
    </w:p>
    <w:p>
      <w:pPr>
        <w:pStyle w:val="Normal"/>
        <w:tabs>
          <w:tab w:val="clear" w:pos="708"/>
          <w:tab w:val="left" w:pos="1095" w:leader="none"/>
          <w:tab w:val="left" w:pos="6060" w:leader="none"/>
        </w:tabs>
        <w:rPr/>
      </w:pPr>
      <w:r>
        <w:rPr>
          <w:sz w:val="28"/>
          <w:szCs w:val="28"/>
        </w:rPr>
        <w:tab/>
        <w:tab/>
        <w:t>ритм увеличен</w:t>
      </w:r>
    </w:p>
    <w:p>
      <w:pPr>
        <w:pStyle w:val="Normal"/>
        <w:tabs>
          <w:tab w:val="clear" w:pos="708"/>
          <w:tab w:val="left" w:pos="1095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шка бежала, хвостиком</w:t>
        <w:tab/>
        <w:t>колокольчик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хнула,</w:t>
      </w:r>
    </w:p>
    <w:p>
      <w:pPr>
        <w:pStyle w:val="Normal"/>
        <w:tabs>
          <w:tab w:val="clear" w:pos="708"/>
          <w:tab w:val="left" w:pos="1095" w:leader="none"/>
          <w:tab w:val="left" w:pos="6165" w:leader="none"/>
        </w:tabs>
        <w:rPr/>
      </w:pPr>
      <w:r>
        <w:rPr>
          <w:sz w:val="28"/>
          <w:szCs w:val="28"/>
        </w:rPr>
        <w:tab/>
        <w:t xml:space="preserve">яичко упало и разбилось…                    глиссандо по металлофону </w:t>
      </w:r>
    </w:p>
    <w:p>
      <w:pPr>
        <w:pStyle w:val="Normal"/>
        <w:tabs>
          <w:tab w:val="clear" w:pos="708"/>
          <w:tab w:val="left" w:pos="1095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и в конце удар</w:t>
      </w:r>
    </w:p>
    <w:p>
      <w:pPr>
        <w:pStyle w:val="Normal"/>
        <w:tabs>
          <w:tab w:val="clear" w:pos="708"/>
          <w:tab w:val="left" w:pos="1095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ачет  дед.                                               румба   (четвертные)</w:t>
      </w:r>
    </w:p>
    <w:p>
      <w:pPr>
        <w:pStyle w:val="Normal"/>
        <w:tabs>
          <w:tab w:val="clear" w:pos="708"/>
          <w:tab w:val="left" w:pos="1095" w:leader="none"/>
          <w:tab w:val="left" w:pos="5580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чет баба.</w:t>
        <w:tab/>
        <w:t xml:space="preserve">   румба (восьмые)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курочка кудахчет:</w:t>
      </w:r>
    </w:p>
    <w:p>
      <w:pPr>
        <w:pStyle w:val="Normal"/>
        <w:tabs>
          <w:tab w:val="clear" w:pos="708"/>
          <w:tab w:val="left" w:pos="1095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Кудах – тах, кудах –тах, тах! –</w:t>
        <w:tab/>
        <w:t>деревянные ложки</w:t>
      </w:r>
    </w:p>
    <w:p>
      <w:pPr>
        <w:pStyle w:val="Normal"/>
        <w:tabs>
          <w:tab w:val="clear" w:pos="708"/>
          <w:tab w:val="left" w:pos="1860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лачь, дед!</w:t>
        <w:tab/>
        <w:t>удар ложками</w:t>
      </w:r>
    </w:p>
    <w:p>
      <w:pPr>
        <w:pStyle w:val="Normal"/>
        <w:tabs>
          <w:tab w:val="clear" w:pos="708"/>
          <w:tab w:val="left" w:pos="1230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плачь, баба!</w:t>
      </w:r>
    </w:p>
    <w:p>
      <w:pPr>
        <w:pStyle w:val="Normal"/>
        <w:tabs>
          <w:tab w:val="clear" w:pos="708"/>
          <w:tab w:val="left" w:pos="1230" w:leader="none"/>
          <w:tab w:val="left" w:pos="1860" w:leader="none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снесу вам яичко другое,</w:t>
        <w:tab/>
        <w:t>по металлофону</w:t>
      </w:r>
    </w:p>
    <w:p>
      <w:pPr>
        <w:pStyle w:val="Normal"/>
        <w:tabs>
          <w:tab w:val="clear" w:pos="708"/>
          <w:tab w:val="left" w:pos="1230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золотое,</w:t>
      </w:r>
    </w:p>
    <w:p>
      <w:pPr>
        <w:pStyle w:val="Normal"/>
        <w:tabs>
          <w:tab w:val="clear" w:pos="708"/>
          <w:tab w:val="left" w:pos="1230" w:leader="none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простое!</w:t>
        <w:tab/>
        <w:t xml:space="preserve">                                       удар деревянными ложками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БА ЯГА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о это грохнуло? Что засвистело?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аба Яга над землей пролетела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тром прогнулись сосен верхушки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рятались в норы лесные зверушки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учья трещат, громкий свист раздается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аба Яга над полями несется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тупе с метлой на таинственный слет –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Леших, кикимор из ближних болот!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Н.Метеличенко)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обный вариант озвучивания сказок интересен всем – и взрослым, и маленьким. Малыши просто слушают сказку в исполнении взрослого, старшие – самостоятельно озвучивают ее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ВУЧИВАНИЕ РАССКАЗОВ О ПРИРОДЕ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ул свежий, весенний ветер,</w:t>
        <w:tab/>
        <w:t xml:space="preserve">                    маракас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</w:tabs>
        <w:rPr/>
      </w:pPr>
      <w:r>
        <w:rPr>
          <w:sz w:val="28"/>
          <w:szCs w:val="28"/>
        </w:rPr>
        <w:tab/>
        <w:t>пригнал большие облака.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з них вдруг закапали 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веркающие капельки.</w:t>
        <w:tab/>
        <w:t>металлофон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ачала они падали робко, медленно,</w:t>
        <w:tab/>
        <w:t>ускорить темп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том быстрее и быстрее!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х становилось все больше!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и шумели в ветках деревьев,</w:t>
        <w:tab/>
        <w:t>трещотка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крыше, подоконникам,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се вокруг наполнилось звуками.</w:t>
        <w:tab/>
      </w:r>
      <w:r>
        <w:rPr>
          <w:sz w:val="28"/>
          <w:szCs w:val="28"/>
          <w:lang w:val="en-US"/>
        </w:rPr>
        <w:t>Tutti</w:t>
      </w:r>
      <w:r>
        <w:rPr>
          <w:sz w:val="28"/>
          <w:szCs w:val="28"/>
        </w:rPr>
        <w:t xml:space="preserve"> на инструментах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воспитатель при желании может использовать чтение рассказов и одновременно их творческое озвучивание при помощи доступных музыкальных инструментов. 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4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4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35" w:leader="none"/>
          <w:tab w:val="left" w:pos="1860" w:leader="none"/>
          <w:tab w:val="left" w:pos="64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ЗВУЧИВАНИЕ РЕПРОДУКЦИЙ КАРТИН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одно из самых сложных заданий, используемых на занятиях по развитию речи. Оно требует развития мышления, внимания, фантазии и воображения, высокой речевой культуры. Вначале надо рассмотреть детали картины (состояние героев, природы и т.д.). Подобрать образные определения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В.МАКОВСКОГО «ДЕТИ, БЕГУЩИЕ ОТ ГРОЗЫ»</w:t>
      </w:r>
    </w:p>
    <w:p>
      <w:pPr>
        <w:pStyle w:val="Normal"/>
        <w:tabs>
          <w:tab w:val="clear" w:pos="708"/>
          <w:tab w:val="left" w:pos="1860" w:leader="none"/>
          <w:tab w:val="left" w:pos="70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днажды Машенька взяла своего братика</w:t>
        <w:tab/>
        <w:t>музыкальный</w:t>
      </w:r>
    </w:p>
    <w:p>
      <w:pPr>
        <w:pStyle w:val="Normal"/>
        <w:tabs>
          <w:tab w:val="clear" w:pos="708"/>
          <w:tab w:val="left" w:pos="1860" w:leader="none"/>
          <w:tab w:val="left" w:pos="703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анечку  погулять.</w:t>
        <w:tab/>
        <w:t>молоточек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ошли они через поле в лесок.</w:t>
      </w:r>
    </w:p>
    <w:p>
      <w:pPr>
        <w:pStyle w:val="Normal"/>
        <w:tabs>
          <w:tab w:val="clear" w:pos="708"/>
          <w:tab w:val="left" w:pos="1860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тали собирать грибы, ягоды, аукаться,</w:t>
        <w:tab/>
        <w:t>дудочки</w:t>
      </w:r>
    </w:p>
    <w:p>
      <w:pPr>
        <w:pStyle w:val="Normal"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тичек слушать.</w:t>
        <w:tab/>
        <w:tab/>
        <w:tab/>
        <w:tab/>
        <w:t>свистульки</w:t>
      </w:r>
    </w:p>
    <w:p>
      <w:pPr>
        <w:pStyle w:val="Normal"/>
        <w:tabs>
          <w:tab w:val="clear" w:pos="708"/>
          <w:tab w:val="left" w:pos="1860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Не заметила Машенька, как набежали тучи,</w:t>
        <w:tab/>
        <w:t>погремушки</w:t>
      </w:r>
    </w:p>
    <w:p>
      <w:pPr>
        <w:pStyle w:val="Normal"/>
        <w:tabs>
          <w:tab w:val="clear" w:pos="708"/>
          <w:tab w:val="left" w:pos="1860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отемнело кругом, загремел гром.</w:t>
        <w:tab/>
        <w:t>барабан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Тут посмотрела девочка на небо – ахнула.</w:t>
      </w:r>
    </w:p>
    <w:p>
      <w:pPr>
        <w:pStyle w:val="Normal"/>
        <w:tabs>
          <w:tab w:val="clear" w:pos="708"/>
          <w:tab w:val="left" w:pos="1860" w:leader="none"/>
          <w:tab w:val="left" w:pos="73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зяла Ванечку за руку и побежала.</w:t>
        <w:tab/>
        <w:t>молоточек</w:t>
      </w:r>
    </w:p>
    <w:p>
      <w:pPr>
        <w:pStyle w:val="Normal"/>
        <w:tabs>
          <w:tab w:val="clear" w:pos="708"/>
          <w:tab w:val="left" w:pos="1860" w:leader="none"/>
          <w:tab w:val="left" w:pos="73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Маленький Ванечка скоро устал, заплакал.</w:t>
        <w:tab/>
        <w:t>румба</w:t>
      </w:r>
    </w:p>
    <w:p>
      <w:pPr>
        <w:pStyle w:val="Normal"/>
        <w:tabs>
          <w:tab w:val="clear" w:pos="708"/>
          <w:tab w:val="left" w:pos="1860" w:leader="none"/>
          <w:tab w:val="left" w:pos="73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А тучи все темнее, гром все громче.</w:t>
        <w:tab/>
        <w:t>барабан</w:t>
      </w:r>
    </w:p>
    <w:p>
      <w:pPr>
        <w:pStyle w:val="Normal"/>
        <w:tabs>
          <w:tab w:val="clear" w:pos="708"/>
          <w:tab w:val="left" w:pos="1860" w:leader="none"/>
          <w:tab w:val="left" w:pos="73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Тогда схватила сестричка братика,                                  ускорить темп</w:t>
      </w:r>
    </w:p>
    <w:p>
      <w:pPr>
        <w:pStyle w:val="Normal"/>
        <w:tabs>
          <w:tab w:val="clear" w:pos="708"/>
          <w:tab w:val="left" w:pos="1860" w:leader="none"/>
          <w:tab w:val="left" w:pos="73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осадила себе за плечи</w:t>
        <w:tab/>
        <w:t>молоточка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/>
      </w:pPr>
      <w:r>
        <w:rPr>
          <w:sz w:val="28"/>
          <w:szCs w:val="28"/>
        </w:rPr>
        <w:t>и припустилась со всех ног.</w:t>
      </w:r>
    </w:p>
    <w:p>
      <w:pPr>
        <w:pStyle w:val="Normal"/>
        <w:tabs>
          <w:tab w:val="clear" w:pos="708"/>
          <w:tab w:val="left" w:pos="1860" w:leader="none"/>
          <w:tab w:val="left" w:pos="73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веркали молнии, шумел ветер, гремел гром.            маракас, барабан</w:t>
      </w:r>
    </w:p>
    <w:p>
      <w:pPr>
        <w:pStyle w:val="Normal"/>
        <w:tabs>
          <w:tab w:val="clear" w:pos="708"/>
          <w:tab w:val="left" w:pos="1860" w:leader="none"/>
          <w:tab w:val="left" w:pos="73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Упали первые капли дождя,</w:t>
        <w:tab/>
        <w:t>металлофон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было страшно.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Но Машенька не бросила брата,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добежала до деревни.</w:t>
      </w:r>
    </w:p>
    <w:p>
      <w:pPr>
        <w:pStyle w:val="Normal"/>
        <w:tabs>
          <w:tab w:val="clear" w:pos="708"/>
          <w:tab w:val="left" w:pos="1860" w:leader="none"/>
          <w:tab w:val="left" w:pos="71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И когда начался ливень,                                   тремоло на треугольнике</w:t>
      </w:r>
    </w:p>
    <w:p>
      <w:pPr>
        <w:pStyle w:val="Normal"/>
        <w:tabs>
          <w:tab w:val="clear" w:pos="708"/>
          <w:tab w:val="left" w:pos="18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брат и сестричка были уже дома.</w:t>
        <w:tab/>
        <w:tab/>
        <w:t xml:space="preserve">  глиссандо на металлофоне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ЗВУЧИВАНИЕ ЗАГАДОК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звучивание загадок также является оригинальным творческим заданием. Каждый ребенок загадывает свой образ: капель, самолет, поезд и т.д. и передает его звучание в определенном ритме на выбранном инструменте. Другие дети отгадывают эту загадку, находя сам предмет с его изображением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: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иведенные примеры элементарного музицирования на музыкальных инструментах позволят объединить работу разных специалистов ДОУ (музыкального руководителя, воспитателя, педагога дополнительного образования). </w:t>
      </w:r>
      <w:r>
        <w:rPr>
          <w:sz w:val="28"/>
          <w:szCs w:val="28"/>
        </w:rPr>
        <w:t>Необходимо включать их на совместных праздниках с родителями, когда некоторые роли исполняют взрослые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Шумовые инструменты просты и наиболее доступны детям дошкольного возраста. Кроме того, они составляют самое привлекательное, что есть для маленьких детей в музыке. Шумовой инструмент выглядит очень нарядно. Для изготовления </w:t>
      </w:r>
      <w:r>
        <w:rPr>
          <w:b/>
          <w:sz w:val="28"/>
          <w:szCs w:val="28"/>
        </w:rPr>
        <w:t xml:space="preserve">самодельных инструментов </w:t>
      </w:r>
      <w:r>
        <w:rPr>
          <w:sz w:val="28"/>
          <w:szCs w:val="28"/>
        </w:rPr>
        <w:t>подходит все что угод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(целлофан, пергамент, газета и пр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убики, карандаши, катушки, брусоч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очки из разных материалов (баночки от йогурта, ячей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ка, нитки простые и шерстяные, проволока, тка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и, каштаны, шишки, орехи, крупа, камешки, ракуш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и, скобочки, палочки, гайки, кольца и п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банки разных разме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говицы, шарики, резиночки, колокольчики, расче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ногое другое, из чего можно извлечь звуки!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ко и весело можно изготовить яркие, самобытные инструменты для детского музиц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робочки от духов и одеколона насыпаем крупу и украшаем их самоклеящейся бумагой. Пустые флаконы от шампуней, баночки от чистящего порошка, пустые пол-литровые бутылочки питьевого йогурта превращаем в «шумелки» и «гремелки» (в зависимости от наполнителей). Для «шумелок» используется крупа (рис, гречка, пшеница и др.), и звук получается мягким и шуршащим. А когда засыпаем крупные бусины или фасолины, то звук получается громкий, звонкий – это «гремел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инструменты можно использовать в средней группе для творческого музицирования и самостоятельной музыкальной деятельности, для обыгрывания образов (бегут мышки, скачут зайчики, идет веселая лошадка, грустная и т.д.) и озвучивания стихов. Представляют себя настоящими музыкантами, аккомпанируют себе на гармошке и баянч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«дудя» в дудочку, приходят в полный восторг ! Звук «ду-ду-ду», проходя через трубочку, преображается и звучит совсем иначе, чем без такой самоделки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905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 МЕТОДИЧЕСКАЯ ЛИТЕРАТУР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«МУЗЫКАЛЬНЫЙ РУКО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2008 «Играя, учимся» (С.Ю.Агабабова). – с.24-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2004  «Развитие слухового восприятия у детей с нарушениями зр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.Деревянко). – с.29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2004  «Элементарное музицирование с дошкольникам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.Тютюнникова). – 2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2004  «Музыкальная игра как средство развития» (по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Детство»). -13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2010  «Новинки нашего оркестра» (Е.Ю.Матвиенко). – с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ЖУРНАЛ «МУЗЫКАЛЬНАЯ ПАЛИТРА»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2004 «Элементарное музицирование как средство творческого развития ребенка» (С.В.Конкевич). – с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2008 «Оркестровый урок» (Т.Тютюнникова). – с.3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нова Н.Г. Обучение дошкольников игре на детских музыкальных инструментах: Кн. для воспитателя и музыкального руководителя детского сада. – М.: Просвещение, 1990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1:27:00Z</dcterms:created>
  <dc:creator>server</dc:creator>
  <dc:description/>
  <cp:keywords/>
  <dc:language>en-US</dc:language>
  <cp:lastModifiedBy>Aser</cp:lastModifiedBy>
  <dcterms:modified xsi:type="dcterms:W3CDTF">2015-03-12T15:52:00Z</dcterms:modified>
  <cp:revision>5</cp:revision>
  <dc:subject/>
  <dc:title/>
</cp:coreProperties>
</file>