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зенное учреждение  Ханты - Мансийского автономного округа – Югр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«Социально-реабилитационный центр для несовершеннолетних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Зин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АЯ КАРТА</w:t>
      </w:r>
    </w:p>
    <w:p>
      <w:pPr>
        <w:pStyle w:val="Heading6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БИЛИТАЦИОННО-ПРОФИЛАКТИЧЕСКОЙ</w:t>
      </w:r>
    </w:p>
    <w:p>
      <w:pPr>
        <w:pStyle w:val="Heading6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Ы С НЕСОВЕРШЕННОЛЕТНИМ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Ф.И.О.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ата рождения  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 xml:space="preserve">Дата поступления в отделение:    « __________» _______________________________ 201 ___г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 xml:space="preserve">Дата  отчисления из отделения:   « __________» _______________________________ 201 ___г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г.Урай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Специалисты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334"/>
      </w:tblGrid>
      <w:tr>
        <w:trPr/>
        <w:tc>
          <w:tcPr>
            <w:tcW w:w="2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питате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сихолог:</w:t>
            </w:r>
          </w:p>
        </w:tc>
        <w:tc>
          <w:tcPr>
            <w:tcW w:w="8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ФИО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гопед:</w:t>
            </w:r>
          </w:p>
        </w:tc>
        <w:tc>
          <w:tcPr>
            <w:tcW w:w="83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ФИ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739" w:hanging="0"/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739" w:hanging="0"/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739" w:hanging="0"/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739" w:hanging="0"/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Периоды временного отсутствия ребенка в центре:</w:t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«___»_________________201___г.   по « ___»__________________201___г.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739" w:hanging="0"/>
        <w:jc w:val="center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указать место пребывания)</w:t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«___»_________________201___г.   по « ___»__________________201___г.</w:t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739" w:hanging="0"/>
        <w:jc w:val="center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указать место пребывания)</w:t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«___»_________________201___г.   по « ___»__________________201___г.</w:t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739" w:hanging="0"/>
        <w:jc w:val="center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указать место пребывания)</w:t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Динамика показателей эффектив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сихологической реабилитации несовершеннолетнег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3 – 6 лет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Ф.И. _____________________________________________________________</w:t>
      </w:r>
    </w:p>
    <w:p>
      <w:pPr>
        <w:pStyle w:val="Normal"/>
        <w:ind w:firstLine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Дата рождения</w:t>
      </w:r>
      <w:r>
        <w:rPr>
          <w:rFonts w:cs="Arial" w:ascii="Arial" w:hAnsi="Arial"/>
          <w:sz w:val="22"/>
          <w:szCs w:val="22"/>
        </w:rPr>
        <w:t xml:space="preserve"> 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1110</wp:posOffset>
                </wp:positionH>
                <wp:positionV relativeFrom="paragraph">
                  <wp:posOffset>161925</wp:posOffset>
                </wp:positionV>
                <wp:extent cx="247650" cy="1333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2.75pt;width:19.45pt;height:10.45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</w:p>
    <w:tbl>
      <w:tblPr>
        <w:tblW w:w="103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52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Условные обозначен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лема в развитии  - крас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0955</wp:posOffset>
                      </wp:positionV>
                      <wp:extent cx="247650" cy="13335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1.65pt;width:19.45pt;height:10.45pt;mso-wrap-style:none;v-text-anchor:middle">
                      <v:fill o:detectmouseclick="t" type="solid" color2="black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 частично решенная проблема  - зеле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69850</wp:posOffset>
                      </wp:positionV>
                      <wp:extent cx="247650" cy="13335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5.5pt;width:19.45pt;height:10.45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 условная норма  развития - сини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328"/>
        <w:gridCol w:w="1365"/>
        <w:gridCol w:w="1318"/>
        <w:gridCol w:w="13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нам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мооце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притяз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вожность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оценоч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личност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и формы агрессии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баль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утоагре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рыт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нициалы психолога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589"/>
        <w:gridCol w:w="326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Модифицированный те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6195</wp:posOffset>
                      </wp:positionV>
                      <wp:extent cx="295275" cy="1524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05pt;margin-top:2.8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М.Люшера</w:t>
            </w:r>
          </w:p>
          <w:p>
            <w:pPr>
              <w:pStyle w:val="Style2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hyperlink r:id="rId2" w:tgtFrame="_blank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1812290</wp:posOffset>
                        </wp:positionH>
                        <wp:positionV relativeFrom="paragraph">
                          <wp:posOffset>153035</wp:posOffset>
                        </wp:positionV>
                        <wp:extent cx="295275" cy="152400"/>
                        <wp:effectExtent l="5715" t="5080" r="4445" b="5080"/>
                        <wp:wrapNone/>
                        <wp:docPr id="5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2952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t" style="position:absolute;margin-left:142.7pt;margin-top:12.05pt;width:23.2pt;height:11.95pt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color w:val="000000"/>
                  <w:sz w:val="16"/>
                  <w:szCs w:val="16"/>
                  <w:u w:val="none"/>
                  <w:shd w:fill="FFFFFF" w:val="clear"/>
                </w:rPr>
                <w:t>Тест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6"/>
                  <w:szCs w:val="16"/>
                  <w:u w:val="none"/>
                  <w:shd w:fill="FFFFFF" w:val="clear"/>
                </w:rPr>
                <w:t>тревожности (Р. Тэммпл, В.                Амен, М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color w:val="000000"/>
                  <w:sz w:val="16"/>
                  <w:szCs w:val="16"/>
                  <w:u w:val="none"/>
                  <w:shd w:fill="FFFFFF" w:val="clear"/>
                </w:rPr>
                <w:t>Дорки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6"/>
                  <w:szCs w:val="16"/>
                  <w:u w:val="none"/>
                  <w:shd w:fill="FFFFFF" w:val="clear"/>
                </w:rPr>
                <w:t>)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53035</wp:posOffset>
                      </wp:positionV>
                      <wp:extent cx="29527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75pt;margin-top:12.0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Тест «Несуществующее животное»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146050</wp:posOffset>
                      </wp:positionV>
                      <wp:extent cx="29527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05pt;margin-top:11.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ективная методика               «Кактус»</w:t>
            </w:r>
          </w:p>
          <w:p>
            <w:pPr>
              <w:pStyle w:val="Style2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146050</wp:posOffset>
                      </wp:positionV>
                      <wp:extent cx="29527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7pt;margin-top:11.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Тест определения уровня  само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46050</wp:posOffset>
                      </wp:positionV>
                      <wp:extent cx="29527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75pt;margin-top:11.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ективная методика        «Рисунок семьи»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инамика показателей эффектив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сихологической реабилитации несовершеннолетнег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7 – 12 лет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Ф.И. _____________________________________________________________</w:t>
      </w:r>
    </w:p>
    <w:p>
      <w:pPr>
        <w:pStyle w:val="Normal"/>
        <w:ind w:firstLine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Дата рождения</w:t>
      </w:r>
      <w:r>
        <w:rPr>
          <w:rFonts w:cs="Arial" w:ascii="Arial" w:hAnsi="Arial"/>
          <w:sz w:val="22"/>
          <w:szCs w:val="22"/>
        </w:rPr>
        <w:t xml:space="preserve"> 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52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Условные обозначения:</w:t>
            </w:r>
          </w:p>
        </w:tc>
        <w:tc>
          <w:tcPr>
            <w:tcW w:w="7052" w:type="dxa"/>
            <w:tcBorders/>
          </w:tcPr>
          <w:tbl>
            <w:tblPr>
              <w:tblW w:w="6161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1"/>
            </w:tblGrid>
            <w:tr>
              <w:trPr/>
              <w:tc>
                <w:tcPr>
                  <w:tcW w:w="61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313055</wp:posOffset>
                            </wp:positionH>
                            <wp:positionV relativeFrom="paragraph">
                              <wp:posOffset>-36195</wp:posOffset>
                            </wp:positionV>
                            <wp:extent cx="247650" cy="133350"/>
                            <wp:effectExtent l="12700" t="12700" r="12700" b="1270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4.65pt;margin-top:-2.85pt;width:19.45pt;height:10.45pt;mso-wrap-style:none;v-text-anchor:middle">
                            <v:fill o:detectmouseclick="t" type="solid" color2="black"/>
                            <v:stroke color="red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проблема в развитии  - красны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31305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247650" cy="133350"/>
                            <wp:effectExtent l="12700" t="12700" r="12700" b="1270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b05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4.65pt;margin-top:2.4pt;width:19.45pt;height:10.45pt;mso-wrap-style:none;v-text-anchor:middle">
                            <v:fill o:detectmouseclick="t" type="solid" color2="black"/>
                            <v:stroke color="#00b050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частично решенная проблема  - зелены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31305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247650" cy="133350"/>
                            <wp:effectExtent l="12700" t="12700" r="12700" b="1270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1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4.65pt;margin-top:5.5pt;width:19.45pt;height:10.45pt;mso-wrap-style:none;v-text-anchor:middle">
                            <v:fill o:detectmouseclick="t" type="solid" color2="black"/>
                            <v:stroke color="#0070c0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условная норма  развития - сини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1"/>
        <w:gridCol w:w="1195"/>
        <w:gridCol w:w="1365"/>
        <w:gridCol w:w="1318"/>
        <w:gridCol w:w="13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нам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мооцен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притяз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вожность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оцен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личност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и формы агрессии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баль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утоагре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рыт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лонность к самовольным уход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нициалы психолога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589"/>
        <w:gridCol w:w="326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Модифицированный те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36830</wp:posOffset>
                      </wp:positionV>
                      <wp:extent cx="295275" cy="152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8pt;margin-top:2.9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М.Люшера</w:t>
            </w:r>
          </w:p>
          <w:p>
            <w:pPr>
              <w:pStyle w:val="Style2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hyperlink r:id="rId3" w:tgtFrame="_blank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25">
                        <wp:simplePos x="0" y="0"/>
                        <wp:positionH relativeFrom="column">
                          <wp:posOffset>1821815</wp:posOffset>
                        </wp:positionH>
                        <wp:positionV relativeFrom="paragraph">
                          <wp:posOffset>153670</wp:posOffset>
                        </wp:positionV>
                        <wp:extent cx="295275" cy="152400"/>
                        <wp:effectExtent l="5715" t="5080" r="4445" b="5080"/>
                        <wp:wrapNone/>
                        <wp:docPr id="1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2952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fillcolor="white" stroked="t" o:allowincell="t" style="position:absolute;margin-left:143.45pt;margin-top:12.1pt;width:23.2pt;height:11.95pt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color w:val="000000"/>
                  <w:sz w:val="16"/>
                  <w:szCs w:val="16"/>
                  <w:u w:val="none"/>
                  <w:shd w:fill="FFFFFF" w:val="clear"/>
                </w:rPr>
                <w:t>Тест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6"/>
                  <w:szCs w:val="16"/>
                  <w:u w:val="none"/>
                  <w:shd w:fill="FFFFFF" w:val="clear"/>
                </w:rPr>
                <w:t>тревожности (Р. Тэммпл, В.                Амен, М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i/>
                  <w:color w:val="000000"/>
                  <w:sz w:val="16"/>
                  <w:szCs w:val="16"/>
                  <w:u w:val="none"/>
                  <w:shd w:fill="FFFFFF" w:val="clear"/>
                </w:rPr>
                <w:t>Дорки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6"/>
                  <w:szCs w:val="16"/>
                  <w:u w:val="none"/>
                  <w:shd w:fill="FFFFFF" w:val="clear"/>
                </w:rPr>
                <w:t>)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53670</wp:posOffset>
                      </wp:positionV>
                      <wp:extent cx="295275" cy="1524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5pt;margin-top:12.1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Модифицированный портретный тест Л.Сонди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37160</wp:posOffset>
                      </wp:positionV>
                      <wp:extent cx="295275" cy="1524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8pt;margin-top:10.8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Тест на определение уровня агрессивности</w:t>
            </w:r>
          </w:p>
          <w:p>
            <w:pPr>
              <w:pStyle w:val="Style2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137160</wp:posOffset>
                      </wp:positionV>
                      <wp:extent cx="295275" cy="1524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45pt;margin-top:10.8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Тест определения уровня  само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37160</wp:posOffset>
                      </wp:positionV>
                      <wp:extent cx="295275" cy="1524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5pt;margin-top:10.8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ективная методика        «Рисунок семьи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инамика показателей эффектив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сихологической реабилитации несовершеннолетнего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13 – 18 лет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Ф.И. _____________________________________________________________</w:t>
      </w:r>
    </w:p>
    <w:p>
      <w:pPr>
        <w:pStyle w:val="Normal"/>
        <w:ind w:firstLine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Дата рождения</w:t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52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Условные обозначен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3810</wp:posOffset>
                      </wp:positionV>
                      <wp:extent cx="247650" cy="133350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-0.3pt;width:19.45pt;height:10.45pt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проблема в развитии  - крас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4765</wp:posOffset>
                      </wp:positionV>
                      <wp:extent cx="247650" cy="133350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1.95pt;width:19.45pt;height:10.45pt;mso-wrap-style:none;v-text-anchor:middle">
                      <v:fill o:detectmouseclick="t" type="solid" color2="black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частично решенная проблема  - зеле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9375</wp:posOffset>
                      </wp:positionV>
                      <wp:extent cx="247650" cy="133350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6.25pt;width:19.45pt;height:10.45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условная норма  развития - сини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1"/>
        <w:gridCol w:w="1195"/>
        <w:gridCol w:w="1365"/>
        <w:gridCol w:w="1318"/>
        <w:gridCol w:w="13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нами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мооцен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притяз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вожность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оцен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личност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и формы агрессии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баль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вен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тивиз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ражитель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озритель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вство ви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лонность к самовольным уход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нициалы психолога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731"/>
        <w:gridCol w:w="3118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Модифицированный те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М.Люшера</w:t>
            </w:r>
          </w:p>
          <w:p>
            <w:pPr>
              <w:pStyle w:val="Style2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18415</wp:posOffset>
                      </wp:positionV>
                      <wp:extent cx="295275" cy="15240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3pt;margin-top:1.4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52095</wp:posOffset>
                      </wp:positionV>
                      <wp:extent cx="295275" cy="15240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45pt;margin-top:19.8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shd w:fill="FFFFFF" w:val="clear"/>
              </w:rPr>
              <w:t>Методика</w:t>
            </w:r>
            <w:r>
              <w:rPr>
                <w:rStyle w:val="Appleconvertedspace"/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комплексного изучения</w:t>
            </w:r>
            <w:r>
              <w:rPr>
                <w:rStyle w:val="Appleconvertedspace"/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shd w:fill="FFFFFF" w:val="clear"/>
              </w:rPr>
              <w:t>самооценки</w:t>
            </w:r>
            <w:r>
              <w:rPr>
                <w:rStyle w:val="Appleconvertedspace"/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 xml:space="preserve">и ценностных ориентаций (Т. В. Дембо —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С. Я. Рубинштейн)</w:t>
            </w:r>
            <w:r>
              <w:rPr>
                <w:rStyle w:val="Appleconvertedspace"/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252095</wp:posOffset>
                      </wp:positionV>
                      <wp:extent cx="295275" cy="1524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pt;margin-top:19.8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Модифицированный портретный тест Л.Сонди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109220</wp:posOffset>
                      </wp:positionV>
                      <wp:extent cx="295275" cy="1524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3pt;margin-top:8.6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Опросник «Подростки о родителях» (ADOR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73685</wp:posOffset>
                      </wp:positionV>
                      <wp:extent cx="295275" cy="15240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45pt;margin-top:21.5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shd w:fill="FFFFFF" w:val="clear"/>
              </w:rPr>
              <w:t xml:space="preserve">Диагностика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склонности к отклоняющемуся поведению</w:t>
            </w:r>
            <w:r>
              <w:rPr>
                <w:rStyle w:val="Appleconvertedspace"/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shd w:fill="FFFFFF" w:val="clear"/>
              </w:rPr>
              <w:t>у</w:t>
            </w:r>
            <w:r>
              <w:rPr>
                <w:rStyle w:val="Appleconvertedspace"/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shd w:fill="FFFFFF" w:val="clear"/>
              </w:rPr>
              <w:t>подростков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shd w:fill="FFFFFF" w:val="clear"/>
              </w:rPr>
              <w:t>Методика</w:t>
            </w:r>
            <w:r>
              <w:rPr>
                <w:rStyle w:val="Appleconvertedspace"/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shd w:fill="FFFFFF" w:val="clear"/>
              </w:rPr>
              <w:t>«СОП»(А. Н. Оре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56845</wp:posOffset>
                      </wp:positionV>
                      <wp:extent cx="295275" cy="15240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pt;margin-top:12.3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ективная методика        «Рисунок семьи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едующий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делением социальной реабилитации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Н.Д. Менщикова</w:t>
      </w:r>
    </w:p>
    <w:p>
      <w:pPr>
        <w:pStyle w:val="Normal"/>
        <w:ind w:left="56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пись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» ______________ 20 __г.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План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абилитационно – профилактической работы  психоло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 несовершеннолетним (ей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 __________________  по 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2"/>
        </w:rPr>
        <w:t xml:space="preserve">Ф.И. </w:t>
      </w: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780"/>
        <w:gridCol w:w="4695"/>
        <w:gridCol w:w="1245"/>
        <w:gridCol w:w="1622"/>
      </w:tblGrid>
      <w:tr>
        <w:trPr>
          <w:trHeight w:val="48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сяц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рабо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 рабо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м, периодич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160" w:hRule="atLeast"/>
        </w:trPr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 работа направлена на</w:t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овая работа направлена на</w:t>
            </w:r>
          </w:p>
        </w:tc>
      </w:tr>
      <w:tr>
        <w:trPr>
          <w:trHeight w:val="2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иходиагностик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 диагностика личностных особенностей, состояния эмоционально-аффективной, интеллектуальной сфер несовершеннолетнего, внутрисемейных отнош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у ПМП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_» __________________ 201 _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         ______________________   /_____________________________/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Подпись                                                                           Фамилия, инициал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40" w:leader="none"/>
          <w:tab w:val="left" w:pos="792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ации психолога</w:t>
      </w:r>
    </w:p>
    <w:tbl>
      <w:tblPr>
        <w:tblW w:w="1006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 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516" w:hRule="atLeast"/>
        </w:trPr>
        <w:tc>
          <w:tcPr>
            <w:tcW w:w="100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екомендации для общения, взаимодействия с несовершеннолетним (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ать специалистов, которым адресованы рекомендации (воспитателям, социальным работникам, социальному педагогу, логопеду, психологу, инструктору по труду, инструктору по физической культуре)</w:t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екомендации по планированию индивидуальной работы с несовершеннолетним (ей)</w:t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олог: _______________ /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Подпись 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знакомлены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        _____________/ 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0"/>
                <w:szCs w:val="10"/>
              </w:rPr>
              <w:t>Дата                                           Подпись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 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олог: _______________ /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Подпись            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знакомлены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      ______________/ 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</w:t>
            </w:r>
            <w:r>
              <w:rPr>
                <w:rFonts w:cs="Arial" w:ascii="Arial" w:hAnsi="Arial"/>
                <w:sz w:val="10"/>
                <w:szCs w:val="10"/>
              </w:rPr>
              <w:t>Дата                                     Подпись          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 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ации психолога</w:t>
      </w:r>
    </w:p>
    <w:tbl>
      <w:tblPr>
        <w:tblW w:w="1006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 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54" w:hRule="atLeast"/>
        </w:trPr>
        <w:tc>
          <w:tcPr>
            <w:tcW w:w="100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екомендации для общения, взаимодействия с несовершеннолетним (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ать специалистов, которым адресованы рекомендации (воспитателям, социальным работникам, социальному педагогу, логопеду, психологу, инструктору по труду, инструктору по физической культуре)</w:t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екомендации по планированию индивидуальной работы с несовершеннолетним (ей)</w:t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олог: _______________ /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Подпись 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знакомлены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        _____________/ 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0"/>
                <w:szCs w:val="10"/>
              </w:rPr>
              <w:t>Дата                                           Подпись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>__________________          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олог: _______________ /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</w:t>
            </w:r>
            <w:r>
              <w:rPr>
                <w:rFonts w:cs="Arial" w:ascii="Arial" w:hAnsi="Arial"/>
                <w:sz w:val="10"/>
                <w:szCs w:val="10"/>
              </w:rPr>
              <w:t>Подпись            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знакомлены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      ______________/ 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</w:t>
            </w:r>
            <w:r>
              <w:rPr>
                <w:rFonts w:cs="Arial" w:ascii="Arial" w:hAnsi="Arial"/>
                <w:sz w:val="10"/>
                <w:szCs w:val="10"/>
              </w:rPr>
              <w:t>Дата                                     Подпись          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 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09" w:right="425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Динамика показателей эффективности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 xml:space="preserve">социально - педагогической реабилитации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несовершеннолетнего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(3  - 6 лет)</w:t>
      </w:r>
    </w:p>
    <w:p>
      <w:pPr>
        <w:pStyle w:val="Normal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Ф.И.   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Мамедова Ангелина____________________________________________________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Дата рождения</w:t>
      </w:r>
      <w:r>
        <w:rPr>
          <w:rFonts w:cs="Arial" w:ascii="Arial" w:hAnsi="Arial"/>
          <w:color w:val="000000"/>
          <w:sz w:val="22"/>
          <w:szCs w:val="22"/>
        </w:rPr>
        <w:t xml:space="preserve">  _____</w:t>
      </w:r>
      <w:r>
        <w:rPr>
          <w:rFonts w:cs="Arial" w:ascii="Arial" w:hAnsi="Arial"/>
          <w:color w:val="000000"/>
          <w:sz w:val="22"/>
          <w:szCs w:val="22"/>
          <w:u w:val="single"/>
        </w:rPr>
        <w:t>26.11.2008г.</w:t>
      </w:r>
      <w:r>
        <w:rPr>
          <w:rFonts w:cs="Arial" w:ascii="Arial" w:hAnsi="Arial"/>
          <w:color w:val="000000"/>
          <w:sz w:val="22"/>
          <w:szCs w:val="22"/>
        </w:rPr>
        <w:t>___________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417"/>
        <w:gridCol w:w="1440"/>
        <w:gridCol w:w="1440"/>
        <w:gridCol w:w="860"/>
        <w:gridCol w:w="37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Условные обозначен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7000" w:type="dxa"/>
            <w:gridSpan w:val="5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28575</wp:posOffset>
                      </wp:positionV>
                      <wp:extent cx="247650" cy="133350"/>
                      <wp:effectExtent l="12700" t="12700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9pt;margin-top:2.25pt;width:19.45pt;height:10.45pt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              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лема в развитии  - красны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53340</wp:posOffset>
                      </wp:positionV>
                      <wp:extent cx="247650" cy="133350"/>
                      <wp:effectExtent l="12700" t="12700" r="1270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9pt;margin-top:4.2pt;width:19.45pt;height:10.45pt;mso-wrap-style:none;v-text-anchor:middle">
                      <v:fill o:detectmouseclick="t" type="solid" color2="black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808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частично решенная проблема  - зеле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3185</wp:posOffset>
                      </wp:positionV>
                      <wp:extent cx="247650" cy="133350"/>
                      <wp:effectExtent l="12700" t="12700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9pt;margin-top:6.55pt;width:19.45pt;height:10.45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условная норма  развития – си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инамика</w:t>
            </w:r>
          </w:p>
        </w:tc>
      </w:tr>
      <w:tr>
        <w:trPr>
          <w:trHeight w:val="322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оциально-бытовые навыки  и ориентация в социальном окружении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Санитарно-гигиенические умения и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ытовые умения и навы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ношение к труду (мотиваци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оциально- культурные умения и навыки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формированность представлений о нормах социального п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формированность социально-значимых умений и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ознавательная деятельность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тивация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мостоятельность в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знавательная активность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ношение в детском коллективе (групп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Личностные и поведенческие особенности</w:t>
            </w:r>
          </w:p>
        </w:tc>
      </w:tr>
      <w:tr>
        <w:trPr>
          <w:trHeight w:val="12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муникативные умения и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ичность, самокрити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ие организовать собственный дос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формированность навыков поведения в общественных ме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оведенческих девиаций (ложь, агрессия по отношению к окружающим, воров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Фамилия, инициалы воспитателя:</w:t>
            </w:r>
          </w:p>
          <w:p>
            <w:pPr>
              <w:pStyle w:val="Header"/>
              <w:ind w:left="15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елина Ж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5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  <w:p>
            <w:pPr>
              <w:pStyle w:val="Header"/>
              <w:ind w:left="15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1417"/>
        <w:gridCol w:w="1417"/>
        <w:gridCol w:w="1418"/>
      </w:tblGrid>
      <w:tr>
        <w:trPr/>
        <w:tc>
          <w:tcPr>
            <w:tcW w:w="4536" w:type="dxa"/>
            <w:tcBorders/>
          </w:tcPr>
          <w:p>
            <w:pPr>
              <w:pStyle w:val="Header"/>
              <w:ind w:left="1560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Ознакомлен: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er"/>
              <w:snapToGrid w:val="false"/>
              <w:ind w:left="15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</w:tr>
    </w:tbl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10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969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Карта наблюдений </w:t>
            </w:r>
          </w:p>
          <w:p>
            <w:pPr>
              <w:pStyle w:val="Style20"/>
              <w:ind w:left="72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9530</wp:posOffset>
                      </wp:positionV>
                      <wp:extent cx="295275" cy="1524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3.9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Л. Стотта</w:t>
            </w:r>
          </w:p>
          <w:p>
            <w:pPr>
              <w:pStyle w:val="Style2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66370</wp:posOffset>
                      </wp:positionV>
                      <wp:extent cx="295275" cy="15240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7pt;margin-top:13.1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Тест сформированности санитарно-гигиенических умений и навыков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инамика показателей эффективности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</w:rPr>
        <w:t>социально - педагогической реабилитации несовершеннолетнего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>
          <w:rFonts w:eastAsia="Arial" w:cs="Arial" w:ascii="Arial" w:hAnsi="Arial"/>
          <w:color w:val="000000"/>
          <w:sz w:val="32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(7  - 18 лет)</w:t>
      </w:r>
    </w:p>
    <w:p>
      <w:pPr>
        <w:pStyle w:val="Normal"/>
        <w:ind w:firstLine="56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Ф.И. 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9" w:firstLine="567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Дата рождения</w:t>
      </w:r>
      <w:r>
        <w:rPr>
          <w:rFonts w:cs="Arial" w:ascii="Arial" w:hAnsi="Arial"/>
          <w:color w:val="000000"/>
          <w:sz w:val="22"/>
          <w:szCs w:val="22"/>
        </w:rPr>
        <w:t xml:space="preserve">  ______________________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8550</wp:posOffset>
                </wp:positionH>
                <wp:positionV relativeFrom="paragraph">
                  <wp:posOffset>146050</wp:posOffset>
                </wp:positionV>
                <wp:extent cx="247650" cy="13335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pt;margin-top:11.5pt;width:19.45pt;height:10.45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417"/>
        <w:gridCol w:w="1440"/>
        <w:gridCol w:w="1440"/>
        <w:gridCol w:w="860"/>
        <w:gridCol w:w="37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Условные обозначен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70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проблема в развитии  - красны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765</wp:posOffset>
                      </wp:positionV>
                      <wp:extent cx="247650" cy="133350"/>
                      <wp:effectExtent l="12700" t="12700" r="12700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5pt;margin-top:1.95pt;width:19.45pt;height:10.45pt;mso-wrap-style:none;v-text-anchor:middle">
                      <v:fill o:detectmouseclick="t" type="solid" color2="black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808000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частично решенная проблема  - зелены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73660</wp:posOffset>
                      </wp:positionV>
                      <wp:extent cx="247650" cy="133350"/>
                      <wp:effectExtent l="12700" t="12700" r="12700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5pt;margin-top:5.8pt;width:19.45pt;height:10.45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0000FF"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условная норма  развития – си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инамика</w:t>
            </w:r>
          </w:p>
        </w:tc>
      </w:tr>
      <w:tr>
        <w:trPr>
          <w:trHeight w:val="322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о-бытовые навыки  и ориентация в социальном окружении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Санитарно-гигиенические умения и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ытовые умения и навы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ношение к труду (мотиваци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о- культурные умения и навыки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формированность представлений о нормах социального п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формированность социально-значимых умений и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Учебно-познавательная деятельность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ношение к обучению (осознанное, избирательное, негатив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стоятельность в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знавательная активность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певаемость (отлично, хорошо, удовлетвори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ещаемость (пропуски без уважительной прич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ношение в школьном коллективе (групп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формированность представлений о разнообразии проф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чностные и поведенческие особенности</w:t>
            </w:r>
          </w:p>
        </w:tc>
      </w:tr>
      <w:tr>
        <w:trPr>
          <w:trHeight w:val="12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икативные умения и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тичность, самокрити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ие организовать собственный дос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вредных привычек (курение, употребление алкоголя, наркотиков, токсиком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поведенческих девиаций (ложь, пропуски без уважительной причины, агрессия по отношению к окружающим, воровство, склонность к  самовольным уход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Фамилия, инициалы воспитателя:</w:t>
            </w:r>
          </w:p>
          <w:p>
            <w:pPr>
              <w:pStyle w:val="Header"/>
              <w:ind w:left="15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5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:</w:t>
            </w:r>
          </w:p>
          <w:p>
            <w:pPr>
              <w:pStyle w:val="Header"/>
              <w:ind w:left="15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1417"/>
        <w:gridCol w:w="1417"/>
        <w:gridCol w:w="1418"/>
      </w:tblGrid>
      <w:tr>
        <w:trPr/>
        <w:tc>
          <w:tcPr>
            <w:tcW w:w="4536" w:type="dxa"/>
            <w:tcBorders/>
          </w:tcPr>
          <w:p>
            <w:pPr>
              <w:pStyle w:val="Header"/>
              <w:ind w:left="1560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Ознакомлен: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er"/>
              <w:snapToGrid w:val="false"/>
              <w:ind w:left="15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нициалы</w:t>
            </w:r>
          </w:p>
        </w:tc>
      </w:tr>
    </w:tbl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367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253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Карта наблюдений </w:t>
            </w:r>
          </w:p>
          <w:p>
            <w:pPr>
              <w:pStyle w:val="Style20"/>
              <w:ind w:left="72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24130</wp:posOffset>
                      </wp:positionV>
                      <wp:extent cx="295275" cy="1524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5pt;margin-top:1.9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Л. Стотта</w:t>
            </w:r>
          </w:p>
          <w:p>
            <w:pPr>
              <w:pStyle w:val="Style20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140970</wp:posOffset>
                      </wp:positionV>
                      <wp:extent cx="295275" cy="1524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7pt;margin-top:11.1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Тест сформированности санитарно-гигиенических умений и навыко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ведующий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делением социальной реабилитации 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Н.Д.Менщикова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sz w:val="16"/>
          <w:szCs w:val="16"/>
        </w:rPr>
        <w:t>Подпись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 20 __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абилитационно - профилактической работы воспитател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 несовершеннолетним (е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Ф.И. </w:t>
      </w: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с __________________  по 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3118"/>
        <w:gridCol w:w="992"/>
        <w:gridCol w:w="1559"/>
        <w:gridCol w:w="1283"/>
      </w:tblGrid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спитат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метка о выполнении 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тель:                                            _______________________________     ________________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Фамилия, инициалы                                          Подпись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ознакомления с планом: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sz w:val="22"/>
          <w:szCs w:val="22"/>
        </w:rPr>
        <w:t>« ______» ______________ 20 ___г.      ________________________________   ________________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Фамилия,инициалы                                            Подпись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sz w:val="22"/>
          <w:szCs w:val="22"/>
        </w:rPr>
        <w:t>« ______» ______________ 20 ___г.      ________________________________   ________________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Фамилия, инициалы                                           Подпись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5"/>
          <w:type w:val="nextPage"/>
          <w:pgSz w:w="11906" w:h="16838"/>
          <w:pgMar w:left="425" w:right="851" w:gutter="0" w:header="72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намика показателей речевого развития младших до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3 - 4 года)</w:t>
      </w:r>
    </w:p>
    <w:p>
      <w:pPr>
        <w:pStyle w:val="Normal"/>
        <w:ind w:left="567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3" w:firstLine="720"/>
        <w:rPr/>
      </w:pPr>
      <w:r>
        <w:rPr>
          <w:rFonts w:cs="Arial" w:ascii="Arial" w:hAnsi="Arial"/>
          <w:b/>
          <w:sz w:val="22"/>
          <w:szCs w:val="22"/>
        </w:rPr>
        <w:t xml:space="preserve">Ф.И. 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ind w:right="28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283" w:firstLine="720"/>
        <w:rPr/>
      </w:pPr>
      <w:r>
        <w:rPr>
          <w:rFonts w:cs="Arial" w:ascii="Arial" w:hAnsi="Arial"/>
          <w:b/>
          <w:sz w:val="22"/>
          <w:szCs w:val="22"/>
        </w:rPr>
        <w:t>Дата рожд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___________</w:t>
      </w:r>
    </w:p>
    <w:p>
      <w:pPr>
        <w:pStyle w:val="Normal"/>
        <w:ind w:left="567" w:right="28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241"/>
      </w:tblGrid>
      <w:tr>
        <w:trPr/>
        <w:tc>
          <w:tcPr>
            <w:tcW w:w="2655" w:type="dxa"/>
            <w:tcBorders/>
          </w:tcPr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-4445</wp:posOffset>
                      </wp:positionV>
                      <wp:extent cx="247650" cy="133350"/>
                      <wp:effectExtent l="12700" t="12700" r="1270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-0.35pt;width:19.45pt;height:10.45pt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87350</wp:posOffset>
                      </wp:positionV>
                      <wp:extent cx="247650" cy="133350"/>
                      <wp:effectExtent l="12700" t="1270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30.5pt;width:19.45pt;height:10.45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94310</wp:posOffset>
                      </wp:positionV>
                      <wp:extent cx="247650" cy="133350"/>
                      <wp:effectExtent l="12700" t="1270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15.3pt;width:19.45pt;height:10.45pt;mso-wrap-style:none;v-text-anchor:middle">
                      <v:fill o:detectmouseclick="t" type="solid" color2="black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Условные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обозначения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241" w:type="dxa"/>
            <w:tcBorders/>
          </w:tcPr>
          <w:p>
            <w:pPr>
              <w:pStyle w:val="Normal"/>
              <w:ind w:left="567" w:right="28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блема в развитии  - красный</w:t>
            </w:r>
          </w:p>
          <w:p>
            <w:pPr>
              <w:pStyle w:val="Normal"/>
              <w:ind w:left="567" w:right="283" w:hanging="0"/>
              <w:rPr/>
            </w:pPr>
            <w:r>
              <w:rPr>
                <w:rFonts w:eastAsia="Arial" w:cs="Arial" w:ascii="Arial" w:hAnsi="Arial"/>
                <w:color w:val="808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частично решенная проблема  - зеленый</w:t>
            </w:r>
          </w:p>
          <w:p>
            <w:pPr>
              <w:pStyle w:val="Normal"/>
              <w:ind w:left="567" w:right="28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словная норма  развития - синий</w:t>
            </w:r>
          </w:p>
        </w:tc>
      </w:tr>
    </w:tbl>
    <w:p>
      <w:pPr>
        <w:pStyle w:val="Normal"/>
        <w:ind w:left="567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559"/>
        <w:gridCol w:w="1134"/>
        <w:gridCol w:w="1134"/>
        <w:gridCol w:w="1134"/>
      </w:tblGrid>
      <w:tr>
        <w:trPr>
          <w:trHeight w:val="284" w:hRule="atLeast"/>
          <w:cantSplit w:val="true"/>
        </w:trPr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намика</w:t>
            </w:r>
          </w:p>
        </w:tc>
      </w:tr>
      <w:tr>
        <w:trPr>
          <w:trHeight w:val="871" w:hRule="atLeast"/>
          <w:cantSplit w:val="true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</w:tr>
      <w:tr>
        <w:trPr>
          <w:trHeight w:val="7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ояние общей и мелкой мото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содическая сторона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етическая сторона речи:</w:t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копроизно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говая структура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ртикуляционная мото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имание речи (импрессивная речь):</w:t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1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ассивный сло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1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нимание различных грамматических форм слово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ематический сл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кспрессивная речь:</w:t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пас общих предст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ктивный сло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лагольный сло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лаг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остояние грамматического стро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яз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нициалы логопе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3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3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left="567" w:right="283"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815"/>
      </w:tblGrid>
      <w:tr>
        <w:trPr>
          <w:trHeight w:val="97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67" w:right="283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67" w:right="283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Диагностика обследования устной речи детей Фотековой Т.А.              </w:t>
            </w:r>
          </w:p>
          <w:p>
            <w:pPr>
              <w:pStyle w:val="ListParagraph"/>
              <w:ind w:left="567" w:right="283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64790</wp:posOffset>
                      </wp:positionH>
                      <wp:positionV relativeFrom="paragraph">
                        <wp:posOffset>35560</wp:posOffset>
                      </wp:positionV>
                      <wp:extent cx="295275" cy="15240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7pt;margin-top:2.8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567" w:right="283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3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67" w:right="283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269875</wp:posOffset>
                      </wp:positionV>
                      <wp:extent cx="295275" cy="15240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35pt;margin-top:21.2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Альбом по развитию речи Володиной В.С.</w:t>
            </w:r>
          </w:p>
        </w:tc>
      </w:tr>
    </w:tbl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намика показателей речевого развития младших дошкольник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 лет)</w:t>
      </w:r>
    </w:p>
    <w:p>
      <w:pPr>
        <w:pStyle w:val="Normal"/>
        <w:ind w:right="283" w:firstLine="720"/>
        <w:rPr/>
      </w:pPr>
      <w:r>
        <w:rPr>
          <w:rFonts w:cs="Arial" w:ascii="Arial" w:hAnsi="Arial"/>
          <w:b/>
          <w:sz w:val="22"/>
          <w:szCs w:val="22"/>
        </w:rPr>
        <w:t xml:space="preserve">Ф.И.  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___________________________</w:t>
      </w:r>
    </w:p>
    <w:p>
      <w:pPr>
        <w:pStyle w:val="Normal"/>
        <w:ind w:right="283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283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рожд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________________</w:t>
      </w:r>
    </w:p>
    <w:p>
      <w:pPr>
        <w:pStyle w:val="Normal"/>
        <w:ind w:left="567" w:right="2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241"/>
      </w:tblGrid>
      <w:tr>
        <w:trPr/>
        <w:tc>
          <w:tcPr>
            <w:tcW w:w="2655" w:type="dxa"/>
            <w:tcBorders/>
          </w:tcPr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-4445</wp:posOffset>
                      </wp:positionV>
                      <wp:extent cx="247650" cy="133350"/>
                      <wp:effectExtent l="12700" t="1270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-0.35pt;width:19.45pt;height:10.45pt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87350</wp:posOffset>
                      </wp:positionV>
                      <wp:extent cx="247650" cy="133350"/>
                      <wp:effectExtent l="12700" t="12700" r="1270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30.5pt;width:19.45pt;height:10.45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94310</wp:posOffset>
                      </wp:positionV>
                      <wp:extent cx="247650" cy="133350"/>
                      <wp:effectExtent l="12700" t="1270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15.3pt;width:19.45pt;height:10.45pt;mso-wrap-style:none;v-text-anchor:middle">
                      <v:fill o:detectmouseclick="t" type="solid" color2="black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Условные 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>обозначения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241" w:type="dxa"/>
            <w:tcBorders/>
          </w:tcPr>
          <w:p>
            <w:pPr>
              <w:pStyle w:val="Normal"/>
              <w:ind w:left="567" w:right="28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блема в развитии  - красный</w:t>
            </w:r>
          </w:p>
          <w:p>
            <w:pPr>
              <w:pStyle w:val="Normal"/>
              <w:ind w:left="567" w:right="283" w:hanging="0"/>
              <w:rPr/>
            </w:pPr>
            <w:r>
              <w:rPr>
                <w:rFonts w:eastAsia="Arial" w:cs="Arial" w:ascii="Arial" w:hAnsi="Arial"/>
                <w:color w:val="808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частично решенная проблема  - зеленый</w:t>
            </w:r>
          </w:p>
          <w:p>
            <w:pPr>
              <w:pStyle w:val="Normal"/>
              <w:ind w:left="567" w:right="28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словная норма  развития - синий</w:t>
            </w:r>
          </w:p>
        </w:tc>
      </w:tr>
    </w:tbl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077"/>
        <w:gridCol w:w="1049"/>
        <w:gridCol w:w="1276"/>
      </w:tblGrid>
      <w:tr>
        <w:trPr>
          <w:trHeight w:val="284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намика</w:t>
            </w:r>
          </w:p>
        </w:tc>
      </w:tr>
      <w:tr>
        <w:trPr>
          <w:trHeight w:val="63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ояние общей и мелкой мото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содическая сторона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етическая сторона речи: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копроиз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говая структура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ртикуляционная мото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имание речи (импрессивная речь):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ассивный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ифференциация единственного и множественного числа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ематическое вос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ематический анализ и синт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ексика и грамматический строй речи</w:t>
            </w:r>
          </w:p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экспрессивная речь):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пас общих предста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Активный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ающ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Части 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лагольный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лагательные (названия цв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Употребление существительных в И.П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ед. и мн.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потребление существительных в косвенных падежах без пред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огласование прилагательных с существительными  в ед.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язн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нициалы логопед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523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226695</wp:posOffset>
                      </wp:positionV>
                      <wp:extent cx="295275" cy="15240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pt;margin-top:17.8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Диагностика обследования устной речи детей 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Фотековой Т.А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Альбом по развитию реч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34620</wp:posOffset>
                      </wp:positionV>
                      <wp:extent cx="295275" cy="15240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4pt;margin-top:10.6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олодиной В.С.</w:t>
            </w:r>
          </w:p>
        </w:tc>
      </w:tr>
    </w:tbl>
    <w:p>
      <w:pPr>
        <w:pStyle w:val="Normal"/>
        <w:ind w:left="567" w:right="283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Д</w:t>
      </w:r>
      <w:r>
        <w:rPr>
          <w:rFonts w:cs="Arial" w:ascii="Arial" w:hAnsi="Arial"/>
          <w:b/>
          <w:sz w:val="22"/>
          <w:szCs w:val="22"/>
        </w:rPr>
        <w:t xml:space="preserve">инамика показателей речевого развития старших дошкольников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6 - 7 лет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Ф.И. </w:t>
      </w: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2"/>
        </w:rPr>
        <w:t>Дата рождения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6979"/>
      </w:tblGrid>
      <w:tr>
        <w:trPr/>
        <w:tc>
          <w:tcPr>
            <w:tcW w:w="27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-4445</wp:posOffset>
                      </wp:positionV>
                      <wp:extent cx="247650" cy="133350"/>
                      <wp:effectExtent l="12700" t="12700" r="1270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-0.35pt;width:19.45pt;height:10.45pt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87350</wp:posOffset>
                      </wp:positionV>
                      <wp:extent cx="247650" cy="133350"/>
                      <wp:effectExtent l="12700" t="12700" r="1270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30.5pt;width:19.45pt;height:10.45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94310</wp:posOffset>
                      </wp:positionV>
                      <wp:extent cx="247650" cy="133350"/>
                      <wp:effectExtent l="12700" t="12700" r="12700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15.3pt;width:19.45pt;height:10.45pt;mso-wrap-style:none;v-text-anchor:middle">
                      <v:fill o:detectmouseclick="t" type="solid" color2="black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Условные обозначен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697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лема в развитии  - красны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8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частично решенная проблема  - зеле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ая норма  развития - сини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417"/>
        <w:gridCol w:w="1276"/>
        <w:gridCol w:w="1319"/>
        <w:gridCol w:w="1233"/>
      </w:tblGrid>
      <w:tr>
        <w:trPr>
          <w:trHeight w:val="390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намика</w:t>
            </w:r>
          </w:p>
        </w:tc>
      </w:tr>
      <w:tr>
        <w:trPr>
          <w:trHeight w:val="705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_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ояние общей и мелкой мотор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содическая сторона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етическая сторона реч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копроизно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говая структура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ртикуляционная мото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ематический слу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714" w:hanging="357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Фонематический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ind w:left="714" w:hanging="357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Фонематический синт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вуковой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оварный зап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5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ексико - грамматический строй реч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65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пас общих предста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интак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во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воизм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язная реч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оставление рассказа по серии  сюжетных кар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исание сюжетной карт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стой сю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ворческий расс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сказ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чальные навыки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чальные навыки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нициалы логопе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523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68275</wp:posOffset>
                      </wp:positionV>
                      <wp:extent cx="295275" cy="15240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05pt;margin-top:13.2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Диагностика обследования устной речи детей 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Фотековой Т.А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Альбом по развитию реч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34620</wp:posOffset>
                      </wp:positionV>
                      <wp:extent cx="295275" cy="15240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4pt;margin-top:10.6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олодиной В.С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инамика показателей речевого развития школьников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(8-12 лет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Ф.И. </w:t>
      </w:r>
      <w:r>
        <w:rPr>
          <w:rFonts w:cs="Arial" w:ascii="Arial" w:hAnsi="Arial"/>
          <w:sz w:val="22"/>
          <w:szCs w:val="22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2"/>
        </w:rPr>
        <w:t>Дата рождения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6979"/>
      </w:tblGrid>
      <w:tr>
        <w:trPr/>
        <w:tc>
          <w:tcPr>
            <w:tcW w:w="27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-4445</wp:posOffset>
                      </wp:positionV>
                      <wp:extent cx="247650" cy="133350"/>
                      <wp:effectExtent l="12700" t="12700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-0.35pt;width:19.45pt;height:10.45pt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87350</wp:posOffset>
                      </wp:positionV>
                      <wp:extent cx="247650" cy="133350"/>
                      <wp:effectExtent l="12700" t="12700" r="12700" b="127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30.5pt;width:19.45pt;height:10.45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94310</wp:posOffset>
                      </wp:positionV>
                      <wp:extent cx="247650" cy="133350"/>
                      <wp:effectExtent l="12700" t="12700" r="12700" b="127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25pt;margin-top:15.3pt;width:19.45pt;height:10.45pt;mso-wrap-style:none;v-text-anchor:middle">
                      <v:fill o:detectmouseclick="t" type="solid" color2="black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Условные обозначен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</w:tc>
        <w:tc>
          <w:tcPr>
            <w:tcW w:w="697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блема в развитии  - красны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808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частично решенная проблема  - зеле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ая норма  развития - сини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418"/>
        <w:gridCol w:w="1383"/>
        <w:gridCol w:w="1310"/>
      </w:tblGrid>
      <w:tr>
        <w:trPr>
          <w:trHeight w:val="284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инамика</w:t>
            </w:r>
          </w:p>
        </w:tc>
      </w:tr>
      <w:tr>
        <w:trPr>
          <w:trHeight w:val="630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_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стояние общей и мелкой мотор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етическая сторона реч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копроизно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говая структура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ртикуляционная мото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онематическое восприя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стояние звукового анали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ояние звукового синт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1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ексико -  грамматический строй реч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ind w:left="135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6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пас общих предст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ind w:left="135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интакс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ind w:left="135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во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ind w:left="135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ловоиз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ind w:left="135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0" w:leader="none"/>
                <w:tab w:val="left" w:pos="11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о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яз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т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ись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нициалы логопе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ные методики диагностики:</w:t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9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>
          <w:trHeight w:val="964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68275</wp:posOffset>
                      </wp:positionV>
                      <wp:extent cx="295275" cy="15240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05pt;margin-top:13.25pt;width:23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Диагностика обследования устной речи детей 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Фотековой Т.А.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едующий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делением социальной реабилитации 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Н.Д.Менщикова</w:t>
      </w:r>
    </w:p>
    <w:p>
      <w:pPr>
        <w:pStyle w:val="Normal"/>
        <w:ind w:left="56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пись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 20 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План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реабилитационно – профилактической работы  логопе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с несовершеннолетним (ей) 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.И. </w:t>
      </w:r>
      <w:r>
        <w:rPr>
          <w:rFonts w:cs="Arial" w:ascii="Arial" w:hAnsi="Arial"/>
          <w:sz w:val="22"/>
          <w:szCs w:val="22"/>
        </w:rPr>
        <w:t>____________________________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b/>
          <w:sz w:val="22"/>
          <w:szCs w:val="22"/>
        </w:rPr>
        <w:t xml:space="preserve">  по </w:t>
      </w: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3969"/>
        <w:gridCol w:w="1985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и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ы и 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ём, 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, отметка 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ии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 работа направлена на: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овая работа направленная на: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иагно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у ПМ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__» _____________________ 20 ____г.</w:t>
      </w:r>
    </w:p>
    <w:p>
      <w:pPr>
        <w:pStyle w:val="Normal"/>
        <w:ind w:firstLine="5222"/>
        <w:jc w:val="right"/>
        <w:rPr>
          <w:rFonts w:ascii="Arial" w:hAnsi="Arial" w:cs="Arial"/>
          <w:color w:val="000080"/>
          <w:sz w:val="22"/>
          <w:szCs w:val="22"/>
          <w:highlight w:val="yellow"/>
        </w:rPr>
      </w:pPr>
      <w:r>
        <w:rPr>
          <w:rFonts w:cs="Arial" w:ascii="Arial" w:hAnsi="Arial"/>
          <w:color w:val="000080"/>
          <w:sz w:val="22"/>
          <w:szCs w:val="22"/>
          <w:highlight w:val="yellow"/>
        </w:rPr>
      </w:r>
    </w:p>
    <w:p>
      <w:pPr>
        <w:pStyle w:val="Normal"/>
        <w:ind w:firstLine="5222"/>
        <w:jc w:val="right"/>
        <w:rPr>
          <w:rFonts w:ascii="Arial" w:hAnsi="Arial" w:cs="Arial"/>
          <w:color w:val="000080"/>
          <w:sz w:val="22"/>
          <w:szCs w:val="22"/>
          <w:highlight w:val="yellow"/>
        </w:rPr>
      </w:pPr>
      <w:r>
        <w:rPr>
          <w:rFonts w:cs="Arial" w:ascii="Arial" w:hAnsi="Arial"/>
          <w:color w:val="000080"/>
          <w:sz w:val="22"/>
          <w:szCs w:val="22"/>
          <w:highlight w:val="yellow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гопед                 ______________________   /_____________________________/</w:t>
      </w:r>
    </w:p>
    <w:p>
      <w:pPr>
        <w:pStyle w:val="Normal"/>
        <w:ind w:firstLine="567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</w:rPr>
        <w:t>Подпись                                                                Фамилия, инициалы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ации логопе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  <w:r>
              <w:rPr>
                <w:rFonts w:cs="Arial" w:ascii="Arial" w:hAnsi="Arial"/>
                <w:sz w:val="22"/>
                <w:szCs w:val="22"/>
              </w:rPr>
              <w:t>_______________________</w:t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838" w:hRule="atLeast"/>
        </w:trPr>
        <w:tc>
          <w:tcPr>
            <w:tcW w:w="100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екомендации специалистам по планированию индивидуальной реабилитационно-профилактической  работы с несовершеннолетним (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ать специалистов, которым адресованы рекомендации (воспитателям, социальным работникам, социальному педагогу, логопеду, психологу, инструктору по труду, инструктору по физической культуре)</w:t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Логопед _______________ /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Подпись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накомлен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      ______________/ 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2"/>
                <w:szCs w:val="12"/>
              </w:rPr>
              <w:t>Дата                               Подпись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 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Логопед _______________ /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Подпись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накомлен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      ______________/ 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2"/>
                <w:szCs w:val="12"/>
              </w:rPr>
              <w:t>Дата                               Подпись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 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ации логопе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006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екомендации специалистам по планированию индивидуальной реабилитационно-профилактической  работы с несовершеннолетним (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ать специалистов, которым адресованы рекомендации (воспитателям, социальным работникам, социальному педагогу, логопеду, психологу, инструктору по труду, инструктору по физической культуре)</w:t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Логопед _______________ /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Подпись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накомлен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      ______________/ 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2"/>
                <w:szCs w:val="12"/>
              </w:rPr>
              <w:t>Дата                               Подпись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 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Логопед _______________ /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Подпись          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накомлен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      ______________/ 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2"/>
                <w:szCs w:val="12"/>
              </w:rPr>
              <w:t>Дата                               Подпись                          Фамилия, инициал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 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_/ 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         _________________/ _______________________________/</w:t>
            </w:r>
          </w:p>
        </w:tc>
      </w:tr>
    </w:tbl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нтроль качества реабилитационно- профилактической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показателям мониторинга СМ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6"/>
        <w:gridCol w:w="2977"/>
        <w:gridCol w:w="297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рк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РПР по показателям мониторин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чество выявления и определения проблем кли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чество разработки ИПР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чество выполнения ИПРП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нтроль качества реабилитационно- профилактической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показателям мониторинга СМ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31"/>
        <w:gridCol w:w="2650"/>
        <w:gridCol w:w="1860"/>
      </w:tblGrid>
      <w:tr>
        <w:trPr>
          <w:trHeight w:val="151" w:hRule="atLeast"/>
        </w:trPr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РПР по показателям мониторинга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.И.О. Должность проверяющего*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ись проверяющего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ежуточная динамика показателей РП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чество ведения ИК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</w:t>
      </w:r>
      <w:r>
        <w:rPr>
          <w:rFonts w:cs="Arial" w:ascii="Arial" w:hAnsi="Arial"/>
          <w:b/>
          <w:sz w:val="16"/>
          <w:szCs w:val="16"/>
        </w:rPr>
        <w:t>*Условные сокращения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Зав.ОСР – заведующий отделением социальной реабилитации                                   - не является показателе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Зав. ОМО – заведующий организационно-методическим отделением </w:t>
      </w:r>
    </w:p>
    <w:sectPr>
      <w:headerReference w:type="default" r:id="rId6"/>
      <w:type w:val="nextPage"/>
      <w:pgSz w:w="11906" w:h="16838"/>
      <w:pgMar w:left="709" w:right="99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02" w:leader="none"/>
        <w:tab w:val="right" w:pos="10348" w:leader="none"/>
      </w:tabs>
      <w:ind w:left="567" w:right="360" w:hanging="0"/>
      <w:rPr/>
    </w:pPr>
    <w:r>
      <w:rPr>
        <w:rFonts w:cs="Arial" w:ascii="Arial" w:hAnsi="Arial"/>
        <w:sz w:val="22"/>
        <w:szCs w:val="22"/>
      </w:rPr>
      <w:t>Редакция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№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 xml:space="preserve">02 </w:t>
      <w:tab/>
    </w:r>
    <w:r>
      <w:rPr>
        <w:rFonts w:cs="Arial" w:ascii="Arial" w:hAnsi="Arial"/>
        <w:sz w:val="22"/>
        <w:szCs w:val="22"/>
        <w:lang w:val="en-US"/>
      </w:rPr>
      <w:t xml:space="preserve">                                                                                         </w:t>
    </w:r>
    <w:r>
      <w:rPr>
        <w:rFonts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  <w:lang w:val="en-US"/>
      </w:rPr>
      <w:t xml:space="preserve">             </w:t>
    </w:r>
    <w:r>
      <w:rPr>
        <w:rFonts w:cs="Arial" w:ascii="Arial" w:hAnsi="Arial"/>
        <w:sz w:val="22"/>
        <w:szCs w:val="22"/>
      </w:rPr>
      <w:t>Форма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№</w:t>
    </w:r>
    <w:r>
      <w:rPr>
        <w:rFonts w:cs="Arial" w:ascii="Arial" w:hAnsi="Arial"/>
        <w:sz w:val="22"/>
        <w:szCs w:val="22"/>
        <w:lang w:val="en-US"/>
      </w:rPr>
      <w:t xml:space="preserve"> 31</w:t>
    </w:r>
    <w:r>
      <w:rPr/>
      <w:t xml:space="preserve"> 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02" w:leader="none"/>
        <w:tab w:val="right" w:pos="10348" w:leader="none"/>
      </w:tabs>
      <w:ind w:left="567" w:right="360" w:hanging="0"/>
      <w:rPr/>
    </w:pPr>
    <w:r>
      <w:rPr>
        <w:rFonts w:cs="Arial" w:ascii="Arial" w:hAnsi="Arial"/>
        <w:sz w:val="22"/>
        <w:szCs w:val="22"/>
      </w:rPr>
      <w:t>Редакция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№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 xml:space="preserve">02 </w:t>
      <w:tab/>
    </w:r>
    <w:r>
      <w:rPr>
        <w:rFonts w:cs="Arial" w:ascii="Arial" w:hAnsi="Arial"/>
        <w:sz w:val="22"/>
        <w:szCs w:val="22"/>
        <w:lang w:val="en-US"/>
      </w:rPr>
      <w:t xml:space="preserve">                                                                                         </w:t>
    </w:r>
    <w:r>
      <w:rPr>
        <w:rFonts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  <w:lang w:val="en-US"/>
      </w:rPr>
      <w:t xml:space="preserve">             </w:t>
    </w:r>
    <w:r>
      <w:rPr>
        <w:rFonts w:cs="Arial" w:ascii="Arial" w:hAnsi="Arial"/>
        <w:sz w:val="22"/>
        <w:szCs w:val="22"/>
      </w:rPr>
      <w:t>Форма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№</w:t>
    </w:r>
    <w:r>
      <w:rPr>
        <w:rFonts w:cs="Arial" w:ascii="Arial" w:hAnsi="Arial"/>
        <w:sz w:val="22"/>
        <w:szCs w:val="22"/>
        <w:lang w:val="en-US"/>
      </w:rPr>
      <w:t xml:space="preserve"> 31</w:t>
    </w:r>
    <w:r>
      <w:rPr/>
      <w:t xml:space="preserve"> 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102" w:leader="none"/>
        <w:tab w:val="right" w:pos="10348" w:leader="none"/>
      </w:tabs>
      <w:ind w:left="567" w:right="360" w:hanging="0"/>
      <w:rPr/>
    </w:pPr>
    <w:r>
      <w:rPr>
        <w:rFonts w:cs="Arial" w:ascii="Arial" w:hAnsi="Arial"/>
        <w:sz w:val="22"/>
        <w:szCs w:val="22"/>
      </w:rPr>
      <w:t>Редакция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№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 xml:space="preserve">02 </w:t>
      <w:tab/>
    </w:r>
    <w:r>
      <w:rPr>
        <w:rFonts w:cs="Arial" w:ascii="Arial" w:hAnsi="Arial"/>
        <w:sz w:val="22"/>
        <w:szCs w:val="22"/>
        <w:lang w:val="en-US"/>
      </w:rPr>
      <w:t xml:space="preserve">                                                                                         </w:t>
    </w:r>
    <w:r>
      <w:rPr>
        <w:rFonts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  <w:lang w:val="en-US"/>
      </w:rPr>
      <w:t xml:space="preserve">             </w:t>
    </w:r>
    <w:r>
      <w:rPr>
        <w:rFonts w:cs="Arial" w:ascii="Arial" w:hAnsi="Arial"/>
        <w:sz w:val="22"/>
        <w:szCs w:val="22"/>
      </w:rPr>
      <w:t>Форма</w:t>
    </w:r>
    <w:r>
      <w:rPr>
        <w:rFonts w:cs="Arial" w:ascii="Arial" w:hAnsi="Arial"/>
        <w:sz w:val="22"/>
        <w:szCs w:val="22"/>
        <w:lang w:val="en-US"/>
      </w:rPr>
      <w:t xml:space="preserve"> </w:t>
    </w:r>
    <w:r>
      <w:rPr>
        <w:rFonts w:cs="Arial" w:ascii="Arial" w:hAnsi="Arial"/>
        <w:sz w:val="22"/>
        <w:szCs w:val="22"/>
      </w:rPr>
      <w:t>№</w:t>
    </w:r>
    <w:r>
      <w:rPr>
        <w:rFonts w:cs="Arial" w:ascii="Arial" w:hAnsi="Arial"/>
        <w:sz w:val="22"/>
        <w:szCs w:val="22"/>
        <w:lang w:val="en-US"/>
      </w:rPr>
      <w:t xml:space="preserve"> 31</w:t>
    </w:r>
    <w:r>
      <w:rPr/>
      <w:t xml:space="preserve"> 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kern w:val="2"/>
      <w:sz w:val="32"/>
      <w:lang w:val="ru-RU"/>
    </w:rPr>
  </w:style>
  <w:style w:type="character" w:styleId="2">
    <w:name w:val="Заголовок 2 Знак"/>
    <w:basedOn w:val="Style8"/>
    <w:qFormat/>
    <w:rPr>
      <w:rFonts w:ascii="Arial" w:hAnsi="Arial" w:cs="Times New Roman"/>
      <w:b/>
      <w:i/>
      <w:sz w:val="28"/>
      <w:lang w:val="ru-RU"/>
    </w:rPr>
  </w:style>
  <w:style w:type="character" w:styleId="3">
    <w:name w:val="Заголовок 3 Знак"/>
    <w:basedOn w:val="Style8"/>
    <w:qFormat/>
    <w:rPr>
      <w:rFonts w:ascii="Arial" w:hAnsi="Arial" w:cs="Times New Roman"/>
      <w:b/>
      <w:sz w:val="26"/>
      <w:lang w:val="ru-RU"/>
    </w:rPr>
  </w:style>
  <w:style w:type="character" w:styleId="4">
    <w:name w:val="Заголовок 4 Знак"/>
    <w:basedOn w:val="Style8"/>
    <w:qFormat/>
    <w:rPr>
      <w:rFonts w:ascii="Calibri" w:hAnsi="Calibri" w:cs="Times New Roman"/>
      <w:b/>
      <w:sz w:val="28"/>
      <w:lang w:val="ru-RU"/>
    </w:rPr>
  </w:style>
  <w:style w:type="character" w:styleId="5">
    <w:name w:val="Заголовок 5 Знак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cs="Times New Roman"/>
      <w:b/>
      <w:sz w:val="22"/>
    </w:rPr>
  </w:style>
  <w:style w:type="character" w:styleId="Style9">
    <w:name w:val="Основной текст Знак"/>
    <w:basedOn w:val="Style8"/>
    <w:qFormat/>
    <w:rPr>
      <w:rFonts w:cs="Times New Roman"/>
      <w:b/>
      <w:sz w:val="28"/>
      <w:lang w:val="ru-RU"/>
    </w:rPr>
  </w:style>
  <w:style w:type="character" w:styleId="Style10">
    <w:name w:val="Подзаголовок Знак"/>
    <w:basedOn w:val="Style8"/>
    <w:qFormat/>
    <w:rPr>
      <w:rFonts w:ascii="Cambria" w:hAnsi="Cambria" w:cs="Times New Roman"/>
      <w:sz w:val="24"/>
      <w:szCs w:val="24"/>
    </w:rPr>
  </w:style>
  <w:style w:type="character" w:styleId="Style11">
    <w:name w:val="Верхний колонтитул Знак"/>
    <w:basedOn w:val="Style8"/>
    <w:qFormat/>
    <w:rPr>
      <w:rFonts w:cs="Times New Roman"/>
      <w:sz w:val="20"/>
      <w:szCs w:val="20"/>
    </w:rPr>
  </w:style>
  <w:style w:type="character" w:styleId="PageNumber">
    <w:name w:val="Page Number"/>
    <w:basedOn w:val="Style8"/>
    <w:rPr>
      <w:rFonts w:cs="Times New Roman"/>
    </w:rPr>
  </w:style>
  <w:style w:type="character" w:styleId="Style12">
    <w:name w:val="Нижний колонтитул Знак"/>
    <w:basedOn w:val="Style8"/>
    <w:qFormat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lang w:val="ru-RU"/>
    </w:rPr>
  </w:style>
  <w:style w:type="character" w:styleId="51">
    <w:name w:val="Знак Знак5"/>
    <w:qFormat/>
    <w:rPr>
      <w:rFonts w:ascii="Cambria" w:hAnsi="Cambria" w:cs="Cambria"/>
      <w:b/>
      <w:kern w:val="2"/>
      <w:sz w:val="32"/>
      <w:lang w:val="ru-RU"/>
    </w:rPr>
  </w:style>
  <w:style w:type="character" w:styleId="11">
    <w:name w:val="Название Знак1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yle15">
    <w:name w:val="Текст сноски Знак"/>
    <w:basedOn w:val="Style8"/>
    <w:qFormat/>
    <w:rPr>
      <w:rFonts w:cs="Times New Roman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8"/>
    <w:qFormat/>
    <w:rPr>
      <w:rFonts w:cs="Times New Roman"/>
    </w:rPr>
  </w:style>
  <w:style w:type="character" w:styleId="EndnoteCharacters">
    <w:name w:val="Endnote Characters"/>
    <w:basedOn w:val="Style8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18">
    <w:name w:val="Цитата"/>
    <w:basedOn w:val="Normal"/>
    <w:qFormat/>
    <w:pPr>
      <w:ind w:left="-851" w:right="-1192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oteka.narod.ru/pm/1/13.html" TargetMode="External"/><Relationship Id="rId3" Type="http://schemas.openxmlformats.org/officeDocument/2006/relationships/hyperlink" Target="http://testoteka.narod.ru/pm/1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0:00Z</dcterms:created>
  <dc:creator>Firma PIP</dc:creator>
  <dc:description/>
  <cp:keywords/>
  <dc:language>en-US</dc:language>
  <cp:lastModifiedBy>зина</cp:lastModifiedBy>
  <cp:lastPrinted>2015-03-10T13:31:00Z</cp:lastPrinted>
  <dcterms:modified xsi:type="dcterms:W3CDTF">2015-03-10T08:31:00Z</dcterms:modified>
  <cp:revision>42</cp:revision>
  <dc:subject/>
  <dc:title>УСО «Центр помощи детям, оставшимся без попечения родителей «Зина»</dc:title>
</cp:coreProperties>
</file>