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Новогодний сценарий праздника для детей 2015 год.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новым Годом поздравляю!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хозяев, и гостей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астья всем, добра желаю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огожих, ясных дней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зоч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вигайте круг пошир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овитесь в хоровод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жно, радостно мы жил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жно встретим Новый Год!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йте, постойте, позвольте представиться. Я – ведущая, а это Козочка. Вы догадались, почему она такая маленька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льно, потому что она только родилас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зоч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то я расту не по дням, а по часам, потому что новый 2015 год, мой год, год Козы! Значит, я буду в новом году хозяйкой. Я уже даже говорить научилась. Вот послушайте, МЕ-Е-Е-Е. А ну-ка, ребята, давайте вместе попробуем: МЕ-Е-Е-Е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егодня будем веселитьс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кай сияют счастьем лиц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ро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грамма, телеграмм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Так спешил, что стало жарко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 рассыпались подарк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цепился за сучо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орвался мой меш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пока их собираю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вам Снегурку посыла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ько, милые, смотрит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ю внучку берегите"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ы Снегурочку приветим, мы ее звонкой песней встрет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ба-Яга: </w:t>
      </w:r>
      <w:r>
        <w:rPr>
          <w:sz w:val="28"/>
          <w:szCs w:val="28"/>
        </w:rPr>
        <w:t xml:space="preserve">А вот и я, а вот и я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Кто ты?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ба-Яга: </w:t>
      </w:r>
      <w:r>
        <w:rPr>
          <w:sz w:val="28"/>
          <w:szCs w:val="28"/>
        </w:rPr>
        <w:t xml:space="preserve">Как кто? Внучка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зочка: </w:t>
      </w:r>
      <w:r>
        <w:rPr>
          <w:sz w:val="28"/>
          <w:szCs w:val="28"/>
        </w:rPr>
        <w:t xml:space="preserve">Ах, так ты внучка Деда Мороза?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ба-Яга: </w:t>
      </w:r>
      <w:r>
        <w:rPr>
          <w:sz w:val="28"/>
          <w:szCs w:val="28"/>
        </w:rPr>
        <w:t xml:space="preserve">Ну да. Внучку встречайте и здоровы бывайте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Так ты стало быть Снегурочка. А почему дедушка Мороз не пришел?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ба-Яга: </w:t>
      </w:r>
      <w:r>
        <w:rPr>
          <w:sz w:val="28"/>
          <w:szCs w:val="28"/>
        </w:rPr>
        <w:t xml:space="preserve">Так он спешил, что стало жарко и рассыпались поджарк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зочка: </w:t>
      </w:r>
      <w:r>
        <w:rPr>
          <w:sz w:val="28"/>
          <w:szCs w:val="28"/>
        </w:rPr>
        <w:t xml:space="preserve">Какие еще поджарки?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ба-Яга: </w:t>
      </w:r>
      <w:r>
        <w:rPr>
          <w:sz w:val="28"/>
          <w:szCs w:val="28"/>
        </w:rPr>
        <w:t xml:space="preserve">Да как же: рассыпались поджарки и порвался мой сучок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Ну вот что. Никакая ты не внучка Деда Мороза. Так что иди отсюда по добру, по здорову, а мы будем праздник продолжать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ба-Яга:  </w:t>
      </w:r>
      <w:r>
        <w:rPr>
          <w:sz w:val="28"/>
          <w:szCs w:val="28"/>
        </w:rPr>
        <w:t xml:space="preserve">Но ведь Дед Мороз говорил: "Только, милые, смотрите, мою внучку берегите."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Ребята, а может и вправду она Снегурочка?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и хором:  </w:t>
      </w:r>
      <w:r>
        <w:rPr>
          <w:sz w:val="28"/>
          <w:szCs w:val="28"/>
        </w:rPr>
        <w:t xml:space="preserve">Нет!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А кто же она?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и хором: </w:t>
      </w:r>
      <w:r>
        <w:rPr>
          <w:sz w:val="28"/>
          <w:szCs w:val="28"/>
        </w:rPr>
        <w:t xml:space="preserve">Баба-Яга!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Я тоже думаю, что Баба-Яга. Давайте ее, обманщицу, подразним.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гра "Бабка-Ежка, костяная ножка"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ба-Яга: </w:t>
      </w:r>
      <w:r>
        <w:rPr>
          <w:sz w:val="28"/>
          <w:szCs w:val="28"/>
        </w:rPr>
        <w:t xml:space="preserve">Но-но, подумаешь, дразнитесь. А Снегурочка ваша у меня, а я ее не отпущу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зочка: </w:t>
      </w:r>
      <w:r>
        <w:rPr>
          <w:sz w:val="28"/>
          <w:szCs w:val="28"/>
        </w:rPr>
        <w:t xml:space="preserve">Постой, куда же ты, отпусти нашу Снегурочку!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ба-Яга: </w:t>
      </w:r>
      <w:r>
        <w:rPr>
          <w:sz w:val="28"/>
          <w:szCs w:val="28"/>
        </w:rPr>
        <w:t xml:space="preserve">Нет, я ее лучше баньку мне топить заставлю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Что же делать? Растает ведь наша снегурочка в баньке. Баба-Яга, проси, что хочешь, только Снегурочку отпуст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ба-Яга: </w:t>
      </w:r>
      <w:r>
        <w:rPr>
          <w:sz w:val="28"/>
          <w:szCs w:val="28"/>
        </w:rPr>
        <w:t xml:space="preserve">Хочу у вас на празднике остаться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Ну что ребята, пусть остается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зочка: </w:t>
      </w:r>
      <w:r>
        <w:rPr>
          <w:sz w:val="28"/>
          <w:szCs w:val="28"/>
        </w:rPr>
        <w:t xml:space="preserve">Оставайся, но сначала Снегурочку привед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ходит и приводит Снегурочку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Баба-Яга: </w:t>
      </w:r>
      <w:r>
        <w:rPr>
          <w:sz w:val="28"/>
          <w:szCs w:val="28"/>
        </w:rPr>
        <w:t xml:space="preserve">Вот ваша Снегурочка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Снегурочка, а почему ты так укуталась, да и голос у тебя что-то хриплый?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ира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я во время шторма простудился. . . Ой! Хотите, детки загадку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аще леса есть тако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нятное, большо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у курицы две ножк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ери есть, но нет окошк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м живет одна подружк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за дом такой?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ират: </w:t>
      </w:r>
      <w:r>
        <w:rPr>
          <w:sz w:val="28"/>
          <w:szCs w:val="28"/>
        </w:rPr>
        <w:t xml:space="preserve">Правильно, дет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Что-то странно. Неужели у тебя. Снегурочка, подружка Баба-Яга?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ират</w:t>
      </w:r>
      <w:r>
        <w:rPr>
          <w:sz w:val="28"/>
          <w:szCs w:val="28"/>
        </w:rPr>
        <w:t xml:space="preserve"> (закрывая рот): Ой! Да нет конечно. А давайте все вместе спляшем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ровод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Козочк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, смотрите, так это не Снегурочка, а Пират. Давайте-ка свяжем их с Бабой-Яго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Дети связывают </w:t>
      </w:r>
      <w:r>
        <w:rPr>
          <w:b/>
          <w:i/>
          <w:sz w:val="28"/>
          <w:szCs w:val="28"/>
        </w:rPr>
        <w:t>Пирата и Бабу-Ягу</w:t>
      </w:r>
      <w:r>
        <w:rPr>
          <w:i/>
          <w:sz w:val="28"/>
          <w:szCs w:val="28"/>
        </w:rPr>
        <w:t xml:space="preserve">, те сопротивляются и кричат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не честно. Пощадите, Не топит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Ага, испугались! Говорите, где Снегурочка!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ба-Яга: </w:t>
      </w:r>
      <w:r>
        <w:rPr>
          <w:sz w:val="28"/>
          <w:szCs w:val="28"/>
        </w:rPr>
        <w:t xml:space="preserve">Сейчас, сейчас приведем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Ребята, давайте позовем Снегурочку, чтобы она знала, что мы ее здесь ждем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и хором: </w:t>
      </w:r>
      <w:r>
        <w:rPr>
          <w:sz w:val="28"/>
          <w:szCs w:val="28"/>
        </w:rPr>
        <w:t xml:space="preserve">Сне-гу-роч-ка! Сне-гу-роч-ка! Сне-гу-роч-ка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ходит Снегурочка, печальная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 xml:space="preserve"> (грустно):  C Новым Годом. . 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зочка: </w:t>
      </w:r>
      <w:r>
        <w:rPr>
          <w:sz w:val="28"/>
          <w:szCs w:val="28"/>
        </w:rPr>
        <w:t xml:space="preserve">Что с тобой, Снегурочка? Почему ты такая печальная? Не улыбаешься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 </w:t>
      </w:r>
      <w:r>
        <w:rPr>
          <w:sz w:val="28"/>
          <w:szCs w:val="28"/>
        </w:rPr>
        <w:t xml:space="preserve">Ой-ё-ёй. Наверно, ее заколдовали. Что же делать? Ребята, может мы ее веселыми стихами и танцами расколдуем, она и развеселится. Ты, Снегурочка, вставай с нами в хоровод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ровод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 xml:space="preserve"> (весело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спасибо вам, друзь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ова прежней стала 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с Снегурка поведе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овогодний хоровод!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Ребята, Дед Мороз близко! Давайте позовем его, чтобы он не сбился в пути. Скажем все вместе: "Дед Мороз, иди скорей! Вместе будет веселей!"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д Мороз: </w:t>
      </w:r>
      <w:r>
        <w:rPr>
          <w:sz w:val="28"/>
          <w:szCs w:val="28"/>
        </w:rPr>
        <w:t xml:space="preserve">Ах, вот где елочка моя. Убежала от мороза, в сад явилася сама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зочка: </w:t>
      </w:r>
      <w:r>
        <w:rPr>
          <w:sz w:val="28"/>
          <w:szCs w:val="28"/>
        </w:rPr>
        <w:t xml:space="preserve">Дед Мороз, не горят на ней огни, ты нам елочку зажг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д Мороз: </w:t>
      </w:r>
      <w:r>
        <w:rPr>
          <w:sz w:val="28"/>
          <w:szCs w:val="28"/>
        </w:rPr>
        <w:t xml:space="preserve">Раз, два, три, посох помоги, елочку ты нам зажги. (стучит три раза посохом).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есня: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д Мороз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Новым Годом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новым счастьем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забыл вас Дед Мороз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на праздник новогод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сню новую прине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ровод вставайт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жно запевайте!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Песня: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д Мороз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, спасибо вам, ребятки, спели песню вы со мной. А скажите-ка, ребятки, весело ли вам зимой?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негурочка и дети: </w:t>
      </w:r>
      <w:r>
        <w:rPr>
          <w:sz w:val="28"/>
          <w:szCs w:val="28"/>
        </w:rPr>
        <w:t xml:space="preserve">Нам морозы не беда! Не страшны и холода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д Мороз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 мороза не боитесь?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регитесь, берегитесь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-ка, руки покажите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 за спину уберите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кого дотронусь я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орожу тех шут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гра "Заморожу"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д Мороз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, и жарко тут у вас, сейчас растаю. Внученька, принеси холодненькой водички остудить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негурочка приносит большую кружку, заполненную на 1/3 конфетти. Дед Мороз делает вид, что пьет, а сам неожиданно "выливает" из кружки конфетти на родителей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д Мороз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речают песней Новый Год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речают пляской Новый Год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кто стихи про праздник знает?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кай сейчас их прочитае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х ребят немало здесь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х имена в шкатулке е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ихи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негурочка: </w:t>
      </w:r>
      <w:r>
        <w:rPr>
          <w:sz w:val="28"/>
          <w:szCs w:val="28"/>
        </w:rPr>
        <w:t>А теперь пора опять всем нам вместе поиграть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гра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негурочка: </w:t>
      </w:r>
      <w:r>
        <w:rPr>
          <w:sz w:val="28"/>
          <w:szCs w:val="28"/>
        </w:rPr>
        <w:t xml:space="preserve">Дед Мороз, а ты не забыл про подарки?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д Мороз: </w:t>
      </w:r>
      <w:r>
        <w:rPr>
          <w:sz w:val="28"/>
          <w:szCs w:val="28"/>
        </w:rPr>
        <w:t xml:space="preserve">Сейчас возьму свой волшебный посох. А где же он? Дети, вы не видели?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Баба-Яга ходит за спиной Деда Мороза. Дед Мороз оборачивается, отбирает посох)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ять за старое взялась. Только и делаешь злые дела. Сейчас тебя заморожу!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(Стучит три раза посохом)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ба-Яга: </w:t>
      </w:r>
      <w:r>
        <w:rPr>
          <w:sz w:val="28"/>
          <w:szCs w:val="28"/>
        </w:rPr>
        <w:t xml:space="preserve">Ой, не надо, ой, не хочу, ой . (и замирает в смешной позе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бегает </w:t>
      </w:r>
      <w:r>
        <w:rPr>
          <w:b/>
          <w:sz w:val="28"/>
          <w:szCs w:val="28"/>
        </w:rPr>
        <w:t>Пират</w:t>
      </w:r>
      <w:r>
        <w:rPr>
          <w:sz w:val="28"/>
          <w:szCs w:val="28"/>
        </w:rPr>
        <w:t xml:space="preserve"> и жалеет е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х, ты моя Ягусенька, как же я без тебя? Дед Мороз! Дед Мороз! Давай, я тебе фокус покажу, если тебе понравится, то ты Бабу-Ягу разморозишь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д Мороз: </w:t>
      </w:r>
      <w:r>
        <w:rPr>
          <w:sz w:val="28"/>
          <w:szCs w:val="28"/>
        </w:rPr>
        <w:t xml:space="preserve">Хорошо, разморожу Бабу-Ягу и поверю ей в последний раз. Раз, два, три, отомри!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ба-Яга: </w:t>
      </w:r>
      <w:r>
        <w:rPr>
          <w:sz w:val="28"/>
          <w:szCs w:val="28"/>
        </w:rPr>
        <w:t xml:space="preserve">Ой, что со мной случилось? Я, кажется, подобрела и хочу доброе дело сделать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д Мороз: </w:t>
      </w:r>
      <w:r>
        <w:rPr>
          <w:sz w:val="28"/>
          <w:szCs w:val="28"/>
        </w:rPr>
        <w:t xml:space="preserve">А какое?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ба-Яг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чу подарочки детям подарить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ты,  Дед Мороз?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ы подарки детям нес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рый Дед Мороз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го мешок в лесу нашл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к вам скорее принесла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 снежком их не смочило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под елкой их укрыл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д Мороз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ходить уж  мне пор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вам на праздник через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д Мороз опять придет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свидания, ребята,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Снегурочк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м так не хочется прощаться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будем все скучать без вас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жаль, что нужно расставаться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цуем у елки дружно сейчас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ровод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праздник новогод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заканчивать п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 счастья вам сегод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желаем, детвора.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Козочка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ыть добрей, умней, отважней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 своих друзей беречь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 сейчас всем до свидания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 до новых встреч!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д Мороз вручает подар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9:33:00Z</dcterms:created>
  <dc:creator>Admin</dc:creator>
  <dc:description/>
  <cp:keywords/>
  <dc:language>en-US</dc:language>
  <cp:lastModifiedBy>Елена</cp:lastModifiedBy>
  <dcterms:modified xsi:type="dcterms:W3CDTF">2014-12-03T04:30:00Z</dcterms:modified>
  <cp:revision>5</cp:revision>
  <dc:subject/>
  <dc:title/>
</cp:coreProperties>
</file>