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276" w:before="245" w:after="280"/>
        <w:jc w:val="center"/>
        <w:rPr>
          <w:rFonts w:ascii="Arial" w:hAnsi="Arial" w:cs="Arial"/>
          <w:color w:val="000000"/>
        </w:rPr>
      </w:pPr>
      <w:r>
        <w:rPr>
          <w:rFonts w:cs="Arial" w:ascii="Arial" w:hAnsi="Arial"/>
          <w:b/>
          <w:bCs/>
          <w:color w:val="000000"/>
        </w:rPr>
        <w:t>«Особенности работы концертмейстера младшего хора ДМШ (ДШИ)»</w:t>
      </w:r>
    </w:p>
    <w:p>
      <w:pPr>
        <w:pStyle w:val="Style15"/>
        <w:shd w:fill="FFFFFF" w:val="clear"/>
        <w:spacing w:lineRule="auto" w:line="276" w:before="58" w:after="58"/>
        <w:ind w:firstLine="562"/>
        <w:jc w:val="both"/>
        <w:rPr/>
      </w:pPr>
      <w:r>
        <w:rPr>
          <w:rFonts w:cs="Arial" w:ascii="Arial" w:hAnsi="Arial"/>
          <w:color w:val="000000"/>
        </w:rPr>
        <w:t xml:space="preserve">Концертмейстер необходим на занятиях в хоровом классе ДМШ (ДШИ). Я работаю концертмейстером младшего хора 10  лет. Функции, выполняемые концертмейстером – очень разнообразны. Основная часть его работы – это собственно аккомпанемент, то есть музыкальное сопровождение произведений, исполняемых детским хором под руководством дирижера на уроках, концертах, зачетах и т. п. Но этим обязанности концертмейстера в хоровом классе музыкальной школы далеко не ограничиваются. Он совместно с руководителем участвует в проведении учебных занятий, помогает организовать работу хора на групповых и сводных репетициях, помогает хормейстеру в формировании репертуара. </w:t>
      </w:r>
    </w:p>
    <w:p>
      <w:pPr>
        <w:pStyle w:val="Style15"/>
        <w:shd w:fill="FFFFFF" w:val="clear"/>
        <w:spacing w:lineRule="auto" w:line="276" w:before="58" w:after="58"/>
        <w:ind w:firstLine="562"/>
        <w:rPr/>
      </w:pPr>
      <w:r>
        <w:rPr>
          <w:rFonts w:cs="Arial" w:ascii="Arial" w:hAnsi="Arial"/>
          <w:color w:val="000000"/>
        </w:rPr>
        <w:t>Таким образом, в работе концертмейстера в хоровом классе ДМШ (ДШИ) можно выделить следующие функции:</w:t>
        <w:br/>
        <w:t>- творческо-исполнительские;</w:t>
        <w:br/>
        <w:t>- педагогические;</w:t>
        <w:br/>
        <w:t>- организационные.</w:t>
      </w:r>
    </w:p>
    <w:p>
      <w:pPr>
        <w:pStyle w:val="Style15"/>
        <w:shd w:fill="FFFFFF" w:val="clear"/>
        <w:spacing w:lineRule="auto" w:line="276" w:before="58" w:after="58"/>
        <w:ind w:firstLine="562"/>
        <w:jc w:val="both"/>
        <w:rPr/>
      </w:pPr>
      <w:r>
        <w:rPr>
          <w:rFonts w:cs="Arial" w:ascii="Arial" w:hAnsi="Arial"/>
          <w:color w:val="000000"/>
        </w:rPr>
        <w:t>Рассмотрим несколько подробнее некоторые особенности работы концертмейстера.</w:t>
      </w:r>
    </w:p>
    <w:p>
      <w:pPr>
        <w:pStyle w:val="Style15"/>
        <w:shd w:fill="FFFFFF" w:val="clear"/>
        <w:spacing w:lineRule="auto" w:line="276" w:before="58" w:after="58"/>
        <w:ind w:firstLine="562"/>
        <w:jc w:val="both"/>
        <w:rPr>
          <w:rFonts w:ascii="Arial" w:hAnsi="Arial" w:cs="Arial"/>
          <w:iCs/>
          <w:color w:val="000000"/>
          <w:u w:val="single"/>
        </w:rPr>
      </w:pPr>
      <w:r>
        <w:rPr>
          <w:rFonts w:cs="Arial" w:ascii="Arial" w:hAnsi="Arial"/>
          <w:iCs/>
          <w:color w:val="000000"/>
          <w:u w:val="single"/>
        </w:rPr>
        <w:t xml:space="preserve">Творческо-исполнительская деятельность. </w:t>
      </w:r>
    </w:p>
    <w:p>
      <w:pPr>
        <w:pStyle w:val="Style15"/>
        <w:shd w:fill="FFFFFF" w:val="clear"/>
        <w:spacing w:lineRule="auto" w:line="276" w:before="58" w:after="58"/>
        <w:ind w:firstLine="562"/>
        <w:jc w:val="both"/>
        <w:rPr/>
      </w:pPr>
      <w:r>
        <w:rPr>
          <w:rFonts w:cs="Arial" w:ascii="Arial" w:hAnsi="Arial"/>
          <w:color w:val="000000"/>
        </w:rPr>
        <w:t>Работа концертмейстера с хором несколько отличается от работы концертмейстера с солистами. Можно выделить две особенности.</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Первая обусловлена структурой ансамбля. При игре с учеником-солистом (инструменталистом или певцом) или с ансамблем детей концертмейстер старается создать синхронное, сбалансированное, целостное звучание произведения, ориентируясь при этом на солиста, поддерживая с ним непосредственный слуховой и зрительный контакт. Иная ситуация при сопровождении хора. Здесь присутствует дирижер-хормейстер, который отвечает за целостное воплощение музыкального произведения, а «звучащие» участники ансамбля – и хор, и концертмейстер - ориентируются на дирижерские жесты. При этом задача поддержания контакта для концертмейстера усложняется. Он должен видеть жесты дирижера, понимать его художественные намерения, играть «по руке» и при этом контролировать слухом всю звучащую картину, обеспечивая качественный звуковой баланс. Контакт концертмейстера и хорового дирижера – очень важный фактор в полноценном звучании хора. Зачастую, работая долго с одним хормейстером, концертмейстер понимает его с «полувзмаха» и «полувзгляда». Смена по какой-либо причине привычного концертмейстера может стать для хора сложным периодом.</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Вторая особенность аккомпанирования хору – это наличие слова, поэтического текста в произведении. Если музыкальное содержание, образ в инструментальных произведениях определяется логикой музыкального развития, отсюда исполнитель, следуя авторской записи, выделяет структуру произведения, фразировку, кульминации и т. д., то в вокальных, хоровых сочинениях существенная часть музыкального содержания заключается в словесном тексте, организованном звуковысотно и ритмически. В детском репертуаре очень велико значение словесного текста, здесь много песен-историй, сказок, игровых диалогов. И концертмейстер аккомпанирует слову, подчиняется логике развития стиха, вокальному дыханию.</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Таким образом, при работе с хором внимание концертмейстера обращено сразу на несколько объектов – жест дирижера, общая звуковая картина, исполнение фортепианной партии, смысл словесного текста. В этих условиях необходимо уверенно владеть выразительными средствами фортепиано, всем набором пианистических приемов. Аккомпанемент в любом сочинении должен быть исполнен точно и грамотно в соответствии с авторским текстом и творческим замыслом дирижера-хормейстера. Игра концертмейстера на любом этапе изучения произведения (показ, разучивание по партиям, отработка в классе, концертные выступления) должна звучать качественно. Любые спотыкания, неряшливое, смазанное исполнение отвлекают и сбивают хор, особенно если идет работа с младшими школьниками, у которых только формируются исполнительские навыки.</w:t>
      </w:r>
    </w:p>
    <w:p>
      <w:pPr>
        <w:pStyle w:val="Style15"/>
        <w:shd w:fill="FFFFFF" w:val="clear"/>
        <w:spacing w:lineRule="auto" w:line="276" w:before="58" w:after="58"/>
        <w:ind w:firstLine="562"/>
        <w:jc w:val="both"/>
        <w:rPr>
          <w:rFonts w:ascii="Arial" w:hAnsi="Arial" w:cs="Arial"/>
          <w:color w:val="000000"/>
        </w:rPr>
      </w:pPr>
      <w:r>
        <w:rPr>
          <w:rFonts w:cs="Arial" w:ascii="Arial" w:hAnsi="Arial"/>
          <w:iCs/>
          <w:color w:val="000000"/>
          <w:u w:val="single"/>
        </w:rPr>
        <w:t>Работа с фортепианной фактурой.</w:t>
      </w:r>
    </w:p>
    <w:p>
      <w:pPr>
        <w:pStyle w:val="Style15"/>
        <w:shd w:fill="FFFFFF" w:val="clear"/>
        <w:spacing w:lineRule="auto" w:line="276" w:before="58" w:after="58"/>
        <w:ind w:firstLine="562"/>
        <w:jc w:val="both"/>
        <w:rPr/>
      </w:pPr>
      <w:r>
        <w:rPr>
          <w:rFonts w:cs="Arial" w:ascii="Arial" w:hAnsi="Arial"/>
          <w:color w:val="000000"/>
        </w:rPr>
        <w:t>Первое основное требование к любому концертмейстеру – он должен хорошо владеть собственно исполнительскими навыками, уметь качественно играть необходимый музыкальный материал в том объеме, который требуется в учебной и концертной работе. Но исполнительские умения концертмейстера далеко не ограничиваются грамотной стабильной игрой по нотам. В репертуар детского хора входят как классические произведения, специально написанные для хора в сопровождении фортепиано, так и переложения, отрывки из опер, популярные песни из кинофильмов, народная музыка. Приходится работать с клавирами, цифровками, фонограммами. Концертмейстер хора должен уметь отредактировать для себя неудобный, громоздкий клавир, сформировать фактурный аккомпанемент из гармонической схемы-цифровки, сделать гармонизацию мелодии, подобрать аккомпанемент по фонограмме, сформировать по заказу руководителя вступление, заключение, связки, импровизировать на уроке сопровождение к распевкам, музыкальным играм. Фактуру приходится варьировать и для достижения оптимального звукового баланса: при работе с группами на уроках играть более прозрачный аккомпанемент, сохраняя гармоническую основу, ритмическое наполнение и поддерживая эмоциональный настрой, на сводных репетициях давать более плотную фактуру. При разучивании с детьми произведений a capella (часто это народные игровые и праздничные рождественские, пасхальные песни) также нужна гармоническая поддержка, т.к у младших учащихся еще не развит внутренний гармонический слух. Важно, чтобы мелодическая линия запоминалась в ярком гармоническом окружении, формировались ладо-функциональные представления.</w:t>
      </w:r>
    </w:p>
    <w:p>
      <w:pPr>
        <w:pStyle w:val="Style15"/>
        <w:shd w:fill="FFFFFF" w:val="clear"/>
        <w:spacing w:lineRule="auto" w:line="276" w:before="58" w:after="58"/>
        <w:ind w:firstLine="562"/>
        <w:jc w:val="both"/>
        <w:rPr>
          <w:rFonts w:ascii="Arial" w:hAnsi="Arial" w:cs="Arial"/>
          <w:color w:val="000000"/>
        </w:rPr>
      </w:pPr>
      <w:r>
        <w:rPr>
          <w:rFonts w:cs="Arial" w:ascii="Arial" w:hAnsi="Arial"/>
          <w:iCs/>
          <w:color w:val="000000"/>
          <w:u w:val="single"/>
        </w:rPr>
        <w:t>Особенности исполнения хоровой партитуры.</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Важная особенность исполнительской работы концертмейстера хора – объем исполняемой партитуры, ее многосоставность и многовариантность, связанная с куплетной структурой, повторами.</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В классе инструментального исполнительства концертмейстер контролирует взглядом и слухом, кроме своей партии, партию солиста. Грамотный концертмейстер всегда представляет себе звучание партии солиста, ориентируется в ее нотной записи, может показать ее ученику на фортепиано (конечно, с учетом разных звуковых и виртуозных возможностей инструментов).</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У концертмейстера хора под контролем находится, помимо партии фортепианного сопровождения, партитура хора и строчка словесного текста. На разных этапах работы над произведением требуется исполнение всего этого материала в различных сочетаниях.</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При показе произведения концертмейстер играет сводную партитуру, показывает общее звучание хора с сопровождением. В этом случае не всегда удается сохранить весь объем аккомпанемента, что-то приходится сокращать. Но нужно сохранить общее эмоционально-образное наполнение, жанровые и стилистические черты, гармоническую основу и характерную ритмическую пульсацию. Также концертмейстер должен уметь голосом показать фразировку, цезуры, произнесение текста. Это не означает обязательной хорошей вокальной подготовки, но при работе с детским хором необходимо знать основы и владеть грамотной певческой дикцией и дыханием. При показе хоровых линий на фортепиано нужно постараться приблизить характер звука к певучему вокальному звучанию, соблюдать певческую фразировку и цезуры. Необходимо разбираться в особенностях записи хоровой линии, часто запись дает очень приблизительное представление о реальном звучании. Подробности выясняются с хормейстером, и от концертмейстера требуется внимательность, заинтересованность, стремление к полному освоению каждого произведения.</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Для полноценной реализации исполнительских задач концертмейстеру младшего хора требуется не только качественное владение пианистическими приемами, но также определенный багаж знаний по теории и истории музыки, понимание специфики хорового звучания, знание системы дирижерских жестов, умение охватить партитуру.</w:t>
      </w:r>
    </w:p>
    <w:p>
      <w:pPr>
        <w:pStyle w:val="Style15"/>
        <w:shd w:fill="FFFFFF" w:val="clear"/>
        <w:spacing w:lineRule="auto" w:line="276" w:before="58" w:after="58"/>
        <w:ind w:firstLine="562"/>
        <w:jc w:val="both"/>
        <w:rPr>
          <w:rFonts w:ascii="Arial" w:hAnsi="Arial" w:cs="Arial"/>
          <w:color w:val="000000"/>
        </w:rPr>
      </w:pPr>
      <w:r>
        <w:rPr>
          <w:rFonts w:cs="Arial" w:ascii="Arial" w:hAnsi="Arial"/>
          <w:iCs/>
          <w:color w:val="000000"/>
          <w:u w:val="single"/>
        </w:rPr>
        <w:t>Чтение с листа и транспонирование.</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 xml:space="preserve">Говоря о работе любого концертмейстера, непременно отмечают обязательное умение читать с листа и транспонировать. Транспорт до нескольких полутонов в обе стороны часто применяется на занятиях младшего хора для поиска удобной для детских голосов тесситуры. При смещении на полтона удобно использовать прием мысленной замены ключевых знаков. Но, как уже говорилось, зачастую записанный нотный текст и исполняемая фактура не буквально соответствуют друг другу. Опытный концертмейстер транспонирует не нотную запись, представляя на месте нотных знаков соседние, а, скорее, ориентируется по нотам, как по карте, выделяя гармонические и мелодические комплексы, мыслит структурными единицами и играет их в новой тональности. Для развития такого навыка полезно постоянно упражняться, играть несложные пьесы во всех тональностях, варьировать фактуру, нарабатывать аппликатурные позиции. </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Общеизвестно, что чтение с листа – одно из основных умений любого профессионального музыканта. В концертмейстерской работе – это необходимый и постоянно применяемый навык. Однако не стоит употреблять этот термин односторонне, только для обозначения связного, целостного исполнения произведения по нотам с первого раза, без предварительного разучивания. Такое «концертное» исполнение с листа не слишком часто востребовано в планомерной ежедневной учебной работе. Даже в форс-мажорных обстоятельствах (срочная подмена на концерте) обычно есть немного времени для подготовки.</w:t>
      </w:r>
    </w:p>
    <w:p>
      <w:pPr>
        <w:pStyle w:val="Style15"/>
        <w:shd w:fill="FFFFFF" w:val="clear"/>
        <w:spacing w:lineRule="auto" w:line="276" w:before="58" w:after="58"/>
        <w:ind w:firstLine="562"/>
        <w:jc w:val="both"/>
        <w:rPr>
          <w:rFonts w:ascii="Arial" w:hAnsi="Arial" w:cs="Arial"/>
          <w:color w:val="000000"/>
        </w:rPr>
      </w:pPr>
      <w:r>
        <w:rPr>
          <w:rFonts w:cs="Arial" w:ascii="Arial" w:hAnsi="Arial"/>
          <w:iCs/>
          <w:color w:val="000000"/>
          <w:u w:val="single"/>
        </w:rPr>
        <w:t>Звуковой баланс.</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Сфера особого внимания – соотношение громкости хора и сопровождения. Концертмейстеру необходимо владеть динамикой фортепиано в широком диапазоне. В концертной практике звучание сводного детского хора может быть вполне ярким и насыщенным, и фортепиано должно оказать ему достаточную динамическую и тембровую поддержку. Но слишком громкое сопровождение может спровоцировать форсированное пение, это особенно нежелательно для неокрепших детских голосов. Часто концертмейстеру сложно в концертном зале оценить баланс звучания, т. к. он располагается позади или сбоку хора и слышит искаженную звуковую картину. Дирижер устанавливает концертный баланс на репетициях и корректирует уровень звука. Концертмейстер должен удержать в памяти звуковую картину и воспроизвести ее на концерте. И, конечно, концертмейстер находится в постоянном зрительном контакте с дирижером и ориентируется на его жесты, задающие уровень звучания и темп.</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 xml:space="preserve">В  репертуаре младшего хора не слишком часто встречаются произведения с очень виртуозным и объемным сопровождением, чаще это вполне удобные для исполнения на фортепиано песни и сочинения классиков.  Тем не менее, объем фактурной работы, транспорт в различные тональности, большое количество изучаемых произведений требует от концертмейстера постоянных упражнений, поддержания стабильной исполнительской формы, немалого пианистического мастерства. Когда хор только приступает к работе над произведением, концертмейстер уже должен иметь четкое представление о его жанре, стиле, форме, характере, уяснить трактовку произведения дирижером и быть готовым показать (сыграть) партитуру целиком, при необходимости транспонировать и уверенно ориентироваться в структуре. </w:t>
      </w:r>
    </w:p>
    <w:p>
      <w:pPr>
        <w:pStyle w:val="Style15"/>
        <w:shd w:fill="FFFFFF" w:val="clear"/>
        <w:spacing w:lineRule="auto" w:line="276" w:before="58" w:after="58"/>
        <w:ind w:firstLine="562"/>
        <w:jc w:val="both"/>
        <w:rPr>
          <w:rFonts w:ascii="Arial" w:hAnsi="Arial" w:cs="Arial"/>
          <w:color w:val="000000"/>
        </w:rPr>
      </w:pPr>
      <w:r>
        <w:rPr>
          <w:rFonts w:cs="Arial" w:ascii="Arial" w:hAnsi="Arial"/>
          <w:iCs/>
          <w:color w:val="000000"/>
          <w:u w:val="single"/>
        </w:rPr>
        <w:t>Педагогические функции концертмейстера.</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В обязанности концертмейстера, помимо аккомпанирования, включены и педагогические функции. Концертмейстер может по поручению хормейстера проводить занятия с группой, распевки, обучающие музыкальные игры, разучивать и проверять партии. Для этого, с одной стороны, необходимо знать методику работы с хором, разбираться в основах предмета. Концертмейстер должен уметь оценить качество звучания хора, видеть возникающие ошибки, неполадки, предложить способы их преодоления. Эту работу направляет дирижер-хормейстер, он показывает, советует. Концертмейстер, работая с детским хором, постоянно вникает в основы преподавания хорового пения. Без этого не получится полноценного взаимодействия с коллективом.</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С другой стороны, концертмейстер детского хора, как любой преподаватель, участник педагогического процесса, должен владеть общепедагогическими знаниями, знать особенности психологии младшего школьного возраста, методику воспитательной работы. В ДМШ (ДШИ) пианисты часто совмещают концертмейстерскую и преподавательскую работу, но ведут при этом индивидуальные предметы: специальность и чтение с листа, аккомпанемент и т. п. Для успешной работы с группой, тем более с младшими школьниками, необходимы новые знания, умения.</w:t>
      </w:r>
    </w:p>
    <w:p>
      <w:pPr>
        <w:pStyle w:val="Style15"/>
        <w:shd w:fill="FFFFFF" w:val="clear"/>
        <w:spacing w:lineRule="auto" w:line="276" w:before="58" w:after="58"/>
        <w:ind w:firstLine="562"/>
        <w:jc w:val="both"/>
        <w:rPr>
          <w:rFonts w:ascii="Arial" w:hAnsi="Arial" w:cs="Arial"/>
          <w:color w:val="000000"/>
        </w:rPr>
      </w:pPr>
      <w:r>
        <w:rPr>
          <w:rFonts w:cs="Arial" w:ascii="Arial" w:hAnsi="Arial"/>
          <w:iCs/>
          <w:color w:val="000000"/>
          <w:u w:val="single"/>
        </w:rPr>
        <w:t>Организаторская работа концертмейстера.</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Работа с хором требует от концертмейстера особой организованности, определенных организаторских умений. Концертмейстер отвечает полностью за организацию музыкального сопровождения: наличие нот, готовность рабочего места, инструмента, подключение при надобности электроаппаратуры. На сводных репетициях, когда собирается большой коллектив младших школьников, концертмейстер совместно с руководителем поддерживает дисциплину, рабочий порядок, помогает в размещении, выстраивании рядов.</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Особенно много организационных проблем возникает в концертной работе. Помимо творческо-исполнительских, нужно решать вопросы размещения на сцене, выхода-ухода, переодевания детей в концертные костюмы. Конечно, на практике обычно большую помощь оказывают активные родители. Но именно на руководителе хора и его верном помощнике концертмейстере лежит ответственность за то, чтобы дети сохранили творческий концертный настрой, коллектив полностью раскрыл свои исполнительские качества.</w:t>
      </w:r>
    </w:p>
    <w:p>
      <w:pPr>
        <w:pStyle w:val="Style15"/>
        <w:shd w:fill="FFFFFF" w:val="clear"/>
        <w:spacing w:lineRule="auto" w:line="276" w:before="58" w:after="58"/>
        <w:ind w:firstLine="562"/>
        <w:jc w:val="both"/>
        <w:rPr>
          <w:rFonts w:ascii="Arial" w:hAnsi="Arial" w:cs="Arial"/>
          <w:color w:val="000000"/>
        </w:rPr>
      </w:pPr>
      <w:r>
        <w:rPr>
          <w:rFonts w:cs="Arial" w:ascii="Arial" w:hAnsi="Arial"/>
          <w:iCs/>
          <w:color w:val="000000"/>
          <w:u w:val="single"/>
        </w:rPr>
        <w:t>Психологические качества концертмейстера.</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Для успешного решения исполнительских, педагогических и организационных задач концертмейстеру необходимо обладать определенными психологическими качествами, развивать и культивировать их, повышать свою психологическую компетентность.</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Внимание - у концертмейстера оно разноплановое, охватывающее много объектов - клавиатура и ноты, контроль за собственным исполнением, контакт с дирижером, звучание хора, общая звуковая картина.</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Мобильность, быстрота реакции – необходима и в процессе аккомпанирования, и при освоении больших объемов репертуара.</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Память – как в отношении запоминания музыкального текста, так и способность стабильно воспроизводить установленные на репетициях темп, звуковой баланс, подробности трактовки.</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Самообладание, стрессоустойчивость – умение удержать стабильное исполнение при внешних помехах, отвлекающих моментах, неуверенном пении хора.</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Ответственность.</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Готовность сотрудничать, способность работать в команде с лидером дирижером.</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Заинтересованность в конечном художественном результате.</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Особо хочется еще раз отметить, что для успешной работы в хоровом классе необходим прочный налаженный творческий контакт руководителя хора и концертмейстера. Это вовсе не означает тесной личной дружбы, отношения коллег на практике бывают разными – и очень теплыми, и по-деловому корректными. Но в творческой работе концертмейстер должен понимать и принимать, ценить художественную позицию руководителя, знать особенности его творческого метода, принимать трактовку репертуара, понимать и чувствовать комплекс дирижерских жестов. Концертмейстер берет на себя ответственность за практическое воплощение творческого замысла дирижера-хормейстера и вносит очень большой вклад в звучание детского хорового коллектива.</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Список литературы.</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1.Визная И., Геталова О. «Аккомпанемент». Авторская программа для ДМШ. Санкт-Петербург, 2009</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2.Крючков Н. «Искусство аккомпанемента как предмет обучения». Москва, 2003 г.</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3.Мур Дж. «Певец и аккомпаниатор». Москва, 1987 г.</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4.Самарцева Т. «Методические рекомендации по концертмейстерской работе в дополнительном образовании». Оренбург, 2009 г.</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5.Корыхалова Н. «Увидеть в нотном тексте». Санкт-Петербург, 2008 г.</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6.Шендерович Е. «О преодолении пианистических трудностей в клавирах». Москва, 1987 г.</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7.«Хоровой класс». Примерная программа к базисному учебному плану для ДМШ. Санкт-Петербург, 2009 г.</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8.«Хоровой класс». Типовая программа для инструментальных и хоровых отделений ДМШ и ДШИ. Москва, 1988 г.</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9.«Квалификационные характеристики должностей работников образования». Утверждено приказом Министерства здравоохранения и социального развития РФ от 14 августа 2009 г.</w:t>
      </w:r>
    </w:p>
    <w:p>
      <w:pPr>
        <w:pStyle w:val="Style15"/>
        <w:shd w:fill="FFFFFF" w:val="clear"/>
        <w:spacing w:lineRule="auto" w:line="276" w:before="58" w:after="58"/>
        <w:ind w:firstLine="562"/>
        <w:jc w:val="both"/>
        <w:rPr>
          <w:rFonts w:ascii="Arial" w:hAnsi="Arial" w:cs="Arial"/>
          <w:color w:val="000000"/>
        </w:rPr>
      </w:pPr>
      <w:r>
        <w:rPr>
          <w:rFonts w:cs="Arial" w:ascii="Arial" w:hAnsi="Arial"/>
          <w:color w:val="000000"/>
        </w:rPr>
        <w:t>10.«Федеральные государственные требования к минимуму содержания, структуре и условиям реализации дополнительных предпрофессиональных программ в области музыкального искусства». Утверждено приказом Министерства культуры РФ от 12 марта 2012 г.</w:t>
      </w:r>
    </w:p>
    <w:p>
      <w:pPr>
        <w:pStyle w:val="Normal"/>
        <w:spacing w:before="0" w:after="200"/>
        <w:jc w:val="both"/>
        <w:rPr>
          <w:rFonts w:ascii="Arial" w:hAnsi="Arial" w:cs="Arial"/>
          <w:color w:val="000000"/>
          <w:sz w:val="24"/>
          <w:szCs w:val="24"/>
        </w:rPr>
      </w:pPr>
      <w:r>
        <w:rPr>
          <w:rFonts w:cs="Arial" w:ascii="Arial" w:hAnsi="Arial"/>
          <w:color w:val="000000"/>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9:48:00Z</dcterms:created>
  <dc:creator>вика</dc:creator>
  <dc:description/>
  <cp:keywords/>
  <dc:language>en-US</dc:language>
  <cp:lastModifiedBy>вика</cp:lastModifiedBy>
  <dcterms:modified xsi:type="dcterms:W3CDTF">2015-03-12T15:30:00Z</dcterms:modified>
  <cp:revision>4</cp:revision>
  <dc:subject/>
  <dc:title/>
</cp:coreProperties>
</file>