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Правила для родителей первоклассника</w:t>
      </w:r>
    </w:p>
    <w:p>
      <w:pPr>
        <w:pStyle w:val="TextBodyIndent"/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       Только вместе со школой можно добиться желаемых результатов в воспитании и обучении детей. Учитель – первый союзник и друг Ваш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      Обязательно посещайте все занятия и собрания для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       Ежедневно интересуйтесь учебными успехами ребенка, спрашивая, что он  узнал нового, чему научился, а не только что полу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       Регулярно контролируйте выполнение ребенком домашнего задания, помогайте иногда, если ребенок испытывает затруднение, но  не делайте работу за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       Расширяйте знания и умения ребенка, пробуждайте интерес к учению дополнительной занимательной информацией по изучаем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       Содействуйте тому, чтобы ребенок участвовал во всех классных и внеклассн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        Старайтесь выслушать рассказы ребенка о себе, о школе, его товарищах, живите интересами сво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        Старайтесь оказывать посильную помощь школе и учителю. Это благотворно отразится на Вашем ребенке и поможет Вам овладеть искусством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Учитесь любить ребенка</w:t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дети живут в обстановке критики, они учатся критиковать и осуждать других людей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дети живут в обстановке вражды и злобы, они учатся быть злыми, учатся драться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дети живут среди насмешек, они становятся нерешительными и излишне скромными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дети живут в обстановке стыда и смущения, чувства собственного достоинства уступает место чувству вины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 к детям относятся терпимо и справедливо, они учатся быть терпимыми и справедливыми с другими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 детям внушают уверенность в себе, они учатся быть спокойными и уверенными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 дети живут в обстановке правдивости, они узнают, что такое справедливость.</w:t>
      </w:r>
    </w:p>
    <w:p>
      <w:pPr>
        <w:pStyle w:val="Normal"/>
        <w:jc w:val="both"/>
        <w:rPr/>
      </w:pPr>
      <w:r>
        <w:rPr>
          <w:rFonts w:eastAsia="Wingdings"/>
          <w:sz w:val="28"/>
          <w:szCs w:val="28"/>
        </w:rPr>
        <w:t>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поступки детей одобряют, они учатся ценить с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Создание благоприятной атмосферы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мните: от того, как родители разбудят ребёнка, зависит его психологический настрой на весь день. Время дл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чного отдыха каждому требуется сугубо индивидуально. Показатель один – чтобы ребёнок выспался и легко проснулся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его будят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у родителей есть возможность дойти до школы вместе с ребёнком, не упускайте её. Совместная дорога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е   общение, ненавязчивые сов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есь встречать детей после уроков. Не стоит первым задавать вопро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Какие оценки ты получил сегодня?», лучше задать нейтральные 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 было интересного в школе?»,  «Чем сегодня занимались?», «Как дела в школе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дуйтесь успехам ребёнка. Не раздражайтесь в момент его временных неудач.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пеливо, с интересом слушайте рассказы ребёнка о событиях в его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ёнок должен чувствовать, что он любим. Необходимо исключить из общения окрики, грубые интонации, создайте 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е атмосферу радости, любви и ув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Воспитание трудолюбия у детей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аще поощряйте ребёнка за самостоятельность, инициативу, качество выполненной работы. Если не всё у не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ось – не раздражайтесь, а терпеливо  объясните ещ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кайте ребёнка к большим семейным делам и приучайте ребёнка доводить начатое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член семьи, в том числе и ребёнок, должен иметь обязанности по обслуживанию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Не наказывайте ребёнка трудо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О воспитании доброты в детях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Общение – суть жизни человека. Если мы хотим видеть наших детей добрыми, надо доставлять ребёнку радо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ния с нами – это радость совместного познания, совместного труда, совместной игры, совместного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Доброта начинается с любви к людям (прежде всего к самым близким) и природе. Будем развивать в детях чувст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юбви ко всему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Научим детей ненавидеть зло и равноду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  Как можно больше любви к ребёнку, как можно больше требовательности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  Давайте делать добрые, хорошие поступки, дети учатся доброте у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 Научимся владеть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    </w:t>
      </w:r>
      <w:r>
        <w:rPr>
          <w:i/>
          <w:sz w:val="28"/>
          <w:szCs w:val="28"/>
        </w:rPr>
        <w:t>Выдержка! Выдержка! Выдерж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С О В Е Т Ы  Р О Д И Т Е Л Я М</w:t>
      </w:r>
    </w:p>
    <w:p>
      <w:pPr>
        <w:pStyle w:val="Normal"/>
        <w:jc w:val="both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Wingdings"/>
          <w:b/>
          <w:sz w:val="36"/>
          <w:szCs w:val="36"/>
        </w:rPr>
        <w:t>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Любой ребёнок – отличник или двоечник, подвижный или медлительный – заслуживает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любви и уважения: ценность в нём сам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омните, что ребёнок не состоит сплошь из недостатков, слабостей, неуспехов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Достоинства у ребёнка есть сейчас, надо уметь их виде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Не скупитесь на похвал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Хвалить надо исполнителя, а критиковать исполнение. Хвалить надо персонально,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  критиковать как можно более безразличн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Всякое повышение требований надо начинать с похвалы, даже аванс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Ставьте перед ребёнком достижимые цел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Вместо приказаний просить совета или помощи, как у равног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Позволения учат детей лучше, чем запрет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Wingdings"/>
          <w:sz w:val="36"/>
          <w:szCs w:val="36"/>
        </w:rPr>
        <w:t>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ри необходимости наказания помните, что не стоит дважды наказывать за одни и те же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ошиб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30" w:after="3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41:00Z</dcterms:created>
  <dc:creator>server</dc:creator>
  <dc:description/>
  <cp:keywords/>
  <dc:language>en-US</dc:language>
  <cp:lastModifiedBy>Уяна</cp:lastModifiedBy>
  <dcterms:modified xsi:type="dcterms:W3CDTF">2002-12-31T18:45:00Z</dcterms:modified>
  <cp:revision>7</cp:revision>
  <dc:subject/>
  <dc:title>Памятка 1</dc:title>
</cp:coreProperties>
</file>