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345940" cy="460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460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П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яда юных инспекторов движения (ЮИД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БУ «СОШ с. Саль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района, Примо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отряде юных инспекторов движения (ЮИД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БУ «СОШ с. Саль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льнереченского района, Примо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лавная задача отряда юных инспекторов движения – активное участие в пропаганде правил дорожного движения среди детей и подростков, предупреждение нарушений ими этих пра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ряд ЮИД создан при МОБУ «СОШ с. Сальское», Дальнереченского района, Приморского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ряд ЮИД оказывает помощь дорожной полиции в проведении широкой профилактической работы по предупреждению детского дорожно-транспортного травматиз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рганизация изучения учащимися Правил дорожного дви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кабинетов, уголков по безопасности движения, стендов и другой наглядной агитации по безопасности дви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в школе и во внешкольных учреждениях тематических вечеров и утренников, игр, викторин и соревнований по знанию правил дорожного дви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беспечение безопасности движения в районе школы  с. Сальское (рейды, патрулирова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отряд юных инспекторов движения вступили учащиеся в возрасте 10-16 лет, принимающие активное участие в изучении и пропаганде правил дорожного 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ство работой отряда юных инспекторов движения осуществляется штабом, избранном на общем отрядном собр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Штаб отряда ЮИ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планирует работу отряда, организует и контролирует работу групп, составляет график патрулирования и осуществляет контроль за его выполнением, инструктирует членов отря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есет ответственность за дисциплину членов отряда;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рганизует изучение ими правил дорожного движения, проводит занятия по  специальной и физической подгото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ы отряда ЮИ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держание деятельности отряда юных инспекторов движения имеет несколько направл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онная деятельност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я отчетов на школьном сайте по результатам деятельности отряда ЮИД, создание стендов «ЮИД в действии» , стенгазет «Юный инспектор движения», листовок «За безопасность движения» и другой информационной работы, ведение документации отряда: патрульный журнал, планово-отчетная папка «Задумано-сделано», паспорт отря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пагандистск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я разъяснительной работы по теме безопасности дорожного движения, проведение бесед, викторин, кинолекториев, игр, экскурсий, соревнований, конкурсов, КВН, тематических утренников, создание агитбригад, участие в создании и использовании наглядной агитации и методической базы для изучения правил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ефск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казание помощи в создании простейших наглядных пособий для малышей, организации среди дошкольников и учащихся начальных классов конкурсов рисунков, поделок по теме безопасности движения, разучивание песен и стихов, помощь воспитателям и педагогам  в проведении экскурсий «Азбука дорог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трульная деятельность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атрулирование в сопровождении взрослых в целях предотвращения нарушений  со стороны детей и подростков Правил дорожного движения; выпуск «молний» по результатам патруля и рейдов; информирование совета школы и родителей о нарушении школьниками Правил дорожного движения, работа с юными велосипедист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ОРГАНИЗ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ты отряда юных инспекторов дви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ряд юных инспекторов движения (ЮИД) организован из учащихся 5-9 классов, в возрасте 10-16 лет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ставе отряда ЮИД состоят из 7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ем отряда является учитель ОБЖ МОБУ «СОШ с. Сальское» Ламбантова Лада Викторовн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Состав отря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ядом руководит командир и его заместитель, старшие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омандир отряда – Трейзер Алёна уч-ся 9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Заместитель командира – Кривошеева Диана уч-ся 9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Ответственный за стенды -  Кузнецова Маргарита           уч-ся 8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Ответственный за агитацию -    Морозов Сергей       уч-ся 7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тветственный за занятия по велотехнике -         Казанцев Александр уч-ся 7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Ответственный за мероприятия – Швец Кристина        уч-ся 6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Ответственный за мероприятия – Ратушный Олег        уч-ся 5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и права юного инспектора 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Юный инспектор движения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рожить честью,  званием юного инспектора движения, активно участвовать в  делах отряда, своевременно выполнять задания штаба и команди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учать Правила дорожного движения и быть примером их соблю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сти разъяснительную работу среди сверстников и детей младшего возраста по  пропаганде Правил безопасного поведения на улицах и дор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мерно беречь и укреплять общественный правопорядок, участвовать в предупреждении нарушений детьми Правил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креплять свое здоровье, систематически заниматься физической культурой и спо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Юный инспектор движения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вовать в обсуждении всех вопросов, относящихся к деятельности отряда, и вносить соответствующие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Избирать и быть избранным в штаб отряда юных инспекторов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владев знаниями, умениями и навыками, методикой и практикой работы по профилактике детского дорожно-транспортного травматизма, получить звание «Юный инспектор по безопасности движения», которое присваивается после проверки умений в практической рабо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щаться за помощью и консультацией по вопросам безопасности дорожного движения и общественного правопорядка в местные органы полиции и дорожной пол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осить установленные знаки различия юных инспекторов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 руководством сотрудника дорожной полиции участвовать в патрулировании на улицах, внешкольных учреждений, по месту жительства по соблюдению Правил дорожного движения, организации безопасного досуга детей и подрост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Юный инспектор движения может награждаться за активную работу в отряде органами внутренних дел и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 отряда ЮИ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членов отряда с указанием фамилии, имени, класса, поручения, домашнего адре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план работы и учебы отряда юных инспекторов движ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отряда, в него заносятся записи о проделанной работе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мероприятий, в которой подшиваются разработки занятий отряда ЮИД, мероприятий, сценарии агитбригад и п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За ведением документации следят командир отряда и его замест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Ы И ТРАДИЦИИ ОТРЯДА ЮИ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ы отряда ЮИ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ноль-ноль. (Уважай товарища – будь точе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 от мозолей ноги, но не бойся мозолей на рук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й истину, хотя б для этого пришлось вступить в бой со всем мир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 искру бодр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лай творчески – иначе нельзя!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до!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огласен – возражай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жаешь – предлагай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шь – дела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диции отряда ЮИ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ие в члены ЮИД проводить 23 ноября в День дорожной полиции. Рапортуя перед своими наставниками, о проделанной работ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е планирование. Отряд на общем сборе планирует работу на весь учебный год. Все предложения обсуждаются сообща, что дает возможность научить планированию и составить более интересный и полный пла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е подведение итогов после проведения мероприятия отряд собирается и подводит итоги, отвечая на вопрос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то было хорошо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то было плохо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 почем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Л Я Т В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, вступая в отряд юных инспекторов движения, перед лицом своих товарищей торжественно кляну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достойным членом отряда ЮИД и примером для всех ребя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имиримо относиться к нарушителям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гда приходить на помощь тому, кому трудно;</w:t>
      </w:r>
    </w:p>
    <w:p>
      <w:pPr>
        <w:pStyle w:val="Normal"/>
        <w:spacing w:lineRule="auto" w:line="240" w:before="0" w:after="0"/>
        <w:ind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хорошо знать и выполнять Правила дорожного движения, пропагандировать их   сред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выполнения возложенных на меня обязанностей постоянно совершенств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и знания, физическую подготов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атывать и закалять во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 участвовать в работе отряда ЮИ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ть о славных и героических делах дорожной полиции. Быть верным помощником сотрудников дорожной полиции, с честью и достоинством носить звание члена отряда юных инспекторов движ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1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МОБУ «СОШ с. Сальское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рече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ого кра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 И.М. Цыгуно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_____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ы отряда ЮИ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-201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72"/>
        <w:gridCol w:w="3837"/>
        <w:gridCol w:w="129"/>
        <w:gridCol w:w="1950"/>
      </w:tblGrid>
      <w:tr>
        <w:trPr>
          <w:trHeight w:val="3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деятельности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46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нтябрь</w:t>
            </w:r>
          </w:p>
        </w:tc>
      </w:tr>
      <w:tr>
        <w:trPr>
          <w:trHeight w:val="5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отря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рождения отряда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месяца</w:t>
            </w:r>
          </w:p>
        </w:tc>
      </w:tr>
      <w:tr>
        <w:trPr>
          <w:trHeight w:val="5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1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ожение об отрядах юных инспекторов движения. Определение структуры отряда. Выборы командира отряда, его заместителя, ответственных по направлениям. Выбор девиза, речевки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ведении школьного месячника по профилактике безопасности дорожного движ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ведении школьного конкурса «Безопасное колесо», проведении викторин и бесед по ПД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агитации и информационная деятельност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езопасных маршрутов движения по дороге: «дом-школа-дом»,их распространение среди уч-ся 1-5 классов,  оформление классных уголков по ПДД и школьного уголка БД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2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«История образования ГАИ-ГИБДД. Инспектор ГИБДД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с учащимися начальной школ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бригада «Раз, два, три, четыре, пять – ты выходишь погулять…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отря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упить в ряды юных инспекторов движения»- название коллектива, традиции отряда, эмблем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колеса и дорог. История появления автомобиля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с учащимися начальной школ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с учащимися начальной шко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ем правила, мы знать обязательно на пять!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агитации и информационная деятельност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ск стенгазет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орожно, дети!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4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дорожного движения. Общие положения. Обязанности водителей и пешеходов»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отря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юные инспектора ГА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месяц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5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рмозной и остановочный путь транспортных средст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с учащимися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вящение в ЮИД. Выступление агитбрига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ый св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</w:t>
            </w:r>
          </w:p>
        </w:tc>
      </w:tr>
    </w:tbl>
    <w:p>
      <w:pPr>
        <w:pStyle w:val="Normal"/>
        <w:tabs>
          <w:tab w:val="clear" w:pos="708"/>
          <w:tab w:val="left" w:pos="1368" w:leader="none"/>
          <w:tab w:val="left" w:pos="5148" w:leader="none"/>
          <w:tab w:val="left" w:pos="1180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5148" w:leader="none"/>
          <w:tab w:val="left" w:pos="1180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5148" w:leader="none"/>
          <w:tab w:val="left" w:pos="1180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68" w:leader="none"/>
          <w:tab w:val="left" w:pos="5148" w:leader="none"/>
          <w:tab w:val="left" w:pos="1180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811"/>
        <w:gridCol w:w="4141"/>
        <w:gridCol w:w="1848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6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ная разметка и её характеристика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отряда ЮИД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создания отрядов ЮИД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месяц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7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дорожного движения. Светофорное регулирование движения. Значение сигналов светофора. Выход на перекресток и ознакомление с работой светофора. Поведение пешеходов на регулируемых перекрестках. Спецмашины.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тряда и сотрудников ГИБДД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тряда с сотрудниками ГИБДД по изучению ПДД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с учащимис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курса рисунков 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 внимателен на дороге!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>
          <w:trHeight w:val="7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8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дорожного движения: дорожные знаки, их группы. Значение отдельных знаков. Установка дорожных знаков.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нварь</w:t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отря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ток ПДД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месяца</w:t>
            </w:r>
          </w:p>
        </w:tc>
      </w:tr>
      <w:tr>
        <w:trPr>
          <w:trHeight w:val="2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9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гналы регулировщика. Тренировка в подаче сигналов регулировщика. Наблюдение за работой регулировщика на перекрестке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</w:t>
            </w:r>
          </w:p>
        </w:tc>
      </w:tr>
      <w:tr>
        <w:trPr>
          <w:trHeight w:val="24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тряда и сотрудников ГИБДД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тряда с сотрудниками ГАИ ГИБДД по изучению ПД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>
          <w:trHeight w:val="24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агитации и информационная деятельност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дорожных знак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>
          <w:trHeight w:val="3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с учащимис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с учащимися начальной школ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токи дорожных знаков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</w:t>
            </w:r>
          </w:p>
        </w:tc>
      </w:tr>
      <w:tr>
        <w:trPr>
          <w:trHeight w:val="3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10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елезнодорожный переезд. Правила проезда и перехода железной дороги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</w:t>
            </w:r>
          </w:p>
        </w:tc>
      </w:tr>
      <w:tr>
        <w:trPr>
          <w:trHeight w:val="18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враль</w:t>
            </w:r>
          </w:p>
        </w:tc>
      </w:tr>
      <w:tr>
        <w:trPr>
          <w:trHeight w:val="2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отря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 велосипедиста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месяца</w:t>
            </w:r>
          </w:p>
        </w:tc>
      </w:tr>
      <w:tr>
        <w:trPr>
          <w:trHeight w:val="1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11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, обязанности и ответственность граждан за нарушения Правил дорожного движения.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тряда и сотрудников ГИБДД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изучению, применению и проверке ПДД с целью предотвращения ДТ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>
          <w:trHeight w:val="132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с учащимис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очинений по профилактике ДТП среди учащихся школ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>
          <w:trHeight w:val="8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12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дорожного движения для велосипедистов. Дополнительные требования к движению велосипедистов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10"/>
        <w:gridCol w:w="4111"/>
        <w:gridCol w:w="1950"/>
      </w:tblGrid>
      <w:tr>
        <w:trPr>
          <w:trHeight w:val="34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рт</w:t>
            </w:r>
          </w:p>
        </w:tc>
      </w:tr>
      <w:tr>
        <w:trPr>
          <w:trHeight w:val="3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отря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наем азбуку движения на пять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месяца</w:t>
            </w:r>
          </w:p>
        </w:tc>
      </w:tr>
      <w:tr>
        <w:trPr>
          <w:trHeight w:val="4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13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мерные, опознавательные и предупредительные знаки, надписи и обозначения.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</w:t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агитации и информационная де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глядных пособий по ПДД и профилактике ДДТ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>
          <w:trHeight w:val="1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с учащими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Красный, желтый, зеленый!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14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ная пропаганда Правил дорожного движения среди учащихся и дошкольников. Подготовка и проведение беседы. Проведение игр по безопасности движения. Наглядные пособия, техника их изготовления.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</w:t>
            </w:r>
          </w:p>
        </w:tc>
      </w:tr>
      <w:tr>
        <w:trPr>
          <w:trHeight w:val="34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рель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отря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ы дорог уважа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месяца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15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развития автомототранспорта. Общие требования, предъявляемые к водителям велосипедов. Правила для велосипедиста и водителя моп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тряда и сотрудников ГИБД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пе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орожно, дети!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>
          <w:trHeight w:val="7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16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ы и причины дорожно-транспортных происшествий. Правила поведения при ДТП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с учащими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наток ПДД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месяца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й</w:t>
            </w:r>
          </w:p>
        </w:tc>
      </w:tr>
      <w:tr>
        <w:trPr>
          <w:trHeight w:val="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отряда Ю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тоги работы отряда ЮИД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месяца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17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кументы юных инспекторов движения. Документация отряда. График патрулирования, контроль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тряда и сотрудников ГИБД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патрули и рейды по предотвращению нарушений ПД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агитации и информационная де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детского творчества по ПД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ы дорог уважай!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ая работа отряда с учащими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агитбригады  на школьной линейке в честь Дня защиты детей «На дороге не зевай!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общешкольному плану</w:t>
            </w:r>
          </w:p>
        </w:tc>
      </w:tr>
      <w:tr>
        <w:trPr>
          <w:trHeight w:val="11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ба юных инспекторов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18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ая доврачебная медицинская помощь при ДТП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13:00Z</dcterms:created>
  <dc:creator>Лада</dc:creator>
  <dc:description/>
  <cp:keywords/>
  <dc:language>en-US</dc:language>
  <cp:lastModifiedBy>User</cp:lastModifiedBy>
  <cp:lastPrinted>2014-10-13T15:03:00Z</cp:lastPrinted>
  <dcterms:modified xsi:type="dcterms:W3CDTF">2014-10-13T04:43:00Z</dcterms:modified>
  <cp:revision>3</cp:revision>
  <dc:subject/>
  <dc:title/>
</cp:coreProperties>
</file>