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АНИЕ РАБОТЫ С РОДИТЕЛЯМ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628"/>
        <w:gridCol w:w="3780"/>
        <w:gridCol w:w="2460"/>
        <w:gridCol w:w="60"/>
        <w:gridCol w:w="1980"/>
        <w:gridCol w:w="420"/>
        <w:gridCol w:w="1740"/>
      </w:tblGrid>
      <w:tr>
        <w:trPr>
          <w:trHeight w:val="527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работы с родителям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 для обсуждения с родителями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3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ье и болезн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ind w:left="113"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агностик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сформированность у родителей мотивационной направленности на ведение здорового образа жизни и предпочтения в формах сотрудничества с педагогами ДО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доровье сберегающего поведения у детей до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у родителей системы мотивов отношения к здоровь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формированности субъектного отношения родителей к здоровью и здоровому образу жизни в цел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здоровьесбережения актуальные для родителей и предпочитаемые для них формы получения информации и организации взаимодействия с ДОУ в цел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«Самооценка готовности к саморазвитию» (Коджаспирова К.М.)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й тест «Индекс отношения к здоровью» (С.Дерябко, В.Яствин)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 по выявлению здоровьесберегающего поведения в семье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ник «Мой образ жизни»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й тест «Индекс отношения к здоровью» (С.Дерябко, В.Яствин)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ифицированный  скрининг-тест В.Г. Алямовской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по выявлению познавательной активности родителей по вопросам ЗОЖ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окументации (медицинских карт, табеля посещаемости)</w:t>
            </w:r>
          </w:p>
        </w:tc>
      </w:tr>
      <w:tr>
        <w:trPr>
          <w:trHeight w:val="376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о-гигиенические навыки  и здоровь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одеть ребенка с пользой для  здоровья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ть родителей на организации сбалансированного режима дня детей и обеспечение оптимальной двигательной активности; помочь в осознании важности слойности одежды для формирования резистентности организма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жима выходного дн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рганизации полноценного с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ость слойности одежды в зависимости от температуры, среды и интенсивности двигательной актив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 выставка «Наши выходные с пользой для здоровь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«Приглашаем к разговору» на тему «Как  правильно выбрать одежду и обувь ребенк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с приглашением медсестры «Режим в жизни ребен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ое занятие «Как мы день за днем играем и здоровье укрепляем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листок «Какая обувь самая удобна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тематические консультации «Режим выходного дн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8" w:leader="none"/>
                <w:tab w:val="left" w:pos="-249" w:leader="none"/>
              </w:tabs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Родительское  собрание  «Режим в жизни ребенка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уск газеты «Со здоровьем в ногу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для родителей (или рубрики газеты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ак приучить ребенка следить за собой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Чистота – залог здоровь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«Основы туризм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ятие 1 «Традиции туристической деятельности» (походное снаряжение, правила туристов, оказание первой помощи)-отв. воспитатели, медицинская служба,  родители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«Здоровяче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м челове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анка и здоровье человек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ентировать внимание родителей на актуальность профилактической работы по нарушению осанки; направить в выборе адекватные средств укрепления осанки в соответствии возрастными и индивидуальными особенностями реб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6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нка и ее влияние на работоспособность организ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6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профилактической работы по нарушению осан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6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ормирования правильной осан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6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признаки неправильной осанки.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вечера по обмену опытом на тему: «Осанка и здоровье челове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чтения «Формирование правильной осанки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«Зарядка для осан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занятие «Учимся играть и осанку укрепля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для родителей  «Разговор о правильной осанк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журнал «Осанка – зеркало здоров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тека «С мамой, папой не скучаем , а зарядку выполняе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й проект с детьми «Как сохранить правильную осанку»</w:t>
            </w:r>
          </w:p>
        </w:tc>
      </w:tr>
      <w:tr>
        <w:trPr>
          <w:trHeight w:val="247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8" w:leader="none"/>
                <w:tab w:val="left" w:pos="-69" w:leader="none"/>
              </w:tabs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уск газеты «Со здоровьем в ногу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для родителе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звоночник – путь к здоровью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«Основы туриз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 «Знакомство со знаками туристской маркировки» (воспитате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«Здоровячек»</w:t>
            </w:r>
          </w:p>
        </w:tc>
      </w:tr>
      <w:tr>
        <w:trPr>
          <w:trHeight w:val="448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дерева – корни -  у - человека ноги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ь внимание родителей к состоянию стопы своего ребенк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ировать на ведение работы по профилактике нарушения стопы</w:t>
            </w:r>
            <w:r>
              <w:rPr>
                <w:i/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аргументировать выбор правильной обуви для ребенк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профилактической работы по предупреждению плоскостоп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зучения состояния свода стоп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офилактики нарушения стоп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дбору правильной обу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г «Разговор о рефлексотерап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газет «Чтобы не развился нед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занятие «Мы шагаем по дорожке, укрепляем наши нож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«Как правильно подобрать обувь?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из опыта работы ДОУ «Здоровые ножки бегут по дорожк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родителями «Волшебные точки на стопе»</w:t>
            </w:r>
          </w:p>
          <w:p>
            <w:pPr>
              <w:pStyle w:val="Normal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8" w:leader="none"/>
                <w:tab w:val="left" w:pos="-249" w:leader="none"/>
              </w:tabs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уск газеты «Со здоровьем в ногу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для родителе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организовать спортивный уголок до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«Здоровяче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«Основы туриз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туристический слет « Тропинки здоровь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лкая моторик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в осознании важности укрепления мелкой моторики для психофизического развития ребен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гументировать выбор средств развития моторики руки ребенка; направить родителей на организацию  оптимальной предметно-развивающей среды дом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ние  состояния моторики руки ребенка на его психофизическое развити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енсомоторного развит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о-развивающая среда дома, как источник развития мелкой моторики ребенка.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вечера «Ладушки, ладушки. Играем с мамой и бабушк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 на тему «Хлопаем в ладошки для здоровья крош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занятие с детьми «Играем с ладо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занятие «Осьминож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«Пальчиковая гимнастик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а массажоров для ладошек из бросового материа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поделок «Своими ру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 журнал «Точки на ладошк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8" w:leader="none"/>
                <w:tab w:val="left" w:pos="0" w:leader="none"/>
              </w:tabs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уск газеты «Со здоровьем в ногу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для родителе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учение приемам самомассаж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«Здоровячек»</w:t>
            </w:r>
          </w:p>
        </w:tc>
      </w:tr>
      <w:tr>
        <w:trPr>
          <w:trHeight w:val="115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ье и питание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ие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осознанию влияния качества питания на состояние здоровья детей и аргументировать выбор оптимального рациона и технологии приготовления блюд для детей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ка детского пит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витаминов  на растущий организм ребен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 организации питания детей с ослабленным здоровье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здорового пит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качества питания и состояния зубо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лка рецептов «Здоровая кухн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й ринг «Питание и здоров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с приглашением медсестры «Питание ослабленных дет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я родителем с детьми «Здоровье зуб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й детско-родительский проект «Лекарство с гряд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 журнал рацион питания ребен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Как мы искали витаминк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листок «Что такое - здоровое пит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8" w:leader="none"/>
                <w:tab w:val="left" w:pos="0" w:leader="none"/>
              </w:tabs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уск газеты «Со здоровьем в ногу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для родителе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ак приучить детей к витаминной пищ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есные друзья и враги» (о профилактике пищевых отравлени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занятие « Охрана органов пищевар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Дегустация блю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«Здоровячек»</w:t>
            </w:r>
          </w:p>
        </w:tc>
      </w:tr>
      <w:tr>
        <w:trPr>
          <w:trHeight w:val="37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 и здоровь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мнастик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ть родителей на проведение регулярных гимнастических упражнений с детьми; аргументировать выбор содержания гимнастики в соответствии с уровнем физического развития и состоянием здоровья ребенка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я   характера выполнения движений на функционирование органов и систе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  активизации двигательной деятельности в помеще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 и ее вид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и упражнения на укрепление организм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пилки «Семейные подвижные игр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Стадион да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 педагогических знаний «Влияние гимнастики на здоровье и самочувствие ребен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«Оздоровительная гимнастика для всех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ртфолио «Мама, папа и я – спортивная семь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й досуг «Мы играем вмест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«Я и моя спортивная семь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8" w:leader="none"/>
                <w:tab w:val="left" w:pos="-249" w:leader="none"/>
              </w:tabs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уск газеты «Со здоровьем в ногу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для родителе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у нужна лечебная физкульту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ыхательная гимнастика – вопросы и ответ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 спортом по жизн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ак убежать от гриппа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«Мама, папа, я - спортивная семь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«Здоровячек»</w:t>
            </w:r>
          </w:p>
        </w:tc>
      </w:tr>
      <w:tr>
        <w:trPr>
          <w:trHeight w:val="115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жим дня и здоровь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жим дня. Виды отдых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ентировать внимание родителей на необходимость организации полноценного содержательного отдыха для восстановления работоспособности организма и нормального функционирования всех органов и систем; аргументировать выбор оптимальных способов организации отдыха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физической нагрузки в различных видах деятельности на работу сердца и опорно-двигательного аппара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рганизации полноценного отдых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тдыха: подвижные игры, сон, прогулки, экскурсии т.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сть смены видов деятельности для правильного формирования осанки и предупреждения психо -эмоционального перенапряж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ая двигательная активность в соответствии с возрастными и индивидуальными особенностями детей 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Отдыхаем всей семь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ференция «Отдых – это смена видов деятельност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луба «Здоровячек» «Со здоровьем в ногу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тека для родителей и детей «Как мы играем и интересно отдыхае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«Влияние физической нагрузки в различных видах деятельности на работу сердца и опорно-двигательного аппарат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атрибутов к играм различной подвиж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игр «Самая веселая иг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листок «Как правильно смотреть телевизор»</w:t>
            </w:r>
          </w:p>
        </w:tc>
      </w:tr>
      <w:tr>
        <w:trPr>
          <w:trHeight w:val="17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8" w:leader="none"/>
                <w:tab w:val="left" w:pos="-249" w:leader="none"/>
              </w:tabs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уск газеты «Со здоровьем в ногу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для родителей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ак организовать деятельность ребенка перед сном?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Нужно ли спать днем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«Еще раз о прогулке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«Основы туриз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туристический слет « Друзья приро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«Здоровяче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ливание и здоровь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доровительные силы природы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ь внимание  родителей  к способам организации закали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осознанию оздоровительных сил прир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распространению передового опыта семейного воспитания в вопросах оздоровления детей силами природы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рганизации закаливания с деть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закали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кали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казания и индивидуальный подход в вопросах закаливания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 на тему «Как организм закалять и здоровью не вреди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занятие  на участке «Солнце воздух и вода – наши лучшие друзья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журнал «Тропинки здоровь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8" w:leader="none"/>
                <w:tab w:val="left" w:pos="-249" w:leader="none"/>
              </w:tabs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уск газеты «Со здоровьем в ногу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для родителей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Волшебная вода» - основные правила закаливания водой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сли хочешь быть здоров, закаляйся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ак выбрать оптимальный вид закаливания?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«Здоровячек»</w:t>
            </w:r>
          </w:p>
        </w:tc>
      </w:tr>
      <w:tr>
        <w:trPr>
          <w:trHeight w:val="311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ция психоэмоционального состоя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роение и общение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ентировать внимание родителей на возрастные особенности эмоционального развития детей и его роль в обеспечении психологического здоровья ребенка;  актуализировать проблему детской тревожности как следствие нарушения детско – родительски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ять в осуществлении конструктивного поведения в общении с ребенком; аргументировать выбор средств формирования положительной самооценки и социальной компетентности детей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ые особенности эмоционального развития детей и способы регуляции эмоционального состояния у дет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детской тревожности как следствие нарушения детско – родительских отноше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конструктивного поведения в общении с ребенк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кризиса трех ле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формирования положительной самооцен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-249" w:leader="none"/>
              </w:tabs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оциальная компетентность и способы ее формирования в дошкольном возраст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и «Семейные праздн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«Приглашаем к разговору» на тему «Наказание и поощр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чтения «Разговор о наказан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с приглашением психолога «Детские каприз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для родителей на тему «Психологическое здоровь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«Возрастные особенности развития эмоциональной сферы детей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 детско-родительски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стенгазеты «Наша дружная семь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листок «Со здоровьем в ногу</w:t>
            </w:r>
          </w:p>
        </w:tc>
      </w:tr>
      <w:tr>
        <w:trPr>
          <w:trHeight w:val="31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8" w:leader="none"/>
                <w:tab w:val="left" w:pos="-249" w:leader="none"/>
              </w:tabs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уск газеты «Со здоровьем в ног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ции для родителе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Как помочь гиперактивному ребенку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Угадай эмоци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Игры для снятия у детей стрессового состоя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оррекция страх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Игры с песком и водой, как средства релакс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«Основы туризма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на оздоровительную прогулку в лес. Сбор лекарственных т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1:45:00Z</dcterms:created>
  <dc:creator>Matveev</dc:creator>
  <dc:description/>
  <cp:keywords/>
  <dc:language>en-US</dc:language>
  <cp:lastModifiedBy>Matveev</cp:lastModifiedBy>
  <dcterms:modified xsi:type="dcterms:W3CDTF">2012-12-23T21:45:00Z</dcterms:modified>
  <cp:revision>2</cp:revision>
  <dc:subject/>
  <dc:title/>
</cp:coreProperties>
</file>