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rFonts w:eastAsia="Cambria" w:cs="Cambria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ОУ « Ялгинская средняя общеобразовательная школа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color w:val="000000"/>
          <w:sz w:val="48"/>
          <w:szCs w:val="4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48"/>
          <w:szCs w:val="48"/>
          <w:lang w:val="en-US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48"/>
          <w:szCs w:val="48"/>
          <w:lang w:val="en-US"/>
        </w:rPr>
      </w:pPr>
      <w:r>
        <w:rPr>
          <w:rFonts w:cs="Times New Roman" w:ascii="Times New Roman" w:hAnsi="Times New Roman"/>
          <w:i w:val="false"/>
          <w:sz w:val="48"/>
          <w:szCs w:val="48"/>
          <w:lang w:val="en-US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48"/>
          <w:szCs w:val="48"/>
          <w:lang w:val="en-US"/>
        </w:rPr>
      </w:pPr>
      <w:r>
        <w:rPr>
          <w:rFonts w:cs="Times New Roman" w:ascii="Times New Roman" w:hAnsi="Times New Roman"/>
          <w:i w:val="false"/>
          <w:sz w:val="48"/>
          <w:szCs w:val="48"/>
          <w:lang w:val="en-US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48"/>
          <w:szCs w:val="48"/>
          <w:lang w:val="en-US"/>
        </w:rPr>
      </w:pPr>
      <w:r>
        <w:rPr>
          <w:rFonts w:cs="Times New Roman" w:ascii="Times New Roman" w:hAnsi="Times New Roman"/>
          <w:i w:val="false"/>
          <w:sz w:val="48"/>
          <w:szCs w:val="48"/>
          <w:lang w:val="en-US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8"/>
          <w:szCs w:val="4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48"/>
          <w:szCs w:val="48"/>
        </w:rPr>
        <w:t>Практический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 w:val="false"/>
          <w:i w:val="false"/>
          <w:sz w:val="48"/>
          <w:szCs w:val="48"/>
        </w:rPr>
        <w:t>материал к программе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 w:val="false"/>
          <w:i w:val="false"/>
          <w:sz w:val="48"/>
          <w:szCs w:val="48"/>
        </w:rPr>
        <w:t>организации школьных перем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Силякова С. Н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аранск 2015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Игра</w:t>
      </w:r>
      <w:r>
        <w:rPr>
          <w:rFonts w:cs="Times New Roman" w:ascii="Times New Roman" w:hAnsi="Times New Roman"/>
          <w:b w:val="false"/>
          <w:i w:val="false"/>
        </w:rPr>
        <w:t xml:space="preserve"> не исчерпала еще своих возможностей и продолжает активно воздействовать на развитие младших школьников. Прежде, чем ребенок сможет извлечь пользу из обучения, ему необходимо развитие самовыражения, внутреннего контроля, координации и способности быть настойчивым, любознательным. Он должен научиться достигать цели и проигры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менение подвижных игр в педагогической работе требует специального отбора игр для разных педагогических задач, так как они классифицируются по разным параметрам: по возрасту, по степени подвижности ребенка в игре (игры с малой, средней, большой подвижностью), по видам движений (с бегом, метанием и так далее) по содерж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бесед с детьми выяснилось, что они хотели бы играть в игры, но те игры, в которые они играют, уже надоели. Для них надо что-то новое. Знакомясь с новыми играми, дети включаются в коллективную деятель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спользованы следующие игр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РАЗОРВИ  ЦЕПЬ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 становятся друг против друга в две шеренги на расстоянии 10—15 шагов. Они берутся за руки — образуют цепь. По очереди из каждой шеренги бежит игрок, стараясь разорвать цепь противника. Тот, кому это удается, уводит к себе в команду двух ребят из разорванной цепи, а неудачник остается у противника.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ерегись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торонись!</w:t>
      </w:r>
    </w:p>
    <w:p>
      <w:pPr>
        <w:pStyle w:val="Normal"/>
        <w:shd w:fill="FFFFFF" w:val="clear"/>
        <w:spacing w:lineRule="auto" w:line="240" w:before="0" w:after="0"/>
        <w:ind w:left="2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Я   Чингиз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акторист!</w:t>
      </w:r>
    </w:p>
    <w:p>
      <w:pPr>
        <w:pStyle w:val="Normal"/>
        <w:shd w:fill="FFFFFF" w:val="clear"/>
        <w:spacing w:lineRule="auto" w:line="240" w:before="0" w:after="0"/>
        <w:ind w:left="2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Я   пашу,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ороню,</w:t>
      </w:r>
    </w:p>
    <w:p>
      <w:pPr>
        <w:pStyle w:val="Normal"/>
        <w:shd w:fill="FFFFFF" w:val="clear"/>
        <w:spacing w:lineRule="auto" w:line="240" w:before="0" w:after="0"/>
        <w:ind w:left="22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вонкий  обруч  гон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ЫСТАВКА   КАРТИН</w:t>
      </w:r>
    </w:p>
    <w:p>
      <w:pPr>
        <w:pStyle w:val="Normal"/>
        <w:shd w:fill="FFFFFF" w:val="clear"/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оводитель выделяет — «директора выставки» и трех </w:t>
      </w:r>
      <w:r>
        <w:rPr>
          <w:rFonts w:cs="Times New Roman" w:ascii="Times New Roman" w:hAnsi="Times New Roman"/>
          <w:color w:val="000000"/>
          <w:sz w:val="28"/>
          <w:szCs w:val="28"/>
        </w:rPr>
        <w:t>«посетителей». Остальные дети — «картины». По сигналу ру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оводителя: «Подготови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ыставку!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— дет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кро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х) советуются друг с другом и с «директором», какие картины они будут изображать (лыжника, конькобежца,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врата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погранични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ловца, конника и т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Д.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ртину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зить вдвоем или втроем: елочка, под ней зайчик, три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богатыр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азку «Репка» и т.п.</w:t>
      </w:r>
    </w:p>
    <w:p>
      <w:pPr>
        <w:pStyle w:val="Normal"/>
        <w:shd w:fill="FFFFFF" w:val="clear"/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20-30 сек. «директор» объявляет: «Открыть выставку!». По этому сигналу дети становятся вдоль площадки и принимают задуманные позы. Когда все готовы, по команде «директора» хором дети дружно произносят: «Выставка о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ыта!».</w:t>
      </w:r>
    </w:p>
    <w:p>
      <w:pPr>
        <w:pStyle w:val="Normal"/>
        <w:shd w:fill="FFFFFF" w:val="clear"/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осетители» осматривают «выставку» не более 15 сек. В это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вре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кто не должен шевелиться, изменять принят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у. По новой команде «директора»: «Три – четыре» - вс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грающие произносят: «Выставка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закрыта!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— и приним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бодные позы,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оставая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воих местах. Выигрывают те, у которых после закрытия «выставки» соберется больше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тителей. Затем игра начинаетс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нач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ОРОТЦ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играющие образуют круг. Затем   в одном   месте   его размыкают  Из числа играющих   выделяются   двое:    один—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«догонял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ругой—«челнок».    Остальные участники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нимают руки, образуя воротца.    В начале игры в первых воротцах стоит «догонялка», а во вторых — «челнок». По сигналу руководителя игра начинается.    «Челнок» бежит змейкой по кругу, не пропуская ни одни воротца, а «догонялка»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отенцем в руках неотступно преследует его, чтобы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зап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ь, если «догонялка» сумеет это сделать до того, как «челнок» дойдет до конца круга, то сам становится    «челноком»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прежний «челнок», осаленный им, идет в конец круга и об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ует новые воротца. Если же «челнок» не будет, настигнут раньше,  чем проскочит последние воротца, то он получ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отенце и становится «догонялкой», а «челноком»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стано</w:t>
      </w:r>
      <w:r>
        <w:rPr>
          <w:rFonts w:cs="Times New Roman" w:ascii="Times New Roman" w:hAnsi="Times New Roman"/>
          <w:color w:val="000000"/>
          <w:sz w:val="28"/>
          <w:szCs w:val="28"/>
        </w:rPr>
        <w:t>вится очередной игрок из 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. Игроки в кругу рассчитываются на первый-</w:t>
        <w:br/>
        <w:t xml:space="preserve">второй, образуя отдельные команды. Каждая команда выделяет поочередно трех «догонялок» и трех «челноков». За каждое удачное преследование команде начисляется выигрышное очко. Выигрывает команда, чьи «догонялки» наберу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 очков.</w:t>
      </w:r>
    </w:p>
    <w:p>
      <w:pPr>
        <w:pStyle w:val="Normal"/>
        <w:shd w:fill="FFFFFF" w:val="clear"/>
        <w:spacing w:lineRule="auto" w:line="240" w:before="0" w:after="0"/>
        <w:ind w:right="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6"/>
          <w:sz w:val="28"/>
          <w:szCs w:val="28"/>
        </w:rPr>
        <w:t>СТОП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дном  конце площадки играющие выстраиваются в шеренгу. На другом конце, спиной к играющим, становится водящий, закрывает лицо руками и говорит: «Быстро шага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мотри 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зевай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п!». Пока водящий произносит эти сло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играющие стараются как можно быстрее приблизиться к нему. Но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е «стоп!» они должны остановиться и замереть на месте. Водящий быстро оглядывается. Если он заметит, что кто-либо из играющих не успел вовремя остановиться и сделал хотя бы небольшое движение, водящий посылает его назад, за исходную черту. После этого водящ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ять принимает исходное положение и произносит те ж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ло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ается до тех пор, пока одному из играющих не удастся приблизиться – к водящему и запятнать его раньше, чем тот успеет оглянуться. После этого все играющие бегут за свою линию, водящий преследует их и ста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тся кого-нибудь запятнать. Запятнанный становится водя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щи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  <w:t>УЗНАЙ   ПО   ГОЛОСУ</w:t>
      </w:r>
    </w:p>
    <w:p>
      <w:pPr>
        <w:pStyle w:val="Normal"/>
        <w:shd w:fill="FFFFFF" w:val="clear"/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 становятся в круг, в середине которого находи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дящий, которому завязывают глаза. Играющие идут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ругу вслед за руководителем, повторяя его движения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(ги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стические или танцевальные), затем останавливаются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воря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 немножко поиграли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в кружок  мы  вста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ы   загадку   отгадай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то   позвал   тебя —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знай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уководитель молча указывает на одного из играющих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торый восклицает: «Узнай, кто я!». Водящий должен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н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ть его имя. Если он угадал, узнанный становится водящим, если ошибся, игра повторяется. Когда ребята начнут различать голоса товарищей, можно разрешить им изменять св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лос или издать звук птицы, животного, чтобы усложнить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игру.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НТ. Играющие идут вправо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(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ево) по круг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говорят нараспев: «Мы составили все круг, повернем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ом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друг!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 делают полный поворот и продолжают дв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жение в ту же сторону, после чего продолжают: «А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с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ем»: «Скок, скок, скок!»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(э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т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лова произносит только заранее) назначенный игрок —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угада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ей голосок!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АДНЯ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грающие образуют два круга. Внутренний круг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взяв</w:t>
      </w:r>
      <w:r>
        <w:rPr>
          <w:rFonts w:cs="Times New Roman" w:ascii="Times New Roman" w:hAnsi="Times New Roman"/>
          <w:color w:val="000000"/>
          <w:sz w:val="28"/>
          <w:szCs w:val="28"/>
        </w:rPr>
        <w:t>шись за руки, движется в одну сторону, а внешний—в другую сторону. По сигналу руководителя оба круга останавли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ются. Стоящие во внутреннем круге поднимают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рук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бра</w:t>
      </w:r>
      <w:r>
        <w:rPr>
          <w:rFonts w:cs="Times New Roman" w:ascii="Times New Roman" w:hAnsi="Times New Roman"/>
          <w:color w:val="000000"/>
          <w:sz w:val="28"/>
          <w:szCs w:val="28"/>
        </w:rPr>
        <w:t>зуя ворота. Остальные то вбегают в круг, проходя под воротами, то выбегают из него. Неожиданно руководитель подает следующую команду, и игроки внутреннего круга резко оп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ют руки вниз. Игроки, которые оказались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нут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у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итаются попавшими в западню. Они присоединяются к стоящим во внутреннем круге и берутся за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ру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этого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торяется.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продолжается до тех пор, пока во внешнем круге не останется три игрока. Они и являются победителями.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РИАНТ. Шесть игроков, оставшихся во внешнем кру</w:t>
      </w:r>
      <w:r>
        <w:rPr>
          <w:rFonts w:cs="Times New Roman" w:ascii="Times New Roman" w:hAnsi="Times New Roman"/>
          <w:color w:val="000000"/>
          <w:sz w:val="28"/>
          <w:szCs w:val="28"/>
        </w:rPr>
        <w:t>ге, образуют внутренний круг. Игра повторя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9"/>
          <w:sz w:val="28"/>
          <w:szCs w:val="28"/>
        </w:rPr>
        <w:t>СТОРОЖ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нный по считалке сторож подходит к одному из играющих. Тот сразу же присаживается на корточки, а сторож кладет руку ему на голову — охраняет его. Другой рукой он старается задеть ребят, которые пытаются дотронуться до сидящего. Те, кого запятнает сторож, выходят из игры; тот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то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запятн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дящего, становится новым сторожем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чик  в   ямке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пит, спит, спит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рно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зай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немог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может зайчик — прыг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ай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— прыг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чик — скок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охотник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топ-топ-топ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ака —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ав-гав-гав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г — и зайчик наутек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й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— прыг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й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— прыг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йчик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— скок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КАНАТОХОДЕЦ</w:t>
      </w:r>
    </w:p>
    <w:p>
      <w:pPr>
        <w:pStyle w:val="Normal"/>
        <w:shd w:fill="FFFFFF" w:val="clear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ощадке ребята чертят прямую линию длиной 6—9 м. Надо передвигаться по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по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канат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ается держать руки в стороны. Проигрывают те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е сойдут с черты — «слетят с каната».</w:t>
      </w:r>
    </w:p>
    <w:p>
      <w:pPr>
        <w:pStyle w:val="Normal"/>
        <w:shd w:fill="FFFFFF" w:val="clear"/>
        <w:spacing w:lineRule="auto" w:line="240" w:before="0" w:after="0"/>
        <w:ind w:left="2222" w:right="1920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Висит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на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тянутый.</w:t>
      </w:r>
    </w:p>
    <w:p>
      <w:pPr>
        <w:pStyle w:val="Normal"/>
        <w:shd w:fill="FFFFFF" w:val="clear"/>
        <w:spacing w:lineRule="auto" w:line="240" w:before="0" w:after="0"/>
        <w:ind w:left="2222" w:right="192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йди,   Фархад, сначала   ты.</w:t>
      </w:r>
    </w:p>
    <w:p>
      <w:pPr>
        <w:pStyle w:val="Normal"/>
        <w:shd w:fill="FFFFFF" w:val="clear"/>
        <w:spacing w:lineRule="auto" w:line="240" w:before="0" w:after="0"/>
        <w:ind w:left="2222" w:right="1920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том   Шараф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том   Рашид,</w:t>
      </w:r>
    </w:p>
    <w:p>
      <w:pPr>
        <w:pStyle w:val="Normal"/>
        <w:shd w:fill="FFFFFF" w:val="clear"/>
        <w:spacing w:lineRule="auto" w:line="240" w:before="0" w:after="0"/>
        <w:ind w:left="2222" w:right="1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том   Илья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том   и  я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МОРЕ  ВОЛНУЕТСЯ</w:t>
      </w:r>
    </w:p>
    <w:p>
      <w:pPr>
        <w:pStyle w:val="Normal"/>
        <w:shd w:fill="FFFFFF" w:val="clear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у игру можно играть в помещении. По считалке ребята выбирают водящего. Затем составляют стуль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(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ть меньше, чем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ребя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по возгласу водящего: «Море во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уется» — бегают, прыгают, изображая волны. По крику: </w:t>
      </w:r>
      <w:r>
        <w:rPr>
          <w:rFonts w:cs="Times New Roman" w:ascii="Times New Roman" w:hAnsi="Times New Roman"/>
          <w:color w:val="000000"/>
          <w:sz w:val="28"/>
          <w:szCs w:val="28"/>
        </w:rPr>
        <w:t>«Море утихло» — бросаются занимать места. Ребятам, оставшимся без места, водящий назначает фанты — просит их сплясать, спеть.</w:t>
      </w:r>
    </w:p>
    <w:p>
      <w:pPr>
        <w:pStyle w:val="Normal"/>
        <w:shd w:fill="FFFFFF" w:val="clear"/>
        <w:spacing w:lineRule="auto" w:line="240" w:before="0" w:after="0"/>
        <w:ind w:right="10"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ре   волнуется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о   мной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ьется   о   берег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лна   за   волной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а   волна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 очень  сильна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 эта  волна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льнее слона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ЗЕМЛЯ,  ВОДА,  ОГОНЬ,  ВОЗДУХ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бята становятся в круг, в середине ведущий. Он бросает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м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у-нибудь из играющих, произнося при этом одно из четырех слов: «земля», «вода», «воздух» или «огонь». Ес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ящий сказал: «Земля», тот, кто поймал мяч, должен быст</w:t>
      </w:r>
      <w:r>
        <w:rPr>
          <w:rFonts w:cs="Times New Roman" w:ascii="Times New Roman" w:hAnsi="Times New Roman"/>
          <w:color w:val="000000"/>
          <w:sz w:val="28"/>
          <w:szCs w:val="28"/>
        </w:rPr>
        <w:t>ро назвать какое-либо домашнее или дикое животное; на слово «вода» играющий отвечает названием какой-либо р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, на слово «воздух» —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назва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тицы. При слове «огонь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е должны несколько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стро перевернуться кругом, взмахивая руками. Затем мяч возвращают ведущему. Медлительные, неповоротливые и невнимательные ребята выхо</w:t>
      </w:r>
      <w:r>
        <w:rPr>
          <w:rFonts w:cs="Times New Roman" w:ascii="Times New Roman" w:hAnsi="Times New Roman"/>
          <w:color w:val="000000"/>
          <w:sz w:val="28"/>
          <w:szCs w:val="28"/>
        </w:rPr>
        <w:t>дят из игры после первой же ошибки.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spacing w:lineRule="auto" w:line="240" w:before="0" w:after="0"/>
        <w:ind w:left="1867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ге в  Ереван!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ещет озеро  Севан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Щука к берегу плыла,</w:t>
        <w:br/>
        <w:t>мы спросили: «Как дела?»</w:t>
        <w:br/>
        <w:t>Щука в рот воды набрала,</w:t>
        <w:br/>
        <w:t xml:space="preserve">круть налев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уть  напра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 ушла: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мо  озера  Севан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ы ведем свой караван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 славный  город  Ереван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  реке   Раз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>ПОЙМАЙ  ЗАМЫКАЮЩЕГ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ающие, разделившись на четверки, становятся друг за другом, образуя отдельные колонны по кругу. Расстояние между колоннами 1—2 м. Стоящие впереди каждой четверки разводят руки в стороны, как бы защищая от нападения стоящих за ним игроков, а остальные берут за пояс впереди с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щего. Один из играющих—водящий, выходит на середину. </w:t>
      </w:r>
      <w:r>
        <w:rPr>
          <w:rFonts w:cs="Times New Roman" w:ascii="Times New Roman" w:hAnsi="Times New Roman"/>
          <w:color w:val="000000"/>
          <w:sz w:val="28"/>
          <w:szCs w:val="28"/>
        </w:rPr>
        <w:t>Бегая по площадке, он старается забежать сзади какой-нибудь четверки и запятнать последнего. Защищая своего игро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ые номера каждой четверки все время поворачиваются лицом к водящему с разведенными руками, мешая водящему пройти к своему замыкающему. Если водящему удалось запятнать последнего, то он становится в эту четверку на его место, а первый идет водить. Игра начинается сн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ОБОДНОЕ МЕСТ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ющие образуют круг. Выбирается водящий, который бежит по кругу (с внешней стороны), дотрагивается до одного из игроков, после чего бежит в обратную сторону. Вызванный игрок устремляется в противоположную сторону. Встретившись, играющие приветствуют друг друга, пожимая руки, про должают бег в том же направлении и стремятся занять свободное в круге место. Прибежавший вторым, продолжае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оди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ждает игрок, который за время игры не побывал в роли водящего, то есть все время занимал место перв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требовать, чтобы при встрече обязательно выполнялось условное задание (подать друг другу руки, присесть и т. п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.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м снижается темп игры во избежание травм.</w:t>
      </w:r>
    </w:p>
    <w:p>
      <w:pPr>
        <w:pStyle w:val="Normal"/>
        <w:shd w:fill="FFFFFF" w:val="clear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УСПЕЙ ЗАНЯТЬ МЕСТО</w:t>
      </w:r>
    </w:p>
    <w:p>
      <w:pPr>
        <w:pStyle w:val="Normal"/>
        <w:shd w:fill="FFFFFF" w:val="clear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ющие образуют круг и рассчитываются по порядку номеров. Водящий становится в центре круга. Он громко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ывает два каких-либо номера. Вызванные номера долж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медленно поменяться местами. Воспользовавшись этим, во</w:t>
      </w:r>
      <w:r>
        <w:rPr>
          <w:rFonts w:cs="Times New Roman" w:ascii="Times New Roman" w:hAnsi="Times New Roman"/>
          <w:color w:val="000000"/>
          <w:sz w:val="28"/>
          <w:szCs w:val="28"/>
        </w:rPr>
        <w:t>дящий старается опередить одного из них и занять его место. Оставшийся без места идет водить.</w:t>
      </w:r>
    </w:p>
    <w:p>
      <w:pPr>
        <w:pStyle w:val="Normal"/>
        <w:shd w:fill="FFFFFF" w:val="clear"/>
        <w:spacing w:lineRule="auto" w:line="240" w:before="0" w:after="0"/>
        <w:ind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, присвоенные участникам в начале игры, не дол</w:t>
        <w:softHyphen/>
        <w:t>жны меняться, когда тот или иной из них временно станови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я водящим.</w:t>
      </w:r>
    </w:p>
    <w:p>
      <w:pPr>
        <w:pStyle w:val="Normal"/>
        <w:shd w:fill="FFFFFF" w:val="clear"/>
        <w:spacing w:lineRule="auto" w:line="240" w:before="0" w:after="0"/>
        <w:ind w:left="48" w:right="1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. 1. На полу чертят круги или кладут гим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ические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обруч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оторых стоят играющие. Вызванные 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ра и водящий перемещаются по площадке, прыгая на о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й ноге.</w:t>
      </w:r>
    </w:p>
    <w:p>
      <w:pPr>
        <w:pStyle w:val="Normal"/>
        <w:shd w:fill="FFFFFF" w:val="clear"/>
        <w:spacing w:lineRule="auto" w:line="240" w:before="0" w:after="0"/>
        <w:ind w:lef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ловия те же, но играющие располагаются    по  кругу,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я  на  стульях.</w:t>
      </w:r>
    </w:p>
    <w:p>
      <w:pPr>
        <w:pStyle w:val="Normal"/>
        <w:shd w:fill="FFFFFF" w:val="clear"/>
        <w:spacing w:lineRule="auto" w:line="240" w:before="0" w:after="0"/>
        <w:ind w:left="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У МЕДВЕДЯ  ВО  БОРУ</w:t>
      </w:r>
    </w:p>
    <w:p>
      <w:pPr>
        <w:pStyle w:val="Normal"/>
        <w:shd w:fill="FFFFFF" w:val="clear"/>
        <w:spacing w:lineRule="auto" w:line="240" w:before="0" w:after="0"/>
        <w:ind w:left="11" w:right="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 играющие свободно располагаются на одной стороне площадки. На противоположной стороне проводится линия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ушка леса. За линией, в двух-трех шагах от нее, находи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ерлога медведя.</w:t>
      </w:r>
    </w:p>
    <w:p>
      <w:pPr>
        <w:pStyle w:val="Normal"/>
        <w:shd w:fill="FFFFFF" w:val="clear"/>
        <w:spacing w:lineRule="auto" w:line="240" w:before="0" w:after="0"/>
        <w:ind w:left="11" w:right="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ти подходят к медвежьей берлоге и начинают дел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ижения, имитирующие сбор ягод, грибов, и в то же время все вместе приговаривают:</w:t>
      </w:r>
    </w:p>
    <w:p>
      <w:pPr>
        <w:pStyle w:val="Normal"/>
        <w:shd w:fill="FFFFFF" w:val="clear"/>
        <w:spacing w:lineRule="auto" w:line="240" w:before="0" w:after="0"/>
        <w:ind w:left="1536" w:right="2534" w:firstLine="7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дведя  во  бору</w:t>
      </w:r>
    </w:p>
    <w:p>
      <w:pPr>
        <w:pStyle w:val="Normal"/>
        <w:shd w:fill="FFFFFF" w:val="clear"/>
        <w:spacing w:lineRule="auto" w:line="240" w:before="0" w:after="0"/>
        <w:ind w:left="1536" w:right="2534" w:firstLine="732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ибы-ягоды  беру,</w:t>
      </w:r>
    </w:p>
    <w:p>
      <w:pPr>
        <w:pStyle w:val="Normal"/>
        <w:shd w:fill="FFFFFF" w:val="clear"/>
        <w:spacing w:lineRule="auto" w:line="240" w:before="0" w:after="0"/>
        <w:ind w:left="1536" w:right="2534" w:firstLine="732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 медведь  сидит</w:t>
      </w:r>
    </w:p>
    <w:p>
      <w:pPr>
        <w:pStyle w:val="Normal"/>
        <w:shd w:fill="FFFFFF" w:val="clear"/>
        <w:spacing w:lineRule="auto" w:line="240" w:before="0" w:after="0"/>
        <w:ind w:left="1536" w:right="2534" w:firstLine="7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 нас рычит.</w:t>
      </w:r>
    </w:p>
    <w:p>
      <w:pPr>
        <w:pStyle w:val="Normal"/>
        <w:shd w:fill="FFFFFF" w:val="clear"/>
        <w:spacing w:lineRule="auto" w:line="240" w:before="0" w:after="0"/>
        <w:ind w:right="11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гда дети произнесут последнее слово — «рычит», «м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ь» с рычанием выскакивает из берлоги и старается ког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будь поймать. Пойманного он отводит в берлогу. Игра к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ется, когда будет поймано трое-пятеро ребят.</w:t>
      </w:r>
    </w:p>
    <w:p>
      <w:pPr>
        <w:pStyle w:val="Normal"/>
        <w:shd w:fill="FFFFFF" w:val="clear"/>
        <w:spacing w:lineRule="auto" w:line="240" w:before="0" w:after="0"/>
        <w:ind w:right="1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 НРАВИТСЯ ТЕБЕ</w:t>
      </w:r>
    </w:p>
    <w:p>
      <w:pPr>
        <w:pStyle w:val="Normal"/>
        <w:shd w:fill="FFFFFF" w:val="clear"/>
        <w:spacing w:lineRule="auto" w:line="240" w:before="0" w:after="0"/>
        <w:ind w:right="45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ята свободно располагаются на площадке. Руковод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ль становится так, чтобы все его хорошо видели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запева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сню и показывает движения. Участники подхватывают пе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ю (мелодия проста и запоминается сразу) и вслед за руко</w:t>
        <w:softHyphen/>
        <w:t>водителем проделывают все движения.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сли  нравится  тебе,</w:t>
        <w:tab/>
        <w:t xml:space="preserve">                              Если   нравится  тебе,</w:t>
      </w:r>
    </w:p>
    <w:p>
      <w:pPr>
        <w:pStyle w:val="Normal"/>
        <w:shd w:fill="FFFFFF" w:val="clear"/>
        <w:tabs>
          <w:tab w:val="clear" w:pos="708"/>
          <w:tab w:val="left" w:pos="3350" w:leader="none"/>
        </w:tabs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делай так…</w:t>
        <w:tab/>
        <w:t xml:space="preserve">                             То и другим ты покажи.</w:t>
      </w:r>
    </w:p>
    <w:p>
      <w:pPr>
        <w:pStyle w:val="Normal"/>
        <w:shd w:fill="FFFFFF" w:val="clear"/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ва щелчка пальцами над                                        Если нравится  тебе,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ловой)</w:t>
        <w:tab/>
        <w:t xml:space="preserve">                             То  делай так…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равится тебе,</w:t>
        <w:tab/>
        <w:t xml:space="preserve">                            (два щелчка пальцами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над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делай так…</w:t>
        <w:tab/>
        <w:t xml:space="preserve">                             головой)</w:t>
      </w:r>
    </w:p>
    <w:p>
      <w:pPr>
        <w:pStyle w:val="Normal"/>
        <w:shd w:fill="FFFFFF" w:val="clear"/>
        <w:spacing w:lineRule="auto" w:line="240" w:before="0" w:after="0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ва щелчка пальцами на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оловой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альше все строки куплетов повторяются еще три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раз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о движения заменяются другими: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начал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—два хлопка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адоши, потом — два хлопка по коленям, потом —два притопа </w:t>
      </w:r>
      <w:r>
        <w:rPr>
          <w:rFonts w:cs="Times New Roman" w:ascii="Times New Roman" w:hAnsi="Times New Roman"/>
          <w:color w:val="000000"/>
          <w:sz w:val="28"/>
          <w:szCs w:val="28"/>
        </w:rPr>
        <w:t>ног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дети по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сли  нравится   теб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ты  скажи: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«Хорошо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равится  теб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  ты  скажи: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«Хорошо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сли  нравится   теб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и другим ты пока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равится теб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, хорошо!</w:t>
      </w:r>
    </w:p>
    <w:p>
      <w:pPr>
        <w:pStyle w:val="Normal"/>
        <w:shd w:fill="FFFFFF" w:val="clear"/>
        <w:spacing w:lineRule="auto" w:line="240" w:before="0" w:after="0"/>
        <w:ind w:left="14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заключении игры по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сли  нравится   теб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 делай все…</w:t>
      </w:r>
    </w:p>
    <w:p>
      <w:pPr>
        <w:pStyle w:val="Normal"/>
        <w:shd w:fill="FFFFFF" w:val="clear"/>
        <w:spacing w:lineRule="auto" w:line="240" w:before="0" w:after="0"/>
        <w:ind w:lef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вторяются подряд одно за другим все движения: д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лчка, два хлопка в ладоши, два хлопка по коленям, два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240" w:before="0" w:after="0"/>
        <w:ind w:left="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Хорошо!</w:t>
      </w:r>
    </w:p>
    <w:p>
      <w:pPr>
        <w:pStyle w:val="Normal"/>
        <w:shd w:fill="FFFFFF" w:val="clear"/>
        <w:spacing w:lineRule="auto" w:line="240" w:before="0" w:after="0"/>
        <w:ind w:lef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ли  нравится  тебе,</w:t>
      </w:r>
    </w:p>
    <w:p>
      <w:pPr>
        <w:pStyle w:val="Normal"/>
        <w:shd w:fill="FFFFFF" w:val="clear"/>
        <w:spacing w:lineRule="auto" w:line="240" w:before="0" w:after="0"/>
        <w:ind w:left="3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делай все…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 движения  повторяются  снова.</w:t>
      </w:r>
    </w:p>
    <w:p>
      <w:pPr>
        <w:pStyle w:val="Normal"/>
        <w:shd w:fill="FFFFFF" w:val="clear"/>
        <w:spacing w:lineRule="auto" w:line="240" w:before="0" w:after="0"/>
        <w:ind w:lef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Хорошо!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нравится тебе,</w:t>
      </w:r>
    </w:p>
    <w:p>
      <w:pPr>
        <w:pStyle w:val="Normal"/>
        <w:shd w:fill="FFFFFF" w:val="clear"/>
        <w:spacing w:lineRule="auto" w:line="240" w:before="0" w:after="0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и другим ты покажи.</w:t>
      </w:r>
    </w:p>
    <w:p>
      <w:pPr>
        <w:pStyle w:val="Normal"/>
        <w:shd w:fill="FFFFFF" w:val="clear"/>
        <w:spacing w:lineRule="auto" w:line="240" w:before="0" w:after="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равится тебе,</w:t>
      </w:r>
    </w:p>
    <w:p>
      <w:pPr>
        <w:pStyle w:val="Normal"/>
        <w:shd w:fill="FFFFFF" w:val="clear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Хорошо!</w:t>
      </w:r>
    </w:p>
    <w:p>
      <w:pPr>
        <w:pStyle w:val="Normal"/>
        <w:shd w:fill="FFFFFF" w:val="clear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b/>
          <w:b/>
          <w:color w:val="000000"/>
          <w:spacing w:val="7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2"/>
          <w:sz w:val="28"/>
          <w:szCs w:val="28"/>
        </w:rPr>
        <w:t>МОЛЧАНКА</w:t>
      </w:r>
    </w:p>
    <w:p>
      <w:pPr>
        <w:pStyle w:val="Normal"/>
        <w:shd w:fill="FFFFFF" w:val="clear"/>
        <w:spacing w:lineRule="auto" w:line="240" w:before="0" w:after="0"/>
        <w:ind w:lef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д началом игры все играющие произносят певалк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ервинчики,   червенчик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тали  голубенч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 свежей  рос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 чужой  полос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м  чашки,  орешк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едок,   сахарок —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Молчок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скажут последнее слово, все должны замолчать. Ведущий старается рассмешить играющих движениями, смеш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ыми словами и потешками, шуточными стихотворениям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ли кто-то засмеется или скажет одно слово, от отдает в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ущему фант. В конце игры дети свои фанты выкупают: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еланию играющих поют песенки, читают стихи, танцуют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полняют импровизированные движения. Разыгрывать фант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и сразу, как проштрафил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ЛА ИГРЫ. Ведущему не разрешается дотрагиваться руками до играющих. Фанты у всех играющих должны </w:t>
      </w:r>
      <w:r>
        <w:rPr>
          <w:rFonts w:cs="Times New Roman" w:ascii="Times New Roman" w:hAnsi="Times New Roman"/>
          <w:spacing w:val="-1"/>
          <w:sz w:val="28"/>
          <w:szCs w:val="28"/>
        </w:rPr>
        <w:t>быть раз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ЫКНОВЕННЫЕ  ЖМУРКИ</w:t>
      </w:r>
    </w:p>
    <w:p>
      <w:pPr>
        <w:pStyle w:val="Normal"/>
        <w:shd w:fill="FFFFFF" w:val="clear"/>
        <w:spacing w:lineRule="auto" w:line="240" w:before="0" w:after="0"/>
        <w:ind w:right="19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ому из играющих — жмурке — завязывают </w:t>
      </w:r>
      <w:r>
        <w:rPr>
          <w:rFonts w:cs="Times New Roman" w:ascii="Times New Roman" w:hAnsi="Times New Roman"/>
          <w:spacing w:val="15"/>
          <w:sz w:val="28"/>
          <w:szCs w:val="28"/>
        </w:rPr>
        <w:t>глаз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водят его на середину комнаты и заставляют повернуться несколько раз вокруг себя, затем спрашива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т, кот, на чем стоиш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4"/>
          <w:sz w:val="28"/>
          <w:szCs w:val="28"/>
        </w:rPr>
        <w:t>На  кваш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3"/>
          <w:sz w:val="28"/>
          <w:szCs w:val="28"/>
        </w:rPr>
        <w:t>Что  в   квашн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8"/>
          <w:sz w:val="28"/>
          <w:szCs w:val="28"/>
        </w:rPr>
        <w:t>Кв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Лови мышей, а не нас.</w:t>
      </w:r>
    </w:p>
    <w:p>
      <w:pPr>
        <w:pStyle w:val="Normal"/>
        <w:shd w:fill="FFFFFF" w:val="clear"/>
        <w:spacing w:lineRule="auto" w:line="240" w:before="0" w:after="0"/>
        <w:ind w:right="11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 этих слов </w:t>
      </w:r>
      <w:r>
        <w:rPr>
          <w:rFonts w:cs="Times New Roman" w:ascii="Times New Roman" w:hAnsi="Times New Roman"/>
          <w:spacing w:val="18"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гры разбегаются, а жмурка </w:t>
      </w:r>
      <w:r>
        <w:rPr>
          <w:rFonts w:cs="Times New Roman" w:ascii="Times New Roman" w:hAnsi="Times New Roman"/>
          <w:sz w:val="28"/>
          <w:szCs w:val="28"/>
        </w:rPr>
        <w:t>их ловит. Кого он поймал, тот становится жмуркой.</w:t>
      </w:r>
    </w:p>
    <w:p>
      <w:pPr>
        <w:pStyle w:val="Normal"/>
        <w:shd w:fill="FFFFFF" w:val="clear"/>
        <w:spacing w:lineRule="auto" w:line="240" w:before="0" w:after="0"/>
        <w:ind w:right="1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ИГРЫ. Если жмурка подойдет близко к </w:t>
      </w:r>
      <w:r>
        <w:rPr>
          <w:rFonts w:cs="Times New Roman" w:ascii="Times New Roman" w:hAnsi="Times New Roman"/>
          <w:spacing w:val="21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 xml:space="preserve">кому-либо предмету, о который можно удариться, играющ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ы его предупредить, </w:t>
      </w:r>
      <w:r>
        <w:rPr>
          <w:rFonts w:cs="Times New Roman" w:ascii="Times New Roman" w:hAnsi="Times New Roman"/>
          <w:spacing w:val="16"/>
          <w:sz w:val="28"/>
          <w:szCs w:val="28"/>
        </w:rPr>
        <w:t>крикну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Огонь!». Нельзя кричать </w:t>
      </w:r>
      <w:r>
        <w:rPr>
          <w:rFonts w:cs="Times New Roman" w:ascii="Times New Roman" w:hAnsi="Times New Roman"/>
          <w:sz w:val="28"/>
          <w:szCs w:val="28"/>
        </w:rPr>
        <w:t>это слово с целью отвлечь жмурку от игрока, который не может убежать от него. Играющим не разрешается прятаться за какие-либо предметы или убегать очень далеко. Они могут увертываться от жмурки, приседать, проходить на четверень</w:t>
      </w:r>
      <w:r>
        <w:rPr>
          <w:rFonts w:cs="Times New Roman" w:ascii="Times New Roman" w:hAnsi="Times New Roman"/>
          <w:spacing w:val="14"/>
          <w:sz w:val="28"/>
          <w:szCs w:val="28"/>
        </w:rPr>
        <w:t>ках.</w:t>
      </w:r>
      <w:r>
        <w:rPr>
          <w:rFonts w:cs="Times New Roman" w:ascii="Times New Roman" w:hAnsi="Times New Roman"/>
          <w:sz w:val="28"/>
          <w:szCs w:val="28"/>
        </w:rPr>
        <w:t xml:space="preserve"> Пойманного игрока жмурка должен </w:t>
      </w:r>
      <w:r>
        <w:rPr>
          <w:rFonts w:cs="Times New Roman" w:ascii="Times New Roman" w:hAnsi="Times New Roman"/>
          <w:spacing w:val="20"/>
          <w:sz w:val="28"/>
          <w:szCs w:val="28"/>
        </w:rPr>
        <w:t>узнать</w:t>
      </w:r>
      <w:r>
        <w:rPr>
          <w:rFonts w:cs="Times New Roman" w:ascii="Times New Roman" w:hAnsi="Times New Roman"/>
          <w:sz w:val="28"/>
          <w:szCs w:val="28"/>
        </w:rPr>
        <w:t xml:space="preserve"> и назвать по </w:t>
      </w:r>
      <w:r>
        <w:rPr>
          <w:rFonts w:cs="Times New Roman" w:ascii="Times New Roman" w:hAnsi="Times New Roman"/>
          <w:spacing w:val="10"/>
          <w:sz w:val="28"/>
          <w:szCs w:val="28"/>
        </w:rPr>
        <w:t>име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12"/>
          <w:sz w:val="28"/>
          <w:szCs w:val="28"/>
        </w:rPr>
        <w:t>сним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вязк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ТУЛА И ВЕРЕВОЧКА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или на земле растягивается веревочка длиной 2,5 – 3 м. С двух сторон веревочки ставят по стулу так, чтобы конец веревочки выглядывал из-под переднего края стула. Стулья стоят спинками друг к д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стул садится один игрок. Организатор предлагает им сидеть ровно, не оглядываться и подает команду: «Приготовиться, внимание … марш!» По команде «Марш!» каждый вскакивает и бежит в левую сторону, обегая стул своего товар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бега нельзя ничем прикасаться к стульям. Каждый старается поскорее вернуться к своему стулу, сесть на него и, схватив свой конец веревочки, потянуть ее к себе. Кто раньше это сделает, тот выигр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на стулья садится новая пара игроков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ЬЮНЫ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елятся на две и больше равные команды во главе с капитанами. Команды становятся в колонны рядом, на линии, в 3 – 5 м одна колонна от другой.</w:t>
      </w:r>
    </w:p>
    <w:p>
      <w:pPr>
        <w:pStyle w:val="3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манде организатора «Внимание – марш!» капитаны команд делают на месте поворот на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 Затем их берут сзади за пояс вторые игроки, и они вертятся вдвоем, тоже делая полный круг. После этого вторых за пояс берут третьи, и вертятся все трое и т.д. Наконец, когда очередь дойдет до последнего игрока в команде, он берет предыдущего за пояс, и вся команда делает поворот на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поднимает руку вверх. Выигрывает команда, закончившая игру пер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воротов играющие не должны отрываться друг от дру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й игрок присоединяется только тогда, когда предыдущие сделали полный поворот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КИ ОБЫКНОВЕННЫЕ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О ПРОВЕДЕНИЯ. Зал, площадка, коридор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ИГРЕ. Выбирают водящего. Играющие размещаются свободно по всей площадке, водящий – на середине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ГРЫ. По установленному заранее сигналу учителя водящий поднимает руку вверх и  громко говорит: «Я салка!» После этих слов играющие разбегаются по площадке, а водящий старается догнать и коснуться кого-нибудь рукой. Игрок, которого водящий коснулся рукой, становится салкой, прежний же включается в иг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ок, которого коснулся водящий, должен перед тем , как догнать играющих игроков, поднять руку вверх и громко произнести слова: «Я салка!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салке не разрешается сразу же касается рукой прежнего водящ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ете результатов игры роль первой салки в расчет не прин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КИ С ПРИСЕДАНИЯМИ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аналогична предыдущей, только салке нельзя касаться рукой того игрока, который присел. Игрокам не разрешается долго оставаться в положении приседа, а салке – долго стоять у присевшего игрока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АЛКИ – ЕЛОЧ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воспитания навыка правильной осанки)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налогично игре «Салки», только салке не разрешается пятнать убегающих, если они станут по два спиной друг к другу и соединят руки в положении в сторону – вниз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СЫВАНИЕ КОЛЕЦ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вовых прутьев делают 10 - 15 колец диаметром 20 - 25 см, и каждое из них обматывают шпагатом или тесьмой. Кольца можно также выпилить из фанеры. Играющий получает три кольца и становится в 3 - 4 м от вбитого в землю кола высотой 1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состоит в том, чтобы, бросая кольца, хотя бы одно из них надеть на кол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ЕЗД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роятся в 3 – 4 колонны на одной стороне площадки. В 10 – 12 м ставят флажки или мячи. По команде «Марш!» первые игроки быстрым шагом направляются к своим ориентирам, огибают их и возвращаются в колонны, где к ним присоединяются вторые. Вместе они вновь проделывают тот же путь. Играющие держат друг друга за локти,  во время ходьбы выполняют движения руками вперед – назад. Выигрывают игроки, первыми прибывшие на «станц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оки не должны разрывать руки.</w:t>
      </w:r>
    </w:p>
    <w:p>
      <w:pPr>
        <w:pStyle w:val="32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включив перебежки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Л – САДИСЬ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щиеся построены в 2 – 4 колонны. Выбирается капитан, который становится в 3 – 4 шагах лицом к колонне. По сигналу каждый капитан передает мяч первому игроку своей команды, который возвращает его и приседает. Получив мяч от последнего игрока своей колонны, капитан поднимает его вверх. Выигрывает команда, которая первой закончит иг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 Игра усложняется, если последний в колонне, получив мяч, бежит на место капитана, а тот встает в начале колонны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АКИ И РЫБКИ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из играющих (рыбаки), взявшись за руки, окружают и ловят рыбок. Пойманные присоединяются и образуют невод, который не должен разрываться во время ловли. При повторении рыбаками становятся два пойманных последними иг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оки могут бегать только в пределах ограниченной площадки.</w:t>
      </w:r>
    </w:p>
    <w:p>
      <w:pPr>
        <w:pStyle w:val="32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можно только окружая, но не хватая игроков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ЛИННОЙ ИЗВИЛИСТОЙ ДОРОЖКЕ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раскладывает на полу зигзагообразно шнур длиной 5 – 6 м       – это дорожка , по которой нужно пройти до конца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будет интереснее выполнять упражнение, если на другом конце дорожки положить какой-либо интересный для них предмет, например колокольчик. Достигнув цели, надо позвонить в колокольчик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ледит,  чтобы  идя, дети старались наступать на шнур,  веревку. Они должны идти спокойно, не спеша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МНОЙ!»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площадка, зал.</w:t>
      </w:r>
    </w:p>
    <w:p>
      <w:pPr>
        <w:pStyle w:val="3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ГРЫ. Занимающиеся построены в круг. Место каждого участника обозначается кружком. Водящий ходит около круга и дотрагивается до игроков, произносит: «За мной!» Приглашенные водящим идут и выполняют его движения. Водящий, собрав несколько игроков, уводит их дальше от круга, продолжая выполнять различные движения, после чего неожиданно произносит: «По местам!» Все устремляются к кругу и стараются занять любое место. Оставшийся без места будет новым водящим. Отмечают игроков, которые меньше побывали в роли водящего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Квест – </w:t>
      </w:r>
      <w:r>
        <w:rPr>
          <w:sz w:val="28"/>
          <w:szCs w:val="28"/>
        </w:rPr>
        <w:t>популярная востребованная форма обучения. Её использование создаёт дополнительную мотивацию для участников по включению в деятельность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ест – </w:t>
      </w:r>
      <w:r>
        <w:rPr>
          <w:sz w:val="28"/>
          <w:szCs w:val="28"/>
        </w:rPr>
        <w:t>даёт возможность участникам через систему загадок, подсказок, помощи отслеживать своё продвижение. Осуществлять рефлексию деятельности. Эта технология позволяет ученикам с разным уровнем подготовленности включиться в обучени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квест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тели Цветочного города» по книге Н.Носова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гра проводится в течение недели, ребята путешествуют по станциям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выбираются Тюбики – художники Цветочного город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анее подготовленных листах бумаги (на доске, а можно на стене) все желающие на переменах рисуют проект Цветочного города.  Конце дня за лучшие проекты дети получают звание Тюбик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– выявляются доктора Пилюлькин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шиваются картинки лекарственных растений, дети их отгадывают, а также дети демонстрируют знания в случае порезов и ожогов. В конце дня  за лучшие знания дети получают звание «Доктор Пилюлькин»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-  выявляются музыкальные и вокальные способности в пени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мене играем  с ребятами в «угадай мелодию» и пародии. Детям присуждается роль Гусл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– день Винтика и Шпунтик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мене ребята собирают разные модели из конструктора Лего. Присуждается звание Винтика и Шпунтик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– день Знайки. Выявление самых смекалистых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в проведении квеста, чтобы все дети стали «Жителями Цветочного города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Applestylespan"/>
          <w:sz w:val="28"/>
          <w:szCs w:val="28"/>
        </w:rPr>
        <w:t>Список используемой литературы: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Д.Б. Эльконин. «Психологические игры». Москва.1978 г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Й. Хейзинга  «В тени завтрашнего дня», Homo Iudens.Москва. 1992 г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.П. Эпштейн. «Игра в жизни и искусстве //Советская драматургия».Москва. 1982 г. №2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.А. Шмаков. «Игры учащихся - феномен культуры», Москва изд-во "Новая школа".1994 г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</w:rPr>
        <w:t>5.Э.Я. Степаненкова. «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Сборник подвижных игр. Для занятий с детьми 2-7 лет ФГОС», изд-во « Москва-Синтез».2014Г. 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2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Заголовок 2 Знак1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eastAsia="Times New Roman"/>
    </w:rPr>
  </w:style>
  <w:style w:type="character" w:styleId="22">
    <w:name w:val="Основной текст с отступом 2 Знак"/>
    <w:basedOn w:val="Style10"/>
    <w:qFormat/>
    <w:rPr>
      <w:rFonts w:eastAsia="Times New Roman"/>
    </w:rPr>
  </w:style>
  <w:style w:type="character" w:styleId="31">
    <w:name w:val="Основной текст с отступом 3 Знак"/>
    <w:basedOn w:val="Style10"/>
    <w:qFormat/>
    <w:rPr>
      <w:rFonts w:eastAsia="Times New Roman"/>
      <w:sz w:val="16"/>
      <w:szCs w:val="16"/>
    </w:rPr>
  </w:style>
  <w:style w:type="character" w:styleId="Style12">
    <w:name w:val="Нижний колонтитул Знак"/>
    <w:basedOn w:val="Style10"/>
    <w:qFormat/>
    <w:rPr>
      <w:rFonts w:eastAsia="Times New Roman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03:00Z</dcterms:created>
  <dc:creator>Учитель</dc:creator>
  <dc:description/>
  <cp:keywords/>
  <dc:language>en-US</dc:language>
  <cp:lastModifiedBy>Учитель</cp:lastModifiedBy>
  <dcterms:modified xsi:type="dcterms:W3CDTF">2015-03-04T11:03:00Z</dcterms:modified>
  <cp:revision>2</cp:revision>
  <dc:subject/>
  <dc:title/>
</cp:coreProperties>
</file>