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рок в 7 классе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Тема: « Посещение Петром </w:t>
      </w:r>
      <w:r>
        <w:rPr>
          <w:b/>
          <w:color w:val="000000"/>
          <w:sz w:val="36"/>
          <w:szCs w:val="36"/>
          <w:lang w:val="en-US"/>
        </w:rPr>
        <w:t>I</w:t>
      </w:r>
      <w:r>
        <w:rPr>
          <w:b/>
          <w:color w:val="000000"/>
          <w:sz w:val="36"/>
          <w:szCs w:val="36"/>
        </w:rPr>
        <w:t xml:space="preserve"> Нижнего Новгорода</w:t>
      </w:r>
      <w:r>
        <w:rPr>
          <w:color w:val="000000"/>
          <w:sz w:val="36"/>
          <w:szCs w:val="36"/>
        </w:rPr>
        <w:t>»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8"/>
          <w:szCs w:val="28"/>
        </w:rPr>
        <w:t>Тип урока</w:t>
      </w:r>
      <w:r>
        <w:rPr>
          <w:color w:val="000000"/>
          <w:sz w:val="28"/>
          <w:szCs w:val="28"/>
        </w:rPr>
        <w:t xml:space="preserve"> - комбинированный.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8"/>
          <w:szCs w:val="28"/>
        </w:rPr>
        <w:t>Вид урока</w:t>
      </w:r>
      <w:r>
        <w:rPr>
          <w:color w:val="000000"/>
          <w:sz w:val="28"/>
          <w:szCs w:val="28"/>
        </w:rPr>
        <w:t xml:space="preserve"> - практическое занятие по развитию познавательных умени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ь  урока</w:t>
      </w:r>
      <w:r>
        <w:rPr>
          <w:color w:val="000000"/>
          <w:sz w:val="28"/>
          <w:szCs w:val="28"/>
        </w:rPr>
        <w:t>: создать условия для раскрытия возможностей учащихся по нахождению, отбору и анализу уже изученного в 7 классе материала, применению его в новой ситуац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Задачи урок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FF0000"/>
          <w:sz w:val="28"/>
          <w:szCs w:val="28"/>
        </w:rPr>
        <w:t xml:space="preserve">Обучающая </w:t>
      </w:r>
      <w:r>
        <w:rPr>
          <w:color w:val="000000"/>
          <w:sz w:val="28"/>
          <w:szCs w:val="28"/>
        </w:rPr>
        <w:t xml:space="preserve">- после первого знакомства с материалом о посещении Петр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ижнего Новгорода на более высоком уровне подойти к определению места города Нижнего Новгорода и области во влиянии на историческую судьбу самой России.</w:t>
      </w:r>
    </w:p>
    <w:p>
      <w:pPr>
        <w:pStyle w:val="Normal"/>
        <w:shd w:fill="FFFFFF" w:val="clear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FF0000"/>
          <w:sz w:val="28"/>
          <w:szCs w:val="28"/>
        </w:rPr>
        <w:t>Развивающа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альнейшее формирование таких навыков, как работа с текстом и данными документов, аргументация собственной точки зрения, взаимообучения и синтеза в мыслительной деятельности, сочетания синтеза и анализ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оспитывающ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пособствовать повышению интереса к изучению истории родного кра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Мельников А.Памятники пребывания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 Нижнем Новгороде//Нижегородская старина,- 2001.- № 2,3,5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мирнов Д.Н. Нижегородская старина, - Н.Новгород, 1995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оловьёв С.М.Чтения и рассказы по истории России.- М.,2005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4. Филатов Н.Ф.Заметки об истории нижегородского края петров-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й поры.- Н. Новгород, 1996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Филатов Н.Ф. Нижегородский край: факты, события, люди. –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Новгород,   1997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005"/>
        <w:gridCol w:w="4083"/>
        <w:gridCol w:w="1144"/>
      </w:tblGrid>
      <w:tr>
        <w:trPr>
          <w:trHeight w:val="398" w:hRule="atLeast"/>
        </w:trPr>
        <w:tc>
          <w:tcPr>
            <w:tcW w:w="18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урока:</w:t>
            </w:r>
          </w:p>
        </w:tc>
        <w:tc>
          <w:tcPr>
            <w:tcW w:w="114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3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</w:rPr>
              <w:t>Вызов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.Организационны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омент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Повторе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.Заявлена тема, цель урока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ивидуальная работ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заполнение первых  дву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онок таблицы «ЗХУ») (Смотри «Ход урока»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в парах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000000"/>
              </w:rPr>
              <w:t xml:space="preserve">Фронтальная (у доски) общая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лица на класс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мин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 ми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ми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 мин</w:t>
            </w:r>
          </w:p>
        </w:tc>
      </w:tr>
      <w:tr>
        <w:trPr>
          <w:trHeight w:val="194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color w:val="000000"/>
              </w:rPr>
              <w:t>Осмысление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Этап усвоения новы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наний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работа с текстом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клад ученика,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МИН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-5мин</w:t>
            </w:r>
          </w:p>
        </w:tc>
      </w:tr>
      <w:tr>
        <w:trPr>
          <w:trHeight w:val="36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Размышление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Этап закрепления нов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 Подведение итогов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ндивидуально учени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полняют третью колонку таблиц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ЗХУ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ронтально (то же) Возвращение фронтально ко второй колонке общей на</w:t>
            </w:r>
            <w:r>
              <w:rPr/>
              <w:t xml:space="preserve"> </w:t>
            </w:r>
            <w:r>
              <w:rPr>
                <w:color w:val="000000"/>
              </w:rPr>
              <w:t>класс таблицы «ЗХ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какие вопросы н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ветил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уда можем почерпну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веты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лесловия учител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воды учеников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-3 ми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-3 ми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-4 ми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-5 мин</w:t>
            </w:r>
          </w:p>
        </w:tc>
      </w:tr>
      <w:tr>
        <w:trPr>
          <w:trHeight w:val="109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Информир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щихся о домашне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дании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но вытекает из составленных и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мими вопрос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ариативность домашнего зад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2ми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: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71"/>
        <w:gridCol w:w="336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ронтальныйопрос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ь урок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- Здравствуйте, ребята. Сегодня мы с Вами поговорим о Петре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. Согласны ли вы с тем, что оценки его деятельности достаточно противоречивы? Что Вам об этом известно? - Считаете ли вы его великим реформатором? - </w:t>
            </w:r>
            <w:r>
              <w:rPr>
                <w:b/>
                <w:color w:val="000000"/>
              </w:rPr>
              <w:t>Реформы</w:t>
            </w:r>
            <w:r>
              <w:rPr>
                <w:color w:val="000000"/>
              </w:rPr>
              <w:t xml:space="preserve"> в </w:t>
            </w:r>
            <w:r>
              <w:rPr>
                <w:b/>
                <w:color w:val="000000"/>
              </w:rPr>
              <w:t>какой области</w:t>
            </w:r>
            <w:r>
              <w:rPr>
                <w:color w:val="000000"/>
              </w:rPr>
              <w:t xml:space="preserve">, на ваш взгляд, проводимые Петром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, были </w:t>
            </w:r>
            <w:r>
              <w:rPr>
                <w:b/>
                <w:color w:val="000000"/>
              </w:rPr>
              <w:t>наиболее прогрессивными</w:t>
            </w:r>
            <w:r>
              <w:rPr>
                <w:color w:val="000000"/>
              </w:rPr>
              <w:t xml:space="preserve"> для России? Почем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color w:val="000000"/>
              </w:rPr>
              <w:t xml:space="preserve">Азовский и Каспийский походы готовились Петром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>" в Нижнем Новгород</w:t>
            </w:r>
            <w:r>
              <w:rPr>
                <w:color w:val="000000"/>
              </w:rPr>
              <w:t>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color w:val="000000"/>
              </w:rPr>
              <w:t>целью</w:t>
            </w:r>
            <w:r>
              <w:rPr>
                <w:color w:val="000000"/>
              </w:rPr>
              <w:t xml:space="preserve"> нашего урока сегодня будет - </w:t>
            </w:r>
            <w:r>
              <w:rPr>
                <w:color w:val="FF0000"/>
              </w:rPr>
              <w:t>доказать, что Нижний Новгород был передовым городом в деле реформирования армии, создании флота</w:t>
            </w:r>
            <w:r>
              <w:rPr>
                <w:color w:val="000000"/>
              </w:rPr>
              <w:t xml:space="preserve">, обеспечение политического роста Российского государств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-Скажите, какие проблемы хотел разрешить Пётр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, планируя Азовские походы?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военной обла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ременная армия. Создание фло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воевал выход в моря - возможнос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более благоприятной миро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  Обезопасить государство от набегов крымских тата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  Поиск выхода к морю (развитие морской торговли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268"/>
        <w:gridCol w:w="567"/>
        <w:gridCol w:w="1985"/>
        <w:gridCol w:w="1984"/>
        <w:gridCol w:w="7"/>
        <w:gridCol w:w="1694"/>
      </w:tblGrid>
      <w:tr>
        <w:trPr>
          <w:trHeight w:val="413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ндивидуальная работа (4 мин.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ткрываем тетради, заполним два первых столбика таблицы «ЗХУ». На это вам дается 4 минут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ята заполняют в тетрадях две первые колонки таблицы: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ю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чу узнать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знал</w:t>
            </w:r>
          </w:p>
        </w:tc>
      </w:tr>
      <w:tr>
        <w:trPr>
          <w:trHeight w:val="277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Что ребята помнят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итали или смотрел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о посещении Петром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Нижнего Новгорода.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едполагают  о чем пойдет речь на уроке или что им еще интересно узнать о посещения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етром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Нижнег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овгорода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р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ронтальн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писываю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ую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сс таблиц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Время вышл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перь обсудим в пар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мые интересные ваши знания и предполож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Итак, что у нас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илось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им общую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сс таблиц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арайтесь н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торяться.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685"/>
        <w:gridCol w:w="3827"/>
      </w:tblGrid>
      <w:tr>
        <w:trPr>
          <w:trHeight w:val="49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ыл в Нижнем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Цели посещения?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городе дважды.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Когда приезжал?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ница во времени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.Где останавливался?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осещения Петром </w:t>
            </w: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.Что нижегородцы делают для сохранения памяти о пребывании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а больше четверти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ка.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етра </w:t>
            </w: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</w:rPr>
              <w:t xml:space="preserve"> в Нижнем?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торой раз приезжал с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 Кто сопровождал Петра в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мьей.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ходах?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 в доме купца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С кем из Нижегородцев он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троганова.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тречался?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лонялся праху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7.Какие вопросы Пётр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решал,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7" w:hRule="atLeas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узьмы Минина.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чем занимался? 8.Из каких исторических источников мы узнаём о посещении Петром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Нижнего Новгорода? Кому он сам писал об этом?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8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ндивидуальная работа с текстом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-Сейчас вы </w:t>
            </w:r>
            <w:r>
              <w:rPr>
                <w:b/>
                <w:color w:val="000000"/>
              </w:rPr>
              <w:t>получите текст</w:t>
            </w:r>
            <w:r>
              <w:rPr>
                <w:color w:val="000000"/>
              </w:rPr>
              <w:t xml:space="preserve"> 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старайтесь с его помощью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 Ответить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 xml:space="preserve"> на нтересующие класс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опросы.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доказать, что Нижний Новгород был передовым городом в деле реформирования армии, создании флота (</w:t>
            </w:r>
            <w:r>
              <w:rPr>
                <w:color w:val="000000"/>
                <w:u w:val="single"/>
              </w:rPr>
              <w:t xml:space="preserve">что, </w:t>
            </w:r>
            <w:r>
              <w:rPr>
                <w:color w:val="000000"/>
              </w:rPr>
              <w:t xml:space="preserve">как вы понимаете, </w:t>
            </w:r>
            <w:r>
              <w:rPr>
                <w:color w:val="000000"/>
                <w:u w:val="single"/>
              </w:rPr>
              <w:t>являлось целью урока</w:t>
            </w:r>
            <w:r>
              <w:rPr>
                <w:color w:val="000000"/>
              </w:rPr>
              <w:t>). На индивидуальное ознакомление с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екстом вам даётся 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минут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right="-143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right="-143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143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143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143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143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143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143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143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143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143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143" w:hanging="0"/>
        <w:jc w:val="center"/>
        <w:rPr>
          <w:b/>
          <w:b/>
        </w:rPr>
      </w:pPr>
      <w:r>
        <w:rPr>
          <w:b/>
          <w:color w:val="000000"/>
          <w:sz w:val="32"/>
          <w:szCs w:val="32"/>
        </w:rPr>
        <w:t>Текст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autoSpaceDE w:val="false"/>
        <w:ind w:right="-14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вадцатитрёхлетний монарх был озабочен обеспечением безопасности Русского государства от набегов крымских татар и поиска выхода к морю для вывоза за границу хлеба, кожи, сала и мехов. Решением обеих проблем явились знаменитые Азовские</w:t>
      </w:r>
    </w:p>
    <w:p>
      <w:pPr>
        <w:pStyle w:val="Normal"/>
        <w:shd w:fill="FFFFFF" w:val="clear"/>
        <w:autoSpaceDE w:val="false"/>
        <w:ind w:right="28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ходы (1695,1696).</w:t>
      </w:r>
    </w:p>
    <w:p>
      <w:pPr>
        <w:pStyle w:val="Normal"/>
        <w:shd w:fill="FFFFFF" w:val="clear"/>
        <w:autoSpaceDE w:val="false"/>
        <w:ind w:right="28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шли из Коломны в Апреле, Флотилия состояла из 150 стругов с ратными людьми и</w:t>
      </w:r>
    </w:p>
    <w:p>
      <w:pPr>
        <w:pStyle w:val="Normal"/>
        <w:shd w:fill="FFFFFF" w:val="clear"/>
        <w:autoSpaceDE w:val="false"/>
        <w:ind w:right="28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0 стругов с артиллерией.</w:t>
      </w:r>
    </w:p>
    <w:p>
      <w:pPr>
        <w:pStyle w:val="Normal"/>
        <w:shd w:fill="FFFFFF" w:val="clear"/>
        <w:autoSpaceDE w:val="false"/>
        <w:ind w:right="28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Нижний суда прибыли 16 мая, после месячного плавания Нижегородская остановка продолжалась около недели, так как понадобилась перегрузка войск и боевых припасов (шестнадцать тысяч пудов пороха, четырнадцать тысяч бомб и девять тысяч ядер</w:t>
      </w:r>
    </w:p>
    <w:p>
      <w:pPr>
        <w:pStyle w:val="Normal"/>
        <w:shd w:fill="FFFFFF" w:val="clear"/>
        <w:autoSpaceDE w:val="false"/>
        <w:ind w:right="28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прочее) на суда большей грузоподъёмности и приспособленные для плавания в волжских водах.</w:t>
      </w:r>
    </w:p>
    <w:p>
      <w:pPr>
        <w:pStyle w:val="Normal"/>
        <w:shd w:fill="FFFFFF" w:val="clear"/>
        <w:autoSpaceDE w:val="false"/>
        <w:ind w:right="282" w:hanging="0"/>
        <w:rPr/>
      </w:pPr>
      <w:r>
        <w:rPr>
          <w:color w:val="000000"/>
          <w:sz w:val="26"/>
          <w:szCs w:val="26"/>
        </w:rPr>
        <w:t>Останавливался Пётр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 в этот свой приезд на Почаинском съезде в каменном доме торгового человека гостиной сотни Ефима Чатыгина (дом уцелел до наших дней-Почаинская улица,27). (См.на доске рисунок).</w:t>
      </w:r>
    </w:p>
    <w:p>
      <w:pPr>
        <w:pStyle w:val="Normal"/>
        <w:shd w:fill="FFFFFF" w:val="clear"/>
        <w:autoSpaceDE w:val="false"/>
        <w:ind w:right="282" w:hanging="0"/>
        <w:rPr/>
      </w:pPr>
      <w:r>
        <w:rPr>
          <w:color w:val="000000"/>
          <w:sz w:val="26"/>
          <w:szCs w:val="26"/>
        </w:rPr>
        <w:t>Часть своего времени царь употребил на поездку в Чернореченский</w:t>
      </w:r>
      <w:r>
        <w:rPr/>
        <w:t xml:space="preserve"> </w:t>
      </w:r>
      <w:r>
        <w:rPr>
          <w:color w:val="000000"/>
          <w:sz w:val="26"/>
          <w:szCs w:val="26"/>
        </w:rPr>
        <w:t>загон. Здесь он приказал начать постройку деревянных судов, годных для</w:t>
      </w:r>
      <w:r>
        <w:rPr/>
        <w:t xml:space="preserve"> </w:t>
      </w:r>
      <w:r>
        <w:rPr>
          <w:color w:val="000000"/>
          <w:sz w:val="26"/>
          <w:szCs w:val="26"/>
        </w:rPr>
        <w:t>плавания на реке и на море.</w:t>
      </w:r>
    </w:p>
    <w:p>
      <w:pPr>
        <w:pStyle w:val="Normal"/>
        <w:shd w:fill="FFFFFF" w:val="clear"/>
        <w:autoSpaceDE w:val="false"/>
        <w:ind w:right="-143" w:hanging="0"/>
        <w:rPr/>
      </w:pPr>
      <w:r>
        <w:rPr>
          <w:color w:val="000000"/>
          <w:sz w:val="26"/>
          <w:szCs w:val="26"/>
        </w:rPr>
        <w:t>Вызванные из Коломны и Дединова мастера совместно с местными</w:t>
      </w:r>
      <w:r>
        <w:rPr/>
        <w:t xml:space="preserve"> </w:t>
      </w:r>
      <w:r>
        <w:rPr>
          <w:color w:val="000000"/>
          <w:sz w:val="26"/>
          <w:szCs w:val="26"/>
        </w:rPr>
        <w:t>жителями начали строительство кораблей. Позднее, в 18 и 19 столетиях, этот промысел достиг здесь боль</w:t>
      </w:r>
    </w:p>
    <w:p>
      <w:pPr>
        <w:pStyle w:val="Normal"/>
        <w:shd w:fill="FFFFFF" w:val="clear"/>
        <w:autoSpaceDE w:val="false"/>
        <w:ind w:right="-143" w:hanging="0"/>
        <w:rPr/>
      </w:pPr>
      <w:r>
        <w:rPr>
          <w:color w:val="000000"/>
          <w:sz w:val="26"/>
          <w:szCs w:val="26"/>
        </w:rPr>
        <w:t>шого</w:t>
      </w:r>
      <w:r>
        <w:rPr/>
        <w:t xml:space="preserve"> </w:t>
      </w:r>
      <w:r>
        <w:rPr>
          <w:color w:val="000000"/>
          <w:sz w:val="26"/>
          <w:szCs w:val="26"/>
        </w:rPr>
        <w:t>развития.</w:t>
      </w:r>
    </w:p>
    <w:p>
      <w:pPr>
        <w:pStyle w:val="Normal"/>
        <w:shd w:fill="FFFFFF" w:val="clear"/>
        <w:autoSpaceDE w:val="false"/>
        <w:ind w:right="28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ход 1695 года под Азов, во время которого царь впервые побывал в Нижнем Новгороде, окончился неудачей: Азов не был взят. На исходе того же года Пётр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указал строить военные корабли в Воронеже, чтобы спустить их грядущей весной в Азовское море. В 1696 году на воду спустили два больших военных корабля, 23 галеры и 4 брандера, обеспечивших захват турецкой крепости Азов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Тогда же, в 1696 году, нижегородец Василий Серебренников построил по указу Петра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на Москве - реке опытную пиловальню для распилки брёвен. Но в Подмосковье не было корабельного леса. Тогда для пополнения Азовской флотилии нижегородцы предложили Петру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 остроумный способ сборного строительства морских судов. Возглавил этот необычное дело крестьянин Благовещинского монастыря Клим Калмыков. Пётр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 высоко оценил изобретательность и сметку нижегородских корабелов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В 1698 году он указал именно в Нижегородском крае на реке Пьяне поставить две пильных мельницы. Уже в этом же году на строительстве работало 300 плотников и более тысячи чернорабочих. Их согнали с семьями на жительство из Нижегородского и Арзамасского, а также Алатырского уездов . Поселение стало зваться по заводу «Пильней» (ныне рабочий посёлок Нижегородской области)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торой раз Пётр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 прибыл в Нижний Новгород 28 мая 1722 года во время предстоящей войны с Персией. Его встречал епископ Питирим. Приготовленные нижегородцами для похода 245 судов поджидали царские войска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0 мая Пётр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 отпраздновал в Нижнем Новгороде своё 50-летие. Царь выслушал молебен в Спасо-Преображенском кремлёвском соборе. Он поклонился праху Минина, произнёс «Вот истинный спаситель отечества!».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В этот приезд Пётр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 остановился в доме «именного человека» Григория Строганова. Отдав дань гостеприимству (чему были посвящены два первых дня пребывания царской семьи в Нижнем), Пётр принялся за текущие дела. Распорядился продолжать работу в трёх традиционных местах судостроения ( в том числе торгового в Балахне), Пётр приказал построить в Нижнем Новгороде ещё верфь для оснастки судов. Дав нижегородцам ряд мелких указаний по «новоманевренному судостроению», Пётр отплыл к Макарьевскому монастырю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4836"/>
        <w:gridCol w:w="3402"/>
      </w:tblGrid>
      <w:tr>
        <w:trPr>
          <w:trHeight w:val="10930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клад учени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-5ми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был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ережающе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дание).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 xml:space="preserve">-А как вы думаете, </w:t>
            </w:r>
            <w:r>
              <w:rPr>
                <w:b/>
                <w:color w:val="000000"/>
              </w:rPr>
              <w:t>почему именно в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Нижнем Новгороде Пётр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решил устроить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судоверфь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color w:val="000000"/>
              </w:rPr>
              <w:t>Историческую справку</w:t>
            </w:r>
            <w:r>
              <w:rPr>
                <w:color w:val="000000"/>
              </w:rPr>
              <w:t xml:space="preserve"> о том, что Нижний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 xml:space="preserve">Новгород </w:t>
            </w:r>
            <w:r>
              <w:rPr>
                <w:color w:val="000000"/>
                <w:lang w:val="en-US"/>
              </w:rPr>
              <w:t xml:space="preserve"> XVII </w:t>
            </w:r>
            <w:r>
              <w:rPr>
                <w:color w:val="000000"/>
              </w:rPr>
              <w:t xml:space="preserve"> века является </w:t>
            </w:r>
            <w:r>
              <w:rPr>
                <w:b/>
                <w:i/>
                <w:color w:val="000000"/>
              </w:rPr>
              <w:t>городо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color w:val="000000"/>
              </w:rPr>
              <w:t>наиболее массового судостроения</w:t>
            </w:r>
            <w:r>
              <w:rPr>
                <w:color w:val="000000"/>
              </w:rPr>
              <w:t xml:space="preserve"> в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ышите от своего одноклассни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По летописным записям 14 века мы знаем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различные типы волжско-окских судов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60-метровый струг в 16 веке в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Нижнем Новгороде ( из указа таможенникам) стоил 30 рублей, 20-метровый- 19рублей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К концу 17 века стоимость судов возросла почти в два раза. Их продавали промышленникам под Нижним Новгородом ежегодно сотнями. В 17 веке ежегодно для найма на суда к весне в Нижний собиралось до 100 тыс.человек судорабочих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Постоянная потребность в железе,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парусине, бельной бечеве и смоляных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канатах для оснастки кораблей обусловила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бурное развитие железоделательных,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прядильноткатцких и канатных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промышленных призводств. которыми и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славился с древнейших времён Нижний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Новгород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В 1636 году на нижегородский рейд вста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трёхмачтовый корабль «Фридрих», предназначенный для плавания</w:t>
            </w:r>
            <w:r>
              <w:rPr>
                <w:i/>
              </w:rPr>
              <w:t xml:space="preserve"> </w:t>
            </w:r>
            <w:r>
              <w:rPr>
                <w:i/>
                <w:color w:val="000000"/>
              </w:rPr>
              <w:t>не только по Волге, но и по Каспийскому</w:t>
            </w:r>
            <w:r>
              <w:rPr>
                <w:i/>
              </w:rPr>
              <w:t xml:space="preserve"> </w:t>
            </w:r>
            <w:r>
              <w:rPr>
                <w:i/>
                <w:color w:val="000000"/>
              </w:rPr>
              <w:t>морю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С тех пор постройка таких крупных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кораблей для выхода в Каспийское море в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Нижнем Новгороде стала делом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обыденным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В 1665 году здесь было срублено сразу 1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color w:val="000000"/>
              </w:rPr>
              <w:t>таких судов, через 5 лет - их было уже 150</w:t>
            </w:r>
            <w:r>
              <w:rPr>
                <w:color w:val="000000"/>
              </w:rPr>
              <w:t>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.Так как друг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а столь массовог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удостроения в Росс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века не было и т.к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2. Пётр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актив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л не тольк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ыт мест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абелов, но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ьную баз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печеского Нижнег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овгорода.</w:t>
            </w:r>
          </w:p>
        </w:tc>
      </w:tr>
      <w:tr>
        <w:trPr>
          <w:trHeight w:val="2241" w:hRule="atLeast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бота.</w:t>
            </w:r>
          </w:p>
        </w:tc>
        <w:tc>
          <w:tcPr>
            <w:tcW w:w="4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Спасибо. Заполните теперь в свои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тетрадях </w:t>
            </w:r>
            <w:r>
              <w:rPr>
                <w:b/>
                <w:color w:val="000000"/>
              </w:rPr>
              <w:t>3-ю колонку таблички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ЗХУ»</w:t>
            </w:r>
            <w:r>
              <w:rPr>
                <w:color w:val="000000"/>
              </w:rPr>
              <w:t xml:space="preserve"> - что</w:t>
            </w:r>
            <w:r>
              <w:rPr/>
              <w:t xml:space="preserve"> </w:t>
            </w:r>
            <w:r>
              <w:rPr>
                <w:color w:val="000000"/>
              </w:rPr>
              <w:t>вы узнали нового на уроке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жний Новгород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й город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достро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ётр</w:t>
            </w:r>
            <w:r>
              <w:rPr>
                <w:color w:val="000000"/>
                <w:lang w:val="en-US"/>
              </w:rPr>
              <w:t xml:space="preserve"> I </w:t>
            </w:r>
            <w:r>
              <w:rPr>
                <w:color w:val="000000"/>
              </w:rPr>
              <w:t>отпразднова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оё- 50-летие 30 м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722 году в Нижнем Новгород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удостроение было развито в Нижнем Новгороде с </w:t>
            </w:r>
            <w:r>
              <w:rPr>
                <w:color w:val="000000"/>
                <w:lang w:val="en-US"/>
              </w:rPr>
              <w:t>XIV</w:t>
            </w:r>
            <w:r>
              <w:rPr>
                <w:color w:val="000000"/>
              </w:rPr>
              <w:t xml:space="preserve"> ве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Н.Новгород помог Петру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овладеть Азовом, победить на Касп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4874"/>
        <w:gridCol w:w="3402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 мин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ронтально. 2-3 мин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 мин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-Итак, на какие вопросы, поставленны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вами, мы ответили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полностью на 1) и 2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частично на 3),5),6),7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-на какие </w:t>
            </w:r>
            <w:r>
              <w:rPr>
                <w:i/>
                <w:color w:val="000000"/>
              </w:rPr>
              <w:t>не ответили</w:t>
            </w:r>
            <w:r>
              <w:rPr>
                <w:color w:val="000000"/>
              </w:rPr>
              <w:t>? (4)и 8))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i/>
                <w:color w:val="000000"/>
              </w:rPr>
              <w:t>Откуда мы можем взять информацию для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color w:val="000000"/>
              </w:rPr>
              <w:t>ответа на эти вопросы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полните 3-ю колонку таблицы «ЗХУ»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ск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color w:val="000000"/>
              </w:rPr>
              <w:t>Смирнов в своей книге «Нижегородская старина» писал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последние годы показали живучесть судостроительного промысла на Чернореченских и особенно на Балахнинских верфях. Особенно отличились Балахнинцы вскоре после строительства Вышневолоцкого канала. Правительство заказало в Новгородской губернии (поблизости от канала) местным верфям ряд морских судов – тялок - для провода в столицу. Однако эти суда вышли неудачными, часть их на пробах перевернулась. Сенат постановил передать заказ в Балахну. Более 40 тялок балахнинских мастеров, выстроенных не -смотря на новизну дела, в короткий срок, были приведены водой к устью реки Тверцы. Здесь по приказанию Петра, нагруженные воинскими снарядами и порохом , они были отправлены через новый канал в Петербург. Князь Галицын . сопровождавший суда , по приходу на Неву отметил в рапорте царю прекрасные качества Балахнинских судов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передачи, газеты, журналы, литература, музей, архив. 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акое вариативное домашне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терес 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чению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ветственнос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казыва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ственног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Мне хотелось бы предложить вам </w:t>
            </w:r>
            <w:r>
              <w:rPr>
                <w:i/>
                <w:color w:val="000000"/>
              </w:rPr>
              <w:t>такой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вариант домашнего задания</w:t>
            </w:r>
            <w:r>
              <w:rPr>
                <w:color w:val="000000"/>
              </w:rPr>
              <w:t xml:space="preserve">: </w:t>
            </w:r>
            <w:r>
              <w:rPr>
                <w:b/>
                <w:color w:val="000000"/>
              </w:rPr>
              <w:t>вы отвечаете на оставшиеся не разобранные свои вопросы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color w:val="000000"/>
              </w:rPr>
              <w:t>прозвучавшие на уроке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. </w:t>
            </w:r>
            <w:r>
              <w:rPr>
                <w:b/>
                <w:i/>
                <w:color w:val="000000"/>
                <w:u w:val="single"/>
                <w:lang w:val="en-US"/>
              </w:rPr>
              <w:t>Bce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 xml:space="preserve">постараются найти ответ на вопрос: где останавливался Пётр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Нижнем Новгороде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b/>
                <w:i/>
                <w:color w:val="000000"/>
                <w:u w:val="single"/>
              </w:rPr>
              <w:t>Кто сможет</w:t>
            </w:r>
            <w:r>
              <w:rPr>
                <w:b/>
                <w:i/>
                <w:color w:val="000000"/>
              </w:rPr>
              <w:t xml:space="preserve">,  </w:t>
            </w:r>
            <w:r>
              <w:rPr>
                <w:color w:val="000000"/>
              </w:rPr>
              <w:t xml:space="preserve">ответит  на вопрос: что делают нижегородцы для сохранения памяти о пребывании Петр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Нижнем Новгороде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Благодарю Вас за работу. Урок оконче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Учитель специально упустил часть информации в тексте (вопрос Д/З  для </w:t>
            </w:r>
            <w:r>
              <w:rPr>
                <w:b/>
                <w:i/>
                <w:color w:val="000000"/>
                <w:u w:val="single"/>
              </w:rPr>
              <w:t>всех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ценки могут быть поставлены за интересные данные в таблице «ЗХУ», докладчику, умеющему обработать данные документа (обязательно учитывая индивидуальный рост каждого ученика, его психологические особенности). Можно оценить и выполнения доклада при подготовке домашнего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b/>
      <w:bCs/>
      <w:i/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948" w:hanging="0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4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4:35:00Z</dcterms:created>
  <dc:creator>1</dc:creator>
  <dc:description/>
  <cp:keywords/>
  <dc:language>en-US</dc:language>
  <cp:lastModifiedBy>Cab342</cp:lastModifiedBy>
  <dcterms:modified xsi:type="dcterms:W3CDTF">2015-03-12T15:32:00Z</dcterms:modified>
  <cp:revision>20</cp:revision>
  <dc:subject/>
  <dc:title>Характеристика </dc:title>
</cp:coreProperties>
</file>