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местная игровая деятельность воспитателя с детьми первой младшей группы:</w:t>
      </w:r>
    </w:p>
    <w:p>
      <w:pPr>
        <w:pStyle w:val="Normal"/>
        <w:jc w:val="center"/>
        <w:rPr/>
      </w:pPr>
      <w:r>
        <w:rPr/>
        <w:t>СЮЖЕТНО-РОЛЕВАЯ ИГРА «МАГАЗИН ИГРУШЕ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развитие функции сравнения и обобщения в мышлении детей, развитие речи, воображения, обучение общ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ериалы для игры</w:t>
      </w:r>
      <w:r>
        <w:rPr/>
        <w:t>: несколько игрушек (кукла, мишка, машинка и т.д.) и несколько картинок с изображением знакомых предм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 игры:</w:t>
      </w:r>
      <w:r>
        <w:rPr/>
        <w:t xml:space="preserve"> расставив на витрине товар, воспитатель предлагает детям пойти в магазин за покупками. Роль продавца играет сначала воспитатель, а покупателя кукла. Детям предлагается сначала понаблюдать за происходящим. Кукла, к примеру, «выбирает» машину. Рассмотрите, что купила кукла. Опишите игрушку.</w:t>
        <w:br/>
        <w:t xml:space="preserve">Затем воспитатель предлагает «товар», называет все игрушки с картинки. </w:t>
      </w:r>
    </w:p>
    <w:p>
      <w:pPr>
        <w:pStyle w:val="Normal"/>
        <w:rPr/>
      </w:pPr>
      <w:r>
        <w:rPr/>
        <w:t>-«Теперь ты назови, что хочешь купить»-предлагает воспитатель. Пусть ребёнок сделает несколько покупок, и обязательно нужно обсудить каждую из них.</w:t>
      </w:r>
    </w:p>
    <w:p>
      <w:pPr>
        <w:pStyle w:val="Normal"/>
        <w:rPr/>
      </w:pPr>
      <w:r>
        <w:rPr/>
        <w:t>В следующий раз роль продавца можно предложить ребёнку. Воспитатель называет товар, а ребёнок его приноси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9:54:00Z</dcterms:created>
  <dc:creator>Юля</dc:creator>
  <dc:description/>
  <cp:keywords/>
  <dc:language>en-US</dc:language>
  <cp:lastModifiedBy>Юля</cp:lastModifiedBy>
  <dcterms:modified xsi:type="dcterms:W3CDTF">2015-03-12T20:17:00Z</dcterms:modified>
  <cp:revision>2</cp:revision>
  <dc:subject/>
  <dc:title/>
</cp:coreProperties>
</file>