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Фамилия _________________  Имя ___________________ Класс ___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ата «___» __________ 20___г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амостоятельная рабо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Основные положения теории электролитической диссоциации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иант 1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Заполните таблицу, распределив вещества в соответствующие колонки: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2950"/>
        <w:gridCol w:w="2951"/>
      </w:tblGrid>
      <w:tr>
        <w:trPr/>
        <w:tc>
          <w:tcPr>
            <w:tcW w:w="5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Электролиты 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электролиты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льные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абые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Style15"/>
        <w:ind w:left="720" w:hanging="0"/>
        <w:jc w:val="both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щества: вода, карбонат калия, фосфат магния, соляная кислота, гидроксид лития, сернистая кислота. Для неорганических веществ в таблицу занесите их формулы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Напишите уравнения диссоциации следующих веществ: 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  <w:lang w:val="en-US"/>
        </w:rPr>
        <w:t>PO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Cr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NO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RbOH</w:t>
      </w:r>
      <w:r>
        <w:rPr>
          <w:rFonts w:cs="Times New Roman" w:ascii="Times New Roman" w:hAnsi="Times New Roman"/>
          <w:sz w:val="28"/>
        </w:rPr>
        <w:t xml:space="preserve">. Назовите вещества и ионы. 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оны – это __________________________________________________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аниями называют _______________________________________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лектролиты  - это __________________________________________</w:t>
      </w:r>
    </w:p>
    <w:p>
      <w:pPr>
        <w:pStyle w:val="Style15"/>
        <w:ind w:left="720" w:hanging="0"/>
        <w:jc w:val="both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лями называют __________________________________________</w:t>
      </w:r>
    </w:p>
    <w:p>
      <w:pPr>
        <w:pStyle w:val="Style15"/>
        <w:ind w:left="720" w:hanging="0"/>
        <w:jc w:val="both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.</w:t>
      </w:r>
    </w:p>
    <w:p>
      <w:pPr>
        <w:pStyle w:val="Style15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епень диссоциации -  это ___________________________________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</w:rPr>
        <w:t>Фамилия _________________  Имя ___________________ Класс ___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ата «___» __________ 20___г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амостоятельная рабо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Основные положения теории электролитической диссоциации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иант 2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Заполните таблицу, распределив вещества в соответствующие колонки: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2950"/>
        <w:gridCol w:w="2951"/>
      </w:tblGrid>
      <w:tr>
        <w:trPr/>
        <w:tc>
          <w:tcPr>
            <w:tcW w:w="5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Электролиты 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электролиты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льные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абые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Style15"/>
        <w:ind w:left="720" w:hanging="0"/>
        <w:jc w:val="both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щества: гидроксид калия, бромид калия, хлорид серебра, угольная кислота.  Для неорганических веществ в таблицу занесите их формулы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Напишите уравнения диссоциации следующих веществ: 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lang w:val="en-US"/>
        </w:rPr>
        <w:t>SO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Na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  <w:lang w:val="en-US"/>
        </w:rPr>
        <w:t>PO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Ba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OH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. Назовите вещества и ионы. 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</w:rPr>
        <w:t>Электролитическая  диссоциации – это _________________________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</w:rPr>
        <w:t>Солями называют __________________________________________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</w:rPr>
        <w:t>Неэлектролиты  - это __________________________________________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</w:rPr>
        <w:t>Кислотами называют __________________________________________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.</w:t>
      </w:r>
    </w:p>
    <w:p>
      <w:pPr>
        <w:pStyle w:val="Style15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</w:rPr>
        <w:t>Ионы -  это ________________________________________________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2:25:00Z</dcterms:created>
  <dc:creator>Людмила</dc:creator>
  <dc:description/>
  <cp:keywords/>
  <dc:language>en-US</dc:language>
  <cp:lastModifiedBy>Людмила</cp:lastModifiedBy>
  <cp:lastPrinted>2015-03-12T06:08:00Z</cp:lastPrinted>
  <dcterms:modified xsi:type="dcterms:W3CDTF">2015-03-12T03:08:00Z</dcterms:modified>
  <cp:revision>9</cp:revision>
  <dc:subject/>
  <dc:title/>
</cp:coreProperties>
</file>