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Методический паспорт учебного проект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8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/>
                <w:b/>
                <w:bCs/>
              </w:rPr>
            </w:pPr>
            <w:r>
              <w:rPr>
                <w:rStyle w:val="Txtsimple1"/>
                <w:rFonts w:cs="Times New Roman"/>
                <w:b/>
                <w:bCs/>
                <w:sz w:val="24"/>
                <w:szCs w:val="24"/>
              </w:rPr>
              <w:t>Название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ind w:right="72" w:hanging="0"/>
              <w:jc w:val="both"/>
              <w:rPr/>
            </w:pPr>
            <w:r>
              <w:rPr/>
              <w:t>Виртуальная экскурсия по российским столицам (Киев, Москва. Санкт-Петербург)  для британских школьник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ФИО разработчика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кина Ольга Викторов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 xml:space="preserve">Название образовательного учрежде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3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Год разработки учебного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уч. год – групповой вариан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/>
            </w:pPr>
            <w:r>
              <w:rPr>
                <w:b/>
                <w:bCs/>
              </w:rPr>
              <w:t xml:space="preserve">Опыт использов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57" w:hanging="357"/>
              <w:jc w:val="both"/>
              <w:rPr/>
            </w:pPr>
            <w:r>
              <w:rPr/>
              <w:t>1 раз в 4 классе с 15 обучающимис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ная ситуац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рузья по переписке из британской школы мало знают о российских столицах  и никогда не были в России. Как мы можем познакомить их с нашими  знаменитыми  городами?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а проекта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достопримечательности Киева, Москвы и Санкт-Петербурга могут быть интересны для школьников 10-11 ле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иртуальную экскурсию по российским столицам на английском языке для британских  школьник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Задачи – этапы – способы решения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азделить группу (в группе по англ. языку половина класса – 15 человек) на 3 подгруппы по 5 человек, в каждой подгруппе выбрать руководителя, получить тему;</w:t>
            </w:r>
          </w:p>
          <w:p>
            <w:pPr>
              <w:pStyle w:val="Normal"/>
              <w:rPr/>
            </w:pPr>
            <w:r>
              <w:rPr/>
              <w:t>2) в каждой подгруппе составить список наиболее важных фактов о российских столицах по одной из 5-ти тем: история столиц, известные памятники, знаменитые люди, музеи, улицы и площади;</w:t>
            </w:r>
          </w:p>
          <w:p>
            <w:pPr>
              <w:pStyle w:val="Normal"/>
              <w:rPr/>
            </w:pPr>
            <w:r>
              <w:rPr/>
              <w:t>3)провести опрос учеников 4 классов, чтобы выбрать по 5 самых интересных фактов и  достопримечательностей в каждой номинации;</w:t>
            </w:r>
          </w:p>
          <w:p>
            <w:pPr>
              <w:pStyle w:val="Normal"/>
              <w:rPr/>
            </w:pPr>
            <w:r>
              <w:rPr/>
              <w:t>4)распределить темы в подгруппах по 1 на каждого ученика;</w:t>
            </w:r>
          </w:p>
          <w:p>
            <w:pPr>
              <w:pStyle w:val="Normal"/>
              <w:rPr/>
            </w:pPr>
            <w:r>
              <w:rPr/>
              <w:t>5)собрать материал по каждой теме;</w:t>
            </w:r>
          </w:p>
          <w:p>
            <w:pPr>
              <w:pStyle w:val="Normal"/>
              <w:rPr/>
            </w:pPr>
            <w:r>
              <w:rPr/>
              <w:t>6)изложить материал в виде слайда/слайдов для презентации;</w:t>
            </w:r>
          </w:p>
          <w:p>
            <w:pPr>
              <w:pStyle w:val="Normal"/>
              <w:rPr/>
            </w:pPr>
            <w:r>
              <w:rPr/>
              <w:t>7)соединить все 5 слайдов участников подгруппы в одну презентацию по своей теме и представить её на уроке классу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Форма организации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едущая дея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, поисковая, творческа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Сфера применения результат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, культурологическая, лингвистическая, страноведческа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Используемые технолог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Мультимедия</w:t>
            </w:r>
          </w:p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Икт технологии</w:t>
            </w:r>
          </w:p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Опрос и статистическая обработка данны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дуктов проектной деятельности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/>
              <w:t>Анализ данных соцопроса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/>
              <w:t>Презентация виртуальной экскурсии по российским столицам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бъединения результатов на презент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0" w:hanging="340"/>
              <w:rPr/>
            </w:pPr>
            <w:r>
              <w:rPr/>
              <w:t>Отчет по результатам в форме представления созданных презентаци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иды презентации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40" w:hanging="340"/>
              <w:rPr/>
            </w:pPr>
            <w:r>
              <w:rPr/>
              <w:t>Компьютерно демонстрирующи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Класс или возраст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оличество участник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еловек (3 подгруппы по 5 человек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едметная обла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участников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Однокласс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Характер координ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5" w:leader="none"/>
              </w:tabs>
              <w:rPr/>
            </w:pPr>
            <w:r>
              <w:rPr>
                <w:b/>
                <w:bCs/>
              </w:rPr>
              <w:t>Темы учебно-тематического плана предмета(ов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Английский язык» И.Н.Верещагиной, О.В.Афанасьевой раздел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>”: на 1 уроке – проблематизация, постановка целей и задач, деление на группы, а на последнем уроке – презентация результатов работы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ремя работы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рочный - до 2х недель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Цели обучения, развития, воспит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навыков коммуникативного взаимодействия</w:t>
            </w:r>
          </w:p>
          <w:p>
            <w:pPr>
              <w:pStyle w:val="Normal"/>
              <w:rPr/>
            </w:pPr>
            <w:r>
              <w:rPr/>
              <w:t>-изучение новых лексических единиц по теме «Моя страна»</w:t>
            </w:r>
          </w:p>
          <w:p>
            <w:pPr>
              <w:pStyle w:val="Normal"/>
              <w:rPr/>
            </w:pPr>
            <w:r>
              <w:rPr/>
              <w:t>-расширение кругозора</w:t>
            </w:r>
          </w:p>
          <w:p>
            <w:pPr>
              <w:pStyle w:val="Normal"/>
              <w:rPr/>
            </w:pPr>
            <w:r>
              <w:rPr/>
              <w:t>-развитие навыка поисковой работы</w:t>
            </w:r>
          </w:p>
          <w:p>
            <w:pPr>
              <w:pStyle w:val="Normal"/>
              <w:rPr/>
            </w:pPr>
            <w:r>
              <w:rPr/>
              <w:t>-обучение технологии проведения соцопроса и анализа полученных результатов</w:t>
            </w:r>
          </w:p>
          <w:p>
            <w:pPr>
              <w:pStyle w:val="Normal"/>
              <w:rPr/>
            </w:pPr>
            <w:r>
              <w:rPr/>
              <w:t>-применение икт-технологий для презентации полученных результат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</w:rPr>
              <w:t>Стартовый уровень обученности и сформированности  ЗУН и специфических умен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ботать с интернет-источниками</w:t>
            </w:r>
          </w:p>
          <w:p>
            <w:pPr>
              <w:pStyle w:val="Normal"/>
              <w:rPr/>
            </w:pPr>
            <w:r>
              <w:rPr/>
              <w:t xml:space="preserve">-умение создавать презентацию в </w:t>
            </w:r>
            <w:r>
              <w:rPr>
                <w:lang w:val="en-US"/>
              </w:rPr>
              <w:t>PowerPoint</w:t>
            </w:r>
          </w:p>
          <w:p>
            <w:pPr>
              <w:pStyle w:val="Normal"/>
              <w:rPr/>
            </w:pPr>
            <w:r>
              <w:rPr/>
              <w:t>-умение работать с двуязычным словарем</w:t>
            </w:r>
          </w:p>
          <w:p>
            <w:pPr>
              <w:pStyle w:val="Normal"/>
              <w:rPr/>
            </w:pPr>
            <w:r>
              <w:rPr/>
              <w:t>-владение лексикой по теме «Моя страна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иращение в ЗУН и специфических ум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соц.опроса</w:t>
            </w:r>
          </w:p>
          <w:p>
            <w:pPr>
              <w:pStyle w:val="Normal"/>
              <w:rPr/>
            </w:pPr>
            <w:r>
              <w:rPr/>
              <w:t>-обобщение результатов</w:t>
            </w:r>
          </w:p>
          <w:p>
            <w:pPr>
              <w:pStyle w:val="Normal"/>
              <w:rPr/>
            </w:pPr>
            <w:r>
              <w:rPr/>
              <w:t>-развитие языковых умений и навыков</w:t>
            </w:r>
          </w:p>
          <w:p>
            <w:pPr>
              <w:pStyle w:val="Normal"/>
              <w:rPr/>
            </w:pPr>
            <w:r>
              <w:rPr/>
              <w:t>-пополнение словарного запаса</w:t>
            </w:r>
          </w:p>
          <w:p>
            <w:pPr>
              <w:pStyle w:val="Normal"/>
              <w:rPr/>
            </w:pPr>
            <w:r>
              <w:rPr/>
              <w:t>-рефлексивные действ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Режим работы </w:t>
              <w:br/>
              <w:t>(организационная форма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57" w:hanging="357"/>
              <w:rPr/>
            </w:pPr>
            <w:r>
              <w:rPr/>
              <w:t>урочно-внеурочный</w:t>
            </w:r>
          </w:p>
          <w:p>
            <w:pPr>
              <w:pStyle w:val="Normal"/>
              <w:numPr>
                <w:ilvl w:val="0"/>
                <w:numId w:val="20"/>
              </w:numPr>
              <w:ind w:left="357" w:hanging="357"/>
              <w:rPr/>
            </w:pPr>
            <w:r>
              <w:rPr/>
              <w:t>внешколь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Техническое оснащение 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пьютер с выходом в интернет</w:t>
            </w:r>
          </w:p>
          <w:p>
            <w:pPr>
              <w:pStyle w:val="Normal"/>
              <w:rPr/>
            </w:pPr>
            <w:r>
              <w:rPr/>
              <w:t>-проектор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Учебно-методическ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исок рекомендованных сайт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Информационн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равочная литература</w:t>
            </w:r>
          </w:p>
          <w:p>
            <w:pPr>
              <w:pStyle w:val="Normal"/>
              <w:rPr/>
            </w:pPr>
            <w:r>
              <w:rPr/>
              <w:t>-интернет-сайт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адровое оснащение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библиотекарь, учитель информатики, родител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Комментар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на заключительном этапе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хема описания про</w:t>
      </w:r>
      <w:r>
        <w:rPr/>
        <w:t>ектного уро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04"/>
        <w:gridCol w:w="4847"/>
      </w:tblGrid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ю подлежит: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22"/>
              <w:rPr/>
            </w:pPr>
            <w:r>
              <w:rPr/>
              <w:t>Первый (вводный) и последний (обобщающий) уроки по теме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ческий  блок учебного плана, содержащий урок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 учащихс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Одна группа 4 класса по англ. языку (15 чел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Виртуальная экскурсия по Киеву, Москве и Санкт-Петербургу  для британских школьников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Соотнесение проекта с уроко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оказ и обсуждение презентаций на уроке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b/>
              </w:rPr>
              <w:t>Форма  организации осуществления проек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40"/>
              <w:rPr/>
            </w:pPr>
            <w:r>
              <w:rPr/>
              <w:t>Внеурочна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и задачи: </w:t>
              <w:br/>
              <w:t xml:space="preserve">обучения </w:t>
              <w:br/>
              <w:t xml:space="preserve">развития </w:t>
              <w:br/>
              <w:t>воспита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навыков коммуникативного взаимодействия</w:t>
            </w:r>
          </w:p>
          <w:p>
            <w:pPr>
              <w:pStyle w:val="Normal"/>
              <w:rPr/>
            </w:pPr>
            <w:r>
              <w:rPr/>
              <w:t>-изучение новых лексических единиц по теме «Моя страна»</w:t>
            </w:r>
          </w:p>
          <w:p>
            <w:pPr>
              <w:pStyle w:val="Normal"/>
              <w:rPr/>
            </w:pPr>
            <w:r>
              <w:rPr/>
              <w:t>-расширение кругозора</w:t>
            </w:r>
          </w:p>
          <w:p>
            <w:pPr>
              <w:pStyle w:val="Normal"/>
              <w:rPr/>
            </w:pPr>
            <w:r>
              <w:rPr/>
              <w:t>-развитие навыка поисковой работы</w:t>
            </w:r>
          </w:p>
          <w:p>
            <w:pPr>
              <w:pStyle w:val="Normal"/>
              <w:rPr/>
            </w:pPr>
            <w:r>
              <w:rPr/>
              <w:t>-обучение технологии проведения соцопроса и анализа полученных результатов</w:t>
            </w:r>
          </w:p>
          <w:p>
            <w:pPr>
              <w:pStyle w:val="Normal"/>
              <w:ind w:hanging="22"/>
              <w:rPr/>
            </w:pPr>
            <w:r>
              <w:rPr/>
              <w:t>-применение икт-технологий для презентации полученных результатов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ые умения:</w:t>
              <w:br/>
              <w:t>стартовые</w:t>
              <w:br/>
              <w:t>формируемые</w:t>
              <w:br/>
              <w:t>развиваемы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Cs/>
              </w:rPr>
            </w:pPr>
            <w:r>
              <w:rPr>
                <w:b/>
                <w:bCs/>
              </w:rPr>
              <w:t xml:space="preserve">Стартовые: - </w:t>
            </w:r>
            <w:r>
              <w:rPr>
                <w:bCs/>
              </w:rPr>
              <w:t>умения формулировать проблему и цель, определять задачи, которые необходимо решить для достижения цели,  ставить перед собой познавательные и исследовательские задачи</w:t>
            </w:r>
          </w:p>
          <w:p>
            <w:pPr>
              <w:pStyle w:val="Normal"/>
              <w:ind w:hanging="22"/>
              <w:rPr>
                <w:bCs/>
              </w:rPr>
            </w:pPr>
            <w:r>
              <w:rPr>
                <w:b/>
                <w:bCs/>
              </w:rPr>
              <w:t xml:space="preserve">Формируемые: </w:t>
            </w:r>
            <w:r>
              <w:rPr>
                <w:bCs/>
              </w:rPr>
              <w:t>продолжается формирование умения представлять ход и результат проделанной работы и проводить рефлексию собственной деятельности.</w:t>
            </w:r>
          </w:p>
          <w:p>
            <w:pPr>
              <w:pStyle w:val="Normal"/>
              <w:ind w:hanging="22"/>
              <w:rPr/>
            </w:pPr>
            <w:r>
              <w:rPr>
                <w:b/>
                <w:bCs/>
              </w:rPr>
              <w:t xml:space="preserve">Развиваемые: </w:t>
            </w:r>
            <w:r>
              <w:rPr>
                <w:bCs/>
              </w:rPr>
              <w:t>умение анализировать условия отбора, ресурсы; представлять результат в виде презента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тивация  проектной деятельн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Зачитывается письмо от британских школьников с вопросами о российских столицах и просьбой рассказать, почему россияне гордятся этими великими городами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Компьютер, проектор, носители информа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укт проектной деятельности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резентация об истории Киева, Москвы. Санкт- Петербурга, известные памятники этих городов, знаменитые люди столиц,  музеи столиц, их улицы и площади.</w:t>
            </w:r>
          </w:p>
          <w:p>
            <w:pPr>
              <w:pStyle w:val="Normal"/>
              <w:ind w:hanging="22"/>
              <w:rPr/>
            </w:pPr>
            <w:r>
              <w:rPr/>
            </w:r>
          </w:p>
          <w:p>
            <w:pPr>
              <w:pStyle w:val="Normal"/>
              <w:ind w:hanging="22"/>
              <w:rPr/>
            </w:pPr>
            <w:r>
              <w:rPr/>
              <w:t>Показ и рассказ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 презентации результатов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ощре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-за грамотность</w:t>
            </w:r>
          </w:p>
          <w:p>
            <w:pPr>
              <w:pStyle w:val="Normal"/>
              <w:ind w:hanging="22"/>
              <w:rPr/>
            </w:pPr>
            <w:r>
              <w:rPr/>
              <w:t>-за удачные фотограф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ива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о итогам презентаций</w:t>
            </w:r>
          </w:p>
        </w:tc>
      </w:tr>
    </w:tbl>
    <w:p>
      <w:pPr>
        <w:pStyle w:val="TextBodyIndent"/>
        <w:spacing w:before="120" w:after="120"/>
        <w:jc w:val="both"/>
        <w:rPr/>
      </w:pPr>
      <w:r>
        <w:rPr/>
      </w:r>
    </w:p>
    <w:p>
      <w:pPr>
        <w:pStyle w:val="TextBodyIndent"/>
        <w:spacing w:before="120" w:after="120"/>
        <w:jc w:val="center"/>
        <w:rPr/>
      </w:pPr>
      <w:r>
        <w:rPr/>
      </w:r>
    </w:p>
    <w:p>
      <w:pPr>
        <w:pStyle w:val="TextBodyIndent"/>
        <w:spacing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/>
      </w:pPr>
      <w:r>
        <w:rPr/>
        <w:t>Ход урока по эта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80"/>
        <w:gridCol w:w="368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  <w:bCs/>
              </w:rPr>
              <w:t>Этап, врем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53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гружение в  проек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едлагает к рассмотрению проблемную ситуацию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омогает ученикам выделить и сформулировать проблему, цель , задач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осуществляют личностное  присвоение проблемы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принятие, уточнение и конкретизация цели и задач</w:t>
            </w:r>
          </w:p>
        </w:tc>
      </w:tr>
      <w:tr>
        <w:trPr>
          <w:trHeight w:val="5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я работы над проек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рганизует деятельность: – предлагает организовать группы; распределить амплуа в группах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планировать деятельность по решению задач проекта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обучает работе с сайтами интернета по организации поиска необходимых материалов, по составлению и проведению соцопроса и обработке его результатов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едлагает форму презентации результатов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существля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разбивку на группы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распределение ролей в группе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планирование работы;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Работа над проект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рганизует педагогическую помощь по запросу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консультирует учащихся по необходимости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дает новые знания, когда у учащихся возникает в этом необходимость;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существляют проектирование в соответствии с заданным планом: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оставляют список наиболее известных фактов о российских столицах по одной из 5ти тем: история столиц, известные памятники, знаменитые люди, музеи, улицы и площади.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оводят опрос учеников 4 классов, чтобы выбрать по 5 самых интересных фактов в каждой номинации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распределяют  в подгруппах по 1 на каждого ученика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обирают материал о каждой достопримечательности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излагают материал в виде слайда/слайдов для презентации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оединяют все слайдов участников подгруппы в одну презентацию по своей теме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консультируются по необходимости;</w:t>
            </w:r>
          </w:p>
        </w:tc>
      </w:tr>
      <w:tr>
        <w:trPr>
          <w:trHeight w:val="38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Презентация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Принимает отчёт: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обобщает и резюмирует полученные результаты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одводит итоги обучения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акцентирует внимание на воспитательном моменте: умении работать в группе на общий результа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Демонстриру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найденный способ решения проблемы (свои презентации)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амооце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Оценивает умения: общаться, слушать, обосновывать свое мнение, толерантность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экспертная оценк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Демонстриру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рефлексию деятельности и результата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дают взаимооценку деятельности и ее результа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оектные умения на различных этапа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62"/>
        <w:gridCol w:w="5623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работы над проекто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/>
            </w:pPr>
            <w:r>
              <w:rPr>
                <w:b/>
                <w:bCs/>
                <w:sz w:val="20"/>
                <w:szCs w:val="20"/>
              </w:rPr>
              <w:t>Элементы проектной 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огружение в проект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Рассмотрение ситуации и проблем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Сужение проблемы и формулировка цели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20"/>
                <w:szCs w:val="20"/>
              </w:rPr>
              <w:t xml:space="preserve">Проблематизация: </w:t>
              <w:tab/>
            </w:r>
            <w:r>
              <w:rPr>
                <w:sz w:val="20"/>
                <w:szCs w:val="20"/>
              </w:rPr>
              <w:t>умения анализировать проблемную ситуацию, содержащую проблему и условия, умения уточнять условия, в которых рассматривается проблема; формулировать проблему</w:t>
            </w:r>
            <w:r>
              <w:rPr>
                <w:b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полагание: </w:t>
            </w:r>
            <w:r>
              <w:rPr>
                <w:sz w:val="20"/>
                <w:szCs w:val="20"/>
              </w:rPr>
              <w:t xml:space="preserve">умения формулировать цель, определять задачи, которые необходимо решить для достижения цели, определять задачи по составлению проекта, ставить перед собой познавательные и исследовательские задачи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Организация работы над проекто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  <w:szCs w:val="20"/>
              </w:rPr>
              <w:t>Разбиение на группы, распределение ролей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0"/>
                <w:szCs w:val="20"/>
              </w:rPr>
              <w:t>Планирование: -</w:t>
            </w:r>
            <w:r>
              <w:rPr>
                <w:sz w:val="20"/>
                <w:szCs w:val="20"/>
              </w:rPr>
              <w:t>планировать свою деятельность и осуществлять ее в соответствии с выработанным планом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работу другого (других) для достижения определенного результата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имеющиеся ресурсы для предстоящей деятельности, включая собственные зн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: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лизировать полученный результат на соответствие требованиям задачи или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ость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слушать других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высказать свою мысль, точку зрения, формулировать идею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вести диалог в конструктивной, уважительной манере спокойным тоном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идти на компромисс, выполнять общие решения;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частвовать в распределении ролей, видов (участков) работ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              </w:rPr>
              <w:t>тебе лично</w:t>
            </w:r>
            <w:r>
              <w:rPr>
                <w:sz w:val="20"/>
                <w:szCs w:val="20"/>
              </w:rPr>
              <w:t xml:space="preserve"> группой роль; ответственно к ней относиться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согласовывать действия, работать на общий результат, работа в кооп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заимопомощи и поддержке; взаимозаменяемость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бота над проекто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Выполнение этапов работы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Подготовка к презен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>устное со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 xml:space="preserve">подготовка продукта — презентаци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муникативнос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лушать други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ысказать свою мысль, точку зрения, формулировать иде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ести диалог в конструктивной, уважительной манере спокойным т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идти на компромисс, выполнять общие решения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left" w:pos="314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частвовать в распределении ролей, видов (участков) рабо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              </w:rPr>
              <w:t>тебе лично</w:t>
            </w:r>
            <w:r>
              <w:rPr>
                <w:sz w:val="20"/>
                <w:szCs w:val="20"/>
              </w:rPr>
              <w:t xml:space="preserve"> группой роль; ответственно к ней относить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огласовывать действия, работать на общий результат, работа в коопер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заимопомощи и поддержке; взаимозаменяемост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ция результа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Сделать устное сообщ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Продемонстрировать нагляд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Ответить  на  вопросы     публ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нализ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тив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подготовить устное сообщ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выступать перед публикой; грамотно и красиво излагать мысли; расстановка смысловых ак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ind w:left="10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делать презентаци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поставление поставленной  цели и результата работы, соотнесение использованных средств, способов с полученным результатом (достигнута ли цель?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отнести выбранные средства, способы для решения проблемы и важность полученных результатов, социальная значим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какими трудностями столкнулис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амооценк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оценк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 xml:space="preserve">Определение того что: умел и научился; узнал нового; научился делать; приобрел личный опыт; приобрел и проявил новые личные каче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Определение степени своей активности, продуктивности в общей работ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критика: что не удалось, что не получилось, каких качеств  не хватило, чтобы добиться успеха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Txtsimple1">
    <w:name w:val="txtsimple1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spacing w:before="120" w:after="120"/>
    </w:pPr>
    <w:rPr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28:00Z</dcterms:created>
  <dc:creator>Денисова И.В.</dc:creator>
  <dc:description/>
  <dc:language>en-US</dc:language>
  <cp:lastModifiedBy>Пользователь</cp:lastModifiedBy>
  <cp:lastPrinted>2010-10-10T20:50:00Z</cp:lastPrinted>
  <dcterms:modified xsi:type="dcterms:W3CDTF">2013-12-09T20:28:00Z</dcterms:modified>
  <cp:revision>2</cp:revision>
  <dc:subject/>
  <dc:title>Методический паспорт учебного проекта</dc:title>
</cp:coreProperties>
</file>