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ые диктанты 3 класс УМК «Планета знан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четвер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ж, интерес, фломастер, георгин, гладиолус, аппетит, лопаточка, гвозди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аппарат, урожайное, помидор, огурец, фиолето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четверть</w:t>
      </w:r>
    </w:p>
    <w:p>
      <w:pPr>
        <w:pStyle w:val="Normal"/>
        <w:jc w:val="both"/>
        <w:rPr/>
      </w:pPr>
      <w:r>
        <w:rPr>
          <w:sz w:val="28"/>
          <w:szCs w:val="28"/>
        </w:rPr>
        <w:t>Одуванчик, комнатный, природный, собеседники, соломенная, корова, колокольчик, полотенчико, государственный, автомобиль, памятник, квартирка, изоб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четверть</w:t>
      </w:r>
    </w:p>
    <w:p>
      <w:pPr>
        <w:pStyle w:val="Normal"/>
        <w:jc w:val="both"/>
        <w:rPr/>
      </w:pPr>
      <w:r>
        <w:rPr>
          <w:sz w:val="28"/>
          <w:szCs w:val="28"/>
        </w:rPr>
        <w:t>Берёзонька, берестяная, беречь, сбережённый, кораблик, иллюстрация, горизонт, песок, восхищать, пришёл, костёр, корзиночка, извин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четвер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кающий, внимательно, здание, здоровье, здесь, сначала, вверх, вниз, вперёд, объективный, гимнастёрка, аквариум, батаре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7:18:00Z</dcterms:created>
  <dc:creator>User</dc:creator>
  <dc:description/>
  <cp:keywords/>
  <dc:language>en-US</dc:language>
  <cp:lastModifiedBy>User</cp:lastModifiedBy>
  <dcterms:modified xsi:type="dcterms:W3CDTF">2015-03-12T04:00:00Z</dcterms:modified>
  <cp:revision>5</cp:revision>
  <dc:subject/>
  <dc:title/>
</cp:coreProperties>
</file>