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right="150" w:hanging="0"/>
        <w:jc w:val="center"/>
        <w:rPr>
          <w:bCs w:val="false"/>
        </w:rPr>
      </w:pPr>
      <w:r>
        <w:rPr>
          <w:bCs w:val="false"/>
        </w:rPr>
        <w:t>Создание условий для сохранения здоровья воспитанников ДОУ</w:t>
      </w:r>
    </w:p>
    <w:p>
      <w:pPr>
        <w:pStyle w:val="Heading4"/>
        <w:spacing w:lineRule="auto" w:line="360" w:before="0" w:after="0"/>
        <w:ind w:left="5940" w:right="15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Леонтьева И.В., воспитатель</w:t>
      </w:r>
    </w:p>
    <w:p>
      <w:pPr>
        <w:pStyle w:val="Heading4"/>
        <w:spacing w:lineRule="auto" w:line="360" w:before="0" w:after="0"/>
        <w:ind w:left="5940" w:right="15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МАДОУ ЦРР ДС №476</w:t>
      </w:r>
    </w:p>
    <w:p>
      <w:pPr>
        <w:pStyle w:val="Heading4"/>
        <w:spacing w:lineRule="auto" w:line="360" w:before="0" w:after="0"/>
        <w:ind w:left="5940" w:right="150" w:hanging="0"/>
        <w:rPr>
          <w:b w:val="false"/>
          <w:b w:val="false"/>
          <w:bCs w:val="false"/>
        </w:rPr>
      </w:pPr>
      <w:r>
        <w:rPr>
          <w:b w:val="false"/>
          <w:bCs w:val="false"/>
          <w:i/>
        </w:rPr>
        <w:t>г.Челябинск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  <w:t>Катастрофическое состояние здоровья детей требует систематической работы по здоровьесбережению, оптимальному использованию материального, интеллектуального, творческого ресурсов дошкольного учре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hd w:fill="FFFFFF" w:val="clear"/>
        </w:rPr>
        <w:t>Если есть здоровье – человек радуется, спокойно живет, работает, учится, ходит в детский сад. Без здоровья нельзя жить, любить, нельзя быть красивым, обаятельным. Первые шаги к здоровью, стремление к здоровому образу жизни, к познанию самого себя, формированию культуры здоровья делаются в дошкольном учреждении. Необходимость комплексного подхода к организации здоровьесберегающего пространства в дошкольном учреждении не вызывает ни у кого сомнения.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  <w:t>Одной из первостепенных задач дошкольного учреждения является органичное сочетание воспитательно-образовательного процесса с сохранением и укреплением здоровья детей. Средствами решения данной задачи являются разные формы организации двигательной деятельности, закаливающие и оздоровительные мероприятия.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  <w:t>В содержании воспитательно-образовательной деятельности ДОУ большое внимание уделяется оздоровлению воспитанников и проведению следующих профилактических и оздоровительных мероприятий и процедур: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  <w:t>* определение оптимальной нагрузки на ребенка, с учетом возрастных и индивидуальных особенностей,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  <w:t>* массаж и самомассаж;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  <w:t>* гимнастика для глаз;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  <w:t>* дыхательная гимнастика;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  <w:t>* упражнения по профилактике сколиоза, плоскостопия, игровые упражнения по расслаблению организма – аутотренинг;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  <w:t>* спортивные каникулы, включающие подвижные игры, эстафеты, командные игры, соревнования, полосу препятствий;</w:t>
      </w:r>
    </w:p>
    <w:p>
      <w:pPr>
        <w:pStyle w:val="Normal"/>
        <w:spacing w:lineRule="auto" w:line="360"/>
        <w:ind w:firstLine="540"/>
        <w:jc w:val="both"/>
        <w:rPr>
          <w:rStyle w:val="Appleconvertedspace"/>
          <w:shd w:fill="FFFFFF" w:val="clear"/>
        </w:rPr>
      </w:pPr>
      <w:r>
        <w:rPr>
          <w:shd w:fill="FFFFFF" w:val="clear"/>
        </w:rPr>
        <w:t>* оценка эмоционального состояния детей с последующей индивидуальной работой с ребенком;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  <w:t>* интеграция физического развития с другими предметами: математикой, развитием речи, конструированием, валеологией, театрализованной и игровой деятельностью, сенсорикой;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  <w:t>* создание атмосферы психологического комфорта: отзывчивость и внимание к детям;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  <w:t>* организация развивающей среды с учетом потребностей и интересов детей;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  <w:t>* игровая терапия;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  <w:t>* работа с родителями по совместной заботе о здоровье детей;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  <w:t>* правильная организация двигательной активности детей на прогулке.</w:t>
      </w:r>
    </w:p>
    <w:p>
      <w:pPr>
        <w:pStyle w:val="Normal"/>
        <w:spacing w:lineRule="auto" w:line="360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Стараемся органически соединить между собой все элементы комплекс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/>
        <w:t>Образовательного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/>
        <w:t>Медико-профилактического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/>
        <w:t>Физкультурно-оздоровительного и спортивно-массового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/>
        <w:t>Психологического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Из выше указанного вытекают основные направления создания здоровьесберегающего пространства в детском саду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/>
        <w:t>Организация санитарно-эпидемиологического режима и создание гигиенических условий жизнедеятельности дете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/>
        <w:t>Физическое воспита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/>
        <w:t>Организация лечебно-профилактической работы с детьм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/>
        <w:t>Обеспечение психологической безопасности детей во время их пребывания в детском саду</w:t>
      </w:r>
    </w:p>
    <w:p>
      <w:pPr>
        <w:pStyle w:val="Normal"/>
        <w:spacing w:lineRule="auto" w:line="360"/>
        <w:ind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  <w:shd w:fill="FFFFFF" w:val="clear"/>
        </w:rPr>
        <w:t>Модель приобщения дошкольников к здоровому образу жизни</w:t>
      </w:r>
      <w:r>
        <w:rPr>
          <w:rStyle w:val="Appleconvertedspace"/>
          <w:b/>
          <w:bCs/>
          <w:shd w:fill="FFFFFF" w:val="clear"/>
        </w:rPr>
        <w:t> </w:t>
      </w:r>
      <w:r>
        <w:rPr>
          <w:b/>
          <w:bCs/>
          <w:shd w:fill="FFFFFF" w:val="clear"/>
        </w:rPr>
        <w:t>в ДОУ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bCs/>
          <w:shd w:fill="FFFFFF" w:val="clear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485765" cy="251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513880"/>
                          <a:chOff x="0" y="0"/>
                          <a:chExt cx="548568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4640" y="182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6272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224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здорового образа жиз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1645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ние навыков и привычек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ы поведения,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ложительных взаимоотношений и гигиенических навык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685800"/>
                            <a:ext cx="1645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ая культура и 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685800"/>
                            <a:ext cx="1645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чебно-профилактические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371600"/>
                            <a:ext cx="16444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-воспитательная раб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1371600"/>
                            <a:ext cx="16444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доровительные меропри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1200" y="1371600"/>
                            <a:ext cx="16444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дрение нов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2057400"/>
                            <a:ext cx="16444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родител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97.95pt" coordorigin="0,0" coordsize="8639,3959">
                <v:rect id="shape_0" stroked="f" o:allowincell="f" style="position:absolute;left:0;top:0;width:863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4" stroked="t" o:allowincell="f" style="position:absolute;left:4322;top:288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343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4319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295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319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320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18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023;top:0;width:259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здорового образа жиз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1080;width:259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ние навыков и привычек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ы поведения,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ложительных взаимоотношений и гигиенических навык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023;top:1080;width:259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ая культура и спор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6047;top:1080;width:259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чебно-профилактические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1;top:2160;width:2589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-воспитательная рабо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3025;top:2160;width:258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доровительные мероприят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6049;top:2160;width:2589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дрение нов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3025;top:3240;width:2589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родителя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Каждый день ребенка в детском саду начинается с утренней гимнастики по возможности на свежем воздухе, которая позволяет получить заряд бодрости, дает стимул к рабочей активности на занятии. В утренний отрезок времени на детей ложится наиболее сильная нагрузка в это время проходят занятия. Занятия требуют от детей длительного напряжение, связанного с поддержанием определенной позы и значительными зрительными нагрузками. В связи с этим в учебно-воспитательный процесс мы включаем оздоровительные мероприятия: гимнастика для глаз, дыхательная гимнастика, физминутки, которые необходимы для снятия психо-эмоционального напряжения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Физкультурные занятия</w:t>
      </w:r>
      <w:r>
        <w:rPr>
          <w:rStyle w:val="Appleconvertedspace"/>
        </w:rPr>
        <w:t> </w:t>
      </w:r>
      <w:r>
        <w:rPr/>
        <w:t>разнообразны по форме и содержанию в зависимости от задач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/>
        <w:t>Традиционны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/>
        <w:t>Игровые в форме подвижных игр малой, средней и большой интенсив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/>
        <w:t>Сюжетно-ролевые, дающие более эмоциональные впечатления, например: «Экскурсия в весенний лес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/>
        <w:t>Тематические занятия: «Осень в гости к нам пришла», или с одним предметом «Поиграй со мной мяч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/>
        <w:t>Занятия – тренировки это закрепление знакомых детям упражнений, элементов спортивных игр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/>
        <w:t>Спортивные праздники, дни здоровья, праздник «Папа, мама и я - спортивная семья»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Мы учим детей не только правилам поведения на дорогах, но также дает представление о здоровом образе жизни сюда входят занят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«Разговор о правильном питании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«Формирование привычки ежедневных физкультурных представлений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«Формирование представлений о том что полезно и что вредно для организма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Выработка знаний и умений действовать в опасных жизненных ситуациях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Крайне важно и необходимо формировать у детей каждой возрастной группы спокойную мотивацию выработки гигиенических навыков, умений, привычек, ведущих к сохранению здоровья, обеспечению здорового образа жизни. Подобная задача может быть решена только совместными усилиями медиков, воспитателей, специалистов и родителей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После занятий наступает время прогулок, происходит динамическая перемена деятельности. Поэтому наши прогулки состоят из подвижных и спортивных игр, эстафет и соревнований, для этого на каждом участке предусмотрено физкультурное оборудование: лестницы, змейки, дорожки для бега, кольца для мячей, оборудование для подлезания, перешагивания, перелезания, площадки для подвижных игр, игровое оборудование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Вопросы оздоровления ребенка решаются в тесном контакте с семьей. В начале оздоровительного периода проводится беседа с родителями, что позволяет выяснить отношение их к оздоравливающим мероприятиям и составить план оздоровительной работы, учитывая запросы родителей. В детском саду проводится обширный комплекс оздоровительных мероприят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Соблюдение температурного режима согласно СаНПи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Правильная организация прогулок и их длительность (сетка занятий составлена с учетом длительности прогулки не менее полутора час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Соблюдение сезонной одежды (индивидуальная работа с родителями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Облегченная одежда в детском сад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Гимнастика после сн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Закаливающие процедуры (согласно возрасту детей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олевые дорожки – младший возрас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ытье прохладной водой рук по локоть – средний возрас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омплекс контрастных закаливающих процедур – старший возрас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Полоскание рта лечебными настоями т прохладной водо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Летом ходьба босиком по спортивной площадк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Самомассаж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" w:leader="none"/>
        </w:tabs>
        <w:spacing w:lineRule="auto" w:line="360"/>
        <w:ind w:left="0" w:firstLine="540"/>
        <w:jc w:val="both"/>
        <w:rPr/>
      </w:pPr>
      <w:r>
        <w:rPr/>
        <w:t>Витаминотерапия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" w:leader="none"/>
        </w:tabs>
        <w:spacing w:lineRule="auto" w:line="360"/>
        <w:ind w:left="0" w:firstLine="540"/>
        <w:jc w:val="both"/>
        <w:rPr/>
      </w:pPr>
      <w:r>
        <w:rPr/>
        <w:t>Фитотерапия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" w:leader="none"/>
        </w:tabs>
        <w:spacing w:lineRule="auto" w:line="360"/>
        <w:ind w:left="0" w:firstLine="540"/>
        <w:jc w:val="both"/>
        <w:rPr/>
      </w:pPr>
      <w:r>
        <w:rPr/>
        <w:t>Массаж по назначению врача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Перспектива</w:t>
      </w:r>
      <w:r>
        <w:rPr>
          <w:u w:val="single"/>
        </w:rPr>
        <w:t>:</w:t>
      </w:r>
      <w:r>
        <w:rPr>
          <w:rStyle w:val="Appleconvertedspace"/>
        </w:rPr>
        <w:t> </w:t>
      </w:r>
      <w:r>
        <w:rPr/>
        <w:t>продолжать лечебно-оздоровительную работу, разделив ее на три этапа: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1 этап</w:t>
      </w:r>
      <w:r>
        <w:rPr>
          <w:rStyle w:val="Appleconvertedspace"/>
        </w:rPr>
        <w:t> </w:t>
      </w:r>
      <w:r>
        <w:rPr/>
        <w:t>– интенсивная профилактика – подготовка ребенка к самому неблагоприятному в сезоне времени (витаминотерапия, фитотерапия, дыхательная гимнастика, закаливание)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2 этап</w:t>
      </w:r>
      <w:r>
        <w:rPr>
          <w:rStyle w:val="Appleconvertedspace"/>
        </w:rPr>
        <w:t> </w:t>
      </w:r>
      <w:r>
        <w:rPr/>
        <w:t>– восстановительный, на котором используется система защитных мер по предупреждения ОРВИ, ангины – полоскание горла и рта лечебными травами и настоями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3 этап</w:t>
      </w:r>
      <w:r>
        <w:rPr>
          <w:rStyle w:val="Appleconvertedspace"/>
        </w:rPr>
        <w:t> </w:t>
      </w:r>
      <w:r>
        <w:rPr/>
        <w:t>– реабилитационный – фито- и витаминотерапия, щадящий режим занятий, индивидуальный подход по группе здоровья.</w:t>
      </w:r>
    </w:p>
    <w:p>
      <w:pPr>
        <w:pStyle w:val="Style14"/>
        <w:spacing w:lineRule="auto" w:line="360" w:before="0" w:after="0"/>
        <w:ind w:firstLine="540"/>
        <w:jc w:val="both"/>
        <w:rPr>
          <w:bCs/>
        </w:rPr>
      </w:pPr>
      <w:r>
        <w:rPr>
          <w:bCs/>
        </w:rPr>
        <w:t>Ожидаемый результа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>Создание комплексного мониторинга здоровья ребен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>Снижение количества дней заболеваемости у дет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>Снижение количества травматиз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>Обеспечение условий для практической реализации индивидуального подхода к воспитанию дет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>Повышение квалификации сотрудников детского сада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Список используемой литературы: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1.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 xml:space="preserve">  </w:t>
      </w:r>
      <w:hyperlink r:id="rId2">
        <w:r>
          <w:rPr>
            <w:rStyle w:val="InternetLink"/>
            <w:iCs/>
            <w:color w:val="000000"/>
            <w:u w:val="none"/>
          </w:rPr>
          <w:t>Резанова Т.С.</w:t>
        </w:r>
      </w:hyperlink>
      <w:r>
        <w:rPr>
          <w:iCs/>
        </w:rPr>
        <w:t>,</w:t>
      </w:r>
      <w:r>
        <w:rPr>
          <w:rStyle w:val="Appleconvertedspace"/>
          <w:iCs/>
        </w:rPr>
        <w:t> </w:t>
      </w:r>
      <w:hyperlink r:id="rId3">
        <w:r>
          <w:rPr>
            <w:rStyle w:val="InternetLink"/>
            <w:iCs/>
            <w:color w:val="000000"/>
            <w:u w:val="none"/>
          </w:rPr>
          <w:t>Зайцев В.П.</w:t>
        </w:r>
      </w:hyperlink>
      <w:r>
        <w:rPr>
          <w:iCs/>
        </w:rPr>
        <w:t>,</w:t>
      </w:r>
      <w:r>
        <w:rPr>
          <w:rStyle w:val="Appleconvertedspace"/>
          <w:iCs/>
        </w:rPr>
        <w:t> </w:t>
      </w:r>
      <w:hyperlink r:id="rId4">
        <w:r>
          <w:rPr>
            <w:rStyle w:val="InternetLink"/>
            <w:iCs/>
            <w:color w:val="000000"/>
            <w:u w:val="none"/>
          </w:rPr>
          <w:t>Титова А.А.</w:t>
        </w:r>
      </w:hyperlink>
      <w:r>
        <w:rPr>
          <w:rStyle w:val="Appleconvertedspace"/>
          <w:iCs/>
        </w:rPr>
        <w:t> </w:t>
      </w:r>
      <w:hyperlink r:id="rId5">
        <w:r>
          <w:rPr>
            <w:rStyle w:val="InternetLink"/>
            <w:iCs/>
            <w:color w:val="000000"/>
            <w:u w:val="none"/>
          </w:rPr>
          <w:t>Физическое воспитание в детском саду - важнейший фактор оздоровления детей</w:t>
        </w:r>
      </w:hyperlink>
      <w:r>
        <w:rPr>
          <w:rStyle w:val="Appleconvertedspace"/>
          <w:iCs/>
        </w:rPr>
        <w:t> </w:t>
      </w:r>
      <w:r>
        <w:rPr>
          <w:iCs/>
        </w:rPr>
        <w:t>//</w:t>
      </w:r>
      <w:hyperlink r:id="rId6">
        <w:r>
          <w:rPr>
            <w:rStyle w:val="InternetLink"/>
            <w:iCs/>
            <w:color w:val="000000"/>
            <w:u w:val="none"/>
          </w:rPr>
          <w:t>Современные технологии и оздоровительные программы оздоровительного процесса по физической культуре и спорту в учебных заведениях</w:t>
        </w:r>
      </w:hyperlink>
      <w:r>
        <w:rPr>
          <w:iCs/>
        </w:rPr>
        <w:t xml:space="preserve">" материалы международной научно - практической конференции, г. Белгород, издательство БелГТАСМ, 2002 г.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2. http://doshvozrast.ru/ozdorov/ozdorovlenie10.htm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sportedu.ru/2SimQuery.idc?Author=&#1088;&#1077;&#1079;&#1072;&#1085;&#1086;&#1074;&#1072; &#1090;" TargetMode="External"/><Relationship Id="rId3" Type="http://schemas.openxmlformats.org/officeDocument/2006/relationships/hyperlink" Target="http://lib.sportedu.ru/2SimQuery.idc?Author=&#1079;&#1072;&#1081;&#1094;&#1077;&#1074; &#1074;" TargetMode="External"/><Relationship Id="rId4" Type="http://schemas.openxmlformats.org/officeDocument/2006/relationships/hyperlink" Target="http://lib.sportedu.ru/2SimQuery.idc?Author=&#1090;&#1080;&#1090;&#1086;&#1074;&#1072; &#1072;" TargetMode="External"/><Relationship Id="rId5" Type="http://schemas.openxmlformats.org/officeDocument/2006/relationships/hyperlink" Target="http://lib.sportedu.ru/2SimQuery.idc?Title=&#1092;&#1080;&#1079;&#1080;&#1095;&#1077;&#1089;&#1082;&#1086;&#1077; &#1074;&#1086;&#1089;&#1087;&#1080;&#1090;&#1072;&#1085;&#1080;&#1077; &#1074; &#1076;&#1077;&#1090;&#1089;&#1082;&#1086;&#1084; &#1089;&#1072;&#1076;&#1091; - &#1074;&#1072;&#1078;&#1085;&#1077;&#1081;&#1096;&#1080;&#1081; &#1092;&#1072;&#1082;&#1090;&#1086;&#1088; &#1086;&#1079;&#1076;&#1086;&#1088;&#1086;&#1074;&#1083;&#1077;&#1085;&#1080;&#1103; &#1076;&#1077;&#1090;&#1077;&#1081;" TargetMode="External"/><Relationship Id="rId6" Type="http://schemas.openxmlformats.org/officeDocument/2006/relationships/hyperlink" Target="http://lib.sportedu.ru/2SimQuery.idc?Title=&#1089;&#1086;&#1074;&#1088;&#1077;&#1084;&#1077;&#1085;&#1085;&#1099;&#1077; &#1090;&#1077;&#1093;&#1085;&#1086;&#1083;&#1086;&#1075;&#1080;&#1080; &#1080; &#1086;&#1079;&#1076;&#1086;&#1088;&#1086;&#1074;&#1080;&#1090;&#1077;&#1083;&#1100;&#1085;&#1099;&#1077; &#1087;&#1088;&#1086;&#1075;&#1088;&#1072;&#1084;&#1084;&#1099; &#1086;&#1079;&#1076;&#1086;&#1088;&#1086;&#1074;&#1080;&#1090;&#1077;&#1083;&#1100;&#1085;&#1086;&#1075;&#1086; &#1087;&#1088;&#1086;&#1094;&#1077;&#1089;&#1089;&#1072; &#1087;&#1086; &#1092;&#1080;&#1079;&#1080;&#1095;&#1077;&#1089;&#1082;&#1086;&#1081; &#1082;&#1091;&#1083;&#1100;&#1090;&#1091;&#1088;&#1077; &#1080; &#1089;&#1087;&#1086;&#1088;&#1090;&#1091; &#1074; &#1091;&#1095;&#1077;&#1073;&#1085;&#1099;&#1093; &#1079;&#1072;&#1074;&#1077;&#1076;&#1077;&#1085;&#1080;&#1103;&#1093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6:03:00Z</dcterms:created>
  <dc:creator>Настя</dc:creator>
  <dc:description/>
  <cp:keywords/>
  <dc:language>en-US</dc:language>
  <cp:lastModifiedBy>Настя</cp:lastModifiedBy>
  <dcterms:modified xsi:type="dcterms:W3CDTF">2015-03-12T16:44:00Z</dcterms:modified>
  <cp:revision>5</cp:revision>
  <dc:subject/>
  <dc:title/>
</cp:coreProperties>
</file>