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ценарий   по З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 музыкальная заставка  « Пластилиновая воро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-  Добрый д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-  вас приветствует  средняя школа села Старые Оз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-  одну простую сказ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а может и не сказ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а может не прост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хотим вам рассказ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про мальчика Вас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ученика пример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а может не пример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но тоже нич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однажды его ма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а может и не то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а может быть и па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что крупно повез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пошел учиться мальчик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ошел в Староозинск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и будит наша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ро органы 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мы просим не пуг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спокойно расслабля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терпенья набир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к нам в гости собир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итак, поближе к де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 как родная меня мать провож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– как  Васюшку в 1 класс собир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так и бабка с дедом к ним прибеж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ка – ой, куда же ты Вас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ой, куда ты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-   будешь в школе ты больной и горбатый /  2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д -  ты здоровье там свое потеря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на кого ж ты нас Васек покидаеш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музыкальная заста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-  вот учится  Вася уже цел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а ночью в его организме  планерка и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в числе присутствующ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 вед – председатель планерки -  моз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серд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мышеч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жедудочно – кишечный  тр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позвон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пе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простите – 5 точка нашего орга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а также – фиговый ли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ну - с, друзья пора за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споры слушать  надо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рекращайте свои т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ерейдем к нашей планер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оценив вашу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мы решим к кому з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нашу нужно примен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ну… и кровушки под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точка 1 – да – да – да куда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чтоб на нас на ягод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2 – с утра до ночи си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ерегрузки надо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так! Довольно изре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Мы найдем вам приклю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олько ждите свой че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Есть, кому сказать -  впере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 лист – вот так честь начать все с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я, простите не про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Я про жизненный ист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Про милейший  позвоно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Расскажите милый 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Как работа, как дос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воночник – ну скажу, друзья вам см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Что теперь друг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В жизни ни одной зам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Есть зарядки, есть разми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И не шлет теперь угроз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Мне  противный  сколе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А еще скажу о див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О прекрасном, об интимн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. Лист – это что же? Наш вопро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звоночник – нет,  хозяин не доро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 романтич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Когда Вася бьет Окса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Я ему держу оса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И бежит по мне  искр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Жизнь рекой во все десни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говорите, прям искри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Чтож пора нам обрат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К сердцу – милая ма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Я сейчас вам слово 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дце – очень рада! Я ска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Все как нужно доло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Ведь теперь не в коем ра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ет застоя в нижнем та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И представьте, без з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Я качаю кисл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Этот жизненный коктей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Очень важен,  мне повер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Раньше мало достава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С ритма часто я сбива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А теперь – то я сту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И стучать еще хо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А эффект такой изря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От прогулок регуляр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точка – 1 -  ну конечно же,  едва 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На прогулке вас пин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 – или сгорочки, по коч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роскакать на пятой т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1 – нам за вредность уж давн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 - давать надо мо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эй, близняшки ,  вы б молч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аньше больше  получ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огда Вася  с  перегру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Таскал двоек  полный ку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Так, что доводы не 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Что нам скажет жк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ЖКТ – я не те, а целый ак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Желудочно-кишечный трак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 скажу вам, что движ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Чудно для пищевар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Если раньше был лен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То теперь я не строп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Горькое  варю и сл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Энергетике на ра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Не боюсь я от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х не будет – от дв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 соседка скажет – печ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Ей теперь давиться неч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чень – для вещественных обм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могают перем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епременно не прост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А так скажем игр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анцы, бег и даже др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з меня выводят шл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ожет не педагог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кажем больше не прил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о когда играет млад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А подсказывает стар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Здесь никто не ошиб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се  без драки обойд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 лист – я бы здесь добавил то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подожди ты чуть попоз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Чтоб  не отходить от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лово мышечной сис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 система – 1 – а мы че? Нам обалде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Надоело уж хиле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 тут в жилу все, ништя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екции, спортзал,  добря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 – волейбол, коньки, хокк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этой школе нам окк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юда ходит вс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апа,  мама ну и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 – батя,   пива меньше пь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Чтоб поменьше стал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Мама тоже, по на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висает  по фиг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 – ну у Василька гон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с в нем классно укреп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А еще не можем брат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Лета жаркого дожд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 - Поедем в экзо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Лагерь тур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Кайф  короче что тут скаж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ила  есть, а мысли ва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точка – ты подумай  мысли  ва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у, один другого кра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ам качают, тут мен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арят, держат, укреп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ак  посмотришь все при д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олько мы никчемны в 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а! Про нас и вспомин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Когда дальше  посыла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не пойму, что за курье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тчего такие сле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роде как всему все 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У вас же ломки от доса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точка –1 -  как же нам не волно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друг ненужным оказ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 – кабы девочке служ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ы б тогда спокойны бы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 – а с  мальчишкой то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роде как мы еру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 – при таком рас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икакого ува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 – а кто пробовал поз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ак приходится страд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чень – милые к чему страда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едь у всех свое зад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КТ -  мне без вас не обойт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Как кишками не крут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воночник – не пристало вам румя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У себя искать изъя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дце – это видимо по-рус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лакать без большой нагру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сли мол, не нагруж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тало быть, не уваж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нет друзья, пора 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елать то, что нам г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 тогда по всем услов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Будит у  Васька здоров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 ягодиц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ы же знайте изреч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Жизнь не стул, она – движ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точка – чтож, стоит вопрос так, к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равится нам в этой шко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слава нашему творц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ело близится к кон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 лист – я б вниманье заостр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тьфу ты, про тебя забы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Чтож услышим в заключ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реющее покол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г лист – знаем, нужен всей отчиз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Курс здоровый образ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КТ – чтож весьма патриот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ольза есть для жизни ли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И в контакте с нами близ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Узкие специа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ак вот нам на подсозн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ограмируются зна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 вреде алкогол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ркоты и прочих из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 теперь на совещ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Громогласно обещ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се исправно выполн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 на том всегда сто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зг – а тогда друзья закон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коро утро, между про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ужно нам и подре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Чтобы бодро день на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вот такую сказку мы вам показ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ед – только незабывайте пожалуйсто, что сказка ложь да в ней намек, добрым молодцам у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ед – всем спасибо за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6:30:00Z</dcterms:created>
  <dc:creator>Андрей</dc:creator>
  <dc:description/>
  <dc:language>en-US</dc:language>
  <cp:lastModifiedBy>Андрей</cp:lastModifiedBy>
  <cp:lastPrinted>2013-11-02T23:19:00Z</cp:lastPrinted>
  <dcterms:modified xsi:type="dcterms:W3CDTF">2013-11-02T19:20:00Z</dcterms:modified>
  <cp:revision>1</cp:revision>
  <dc:subject/>
  <dc:title/>
</cp:coreProperties>
</file>