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хнологическая карта внеклассного мероприятия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ИО воспитателя: Бальевич Галина Юрьевна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Класс:43 (9 «в»)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Дата проведения: 26 ноября 2014 год. Место проведения учебный класс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вание мероприятия «Морские кадеты – слава России»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Педагогическая технология: проектная деятельность, совместная деятельность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Межпредметные связи: история, литература, информатика и ИКТ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 xml:space="preserve">Материальное обеспечение: презентация в программе </w:t>
      </w:r>
      <w:r>
        <w:rPr>
          <w:rFonts w:eastAsia="Calibri"/>
          <w:lang w:val="en-US" w:eastAsia="en-US"/>
        </w:rPr>
        <w:t>Power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Point</w:t>
      </w:r>
      <w:r>
        <w:rPr>
          <w:rFonts w:eastAsia="Calibri"/>
          <w:lang w:eastAsia="en-US"/>
        </w:rPr>
        <w:t xml:space="preserve">, подготовленная воспитателем совместно с кадетами, информационный материал, оформленный в виде стенгазеты «Гордость России»,  литература о воспитанниках кадетских корпусов, книжная выставка, Интернет ресурсы.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а проведения: ток-шоу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Цель :  Способствовать развитию познавательной самостоятельности кадет при подготовке ток-шоу «Морские кадеты - слава России»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ачи: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будить интерес к профессии офицера Российской арми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Способствовать осознанию собственных возможностей в выборе будущей профессии, связанной с Вооружёнными силами Росси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843"/>
        <w:gridCol w:w="1704"/>
        <w:gridCol w:w="1840"/>
        <w:gridCol w:w="6331"/>
      </w:tblGrid>
      <w:tr>
        <w:trPr>
          <w:trHeight w:val="118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тапы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а орган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ормируемые умения (предметные, метапредметные результаты….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еятельность </w:t>
            </w:r>
          </w:p>
        </w:tc>
        <w:tc>
          <w:tcPr>
            <w:tcW w:w="6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ь обучающихся в терминах УУД (ФГОС)</w:t>
            </w:r>
          </w:p>
        </w:tc>
      </w:tr>
      <w:tr>
        <w:trPr>
          <w:trHeight w:val="46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спитате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учающихся</w:t>
            </w:r>
          </w:p>
        </w:tc>
        <w:tc>
          <w:tcPr>
            <w:tcW w:w="6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lang w:eastAsia="en-US"/>
              </w:rPr>
              <w:t xml:space="preserve"> Предварительный этап (подготовка проектного зад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 и групп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пользовать различные способы поиска информации </w:t>
            </w:r>
            <w:r>
              <w:rPr>
                <w:sz w:val="22"/>
                <w:szCs w:val="22"/>
              </w:rPr>
              <w:t>(в справочных источниках и открытом учебном информационном пространстве сети Интернет)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ыделять существенную информацию.  Осознанно и произвольно строить речевое высказывание в устной форме.</w:t>
            </w:r>
            <w:r>
              <w:rPr>
                <w:sz w:val="22"/>
                <w:szCs w:val="22"/>
              </w:rPr>
              <w:t xml:space="preserve"> готовить свое выступление и выступать с аудио-, видео- и графическим сопровождением;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тивирует обучающихс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ясняет цели мероприятия. Помогает в формировании рабочих групп ( военные историки и знатоки кадетских традиций) и распределении работы по группам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блюдает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ультирует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мендует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точняют информацию.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суждают задание. Определяют конкретные задачи, раскрывающие содержание работы по решению выбранной проблемы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ределяют «аудиторию» проекта, т.е группу , на которую будет направлен проект. Изучают ресурсные возможности по выполнению проект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ичностные: 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устойчивого познавательного интереса познавательного мотива.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вести диалог на основе равноправных отношений и взаимного уважения и принятия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ть самостоятельно контролировать своё время и управлять им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улировать собственное мнение и позицию, аргументировать её при выработке общего решения в совместной деятельности;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вать вопросы, необходимые для организации собственной деятельности и сотрудничества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рать на себя инициативу в организации совместного действи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авливать причинно – следственные связ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 этап Технологический (разработка плана проекта и его реализ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аствует в составлении плана работы с указанием основных мероприятий и времени их проведения. Помогает в разработке способов оформления результатов. Контролирует реализацию проектного задания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ределяют перечень основных мероприятий по осуществлению цели и задач проект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оставляют список необходимых ресурсов и источников их получени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ют с информацией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формляют информацию в виде устных и письменных сообщений и презентации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ичностные: 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вести диалог на основе равноправных отношений и взаимного уважения и принятия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овать пути достижения целей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делять альтернативные способы достижения цели и выбирать наиболее эффективный способ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авливать рабочие отношения в группе, эффективно сотрудничать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уществлять расширенный поиск информации с использованием ресурсов библиотек и Интернета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этап (завершающий) Ток-ш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азывает стимулирующую поддержку, консультирует деятельность обучающихся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формационный блок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лективна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тупительное  слово с показом слайдов с портретами: М.И.Кутузова, П.А. Румянцева, Ф.Ф. Ушакова, Д.Н. Сенявина и др. Что объединяет этих людей?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аёт определение традициям. Представляет участников ток-шоу («историков» и «знатоков»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тупают в диалог с воспитателем, обмениваются мнениями, отвечают на вопрос, высказывают своё мнение. Формулируют проблему (тему)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лушать и слышать друг друга и воспитателя;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формулировать собственное мнение</w:t>
            </w:r>
          </w:p>
          <w:p>
            <w:pPr>
              <w:pStyle w:val="Style15"/>
              <w:ind w:left="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авить проблему, аргументировать её актуальность;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ь логическое рассуждени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ажение к личности, доброжелательное отношение к окружающим.</w:t>
            </w:r>
          </w:p>
          <w:p>
            <w:pPr>
              <w:pStyle w:val="Style15"/>
              <w:ind w:left="0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овать сотрудничество с воспитателем и одноклассниками;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уществлять контроль на уровне произвольного вниман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«Детство кадетства.» Информационный бл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упповая, 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блюдает. Контролирует ход выступлений, использует совместно подготовленную презентацию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ушают выступление «историков» по подготовленным исследованиям. «Историки» доводят подготовленную информацию , используя при этом подготовленную презентацию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товность к самообразованию, самовоспитанию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ажение к личности, доброжелательное отношение к окружающим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ммуникативные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екватно использовать речевые средства, строить монологическое высказывание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гументировать свою точку зрени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ть самостоятельно контролировать время выступлен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екватно оценивать правильность своих действий, вносить необходимые коррективы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уктурировать тексты, уметь выделять главное, выстраивать последовательность описываемых событ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лок обсуж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ая Коллектив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ует дискуссию. Стимулирует активность обучающихся вопросам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деты высказывают свои предположения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ы саморегуляции в познавательной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мение прилагать волевые усилия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ывать различные мнения и стремится к сотрудничеств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гументировать свою точку зрения, спорить и отстаивать свою позицию не враждебным образом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ажение к личности и её достоинств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вести диалог на основе равноправных отношений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екватно использовать речевые средства, строить монологическое высказывани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вать определения понятия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авливать причинно – следственные связ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Информационный блок. «Школа выжи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упповая, 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блюдает. Контролирует ход выступлений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ушают выступления «знатоков». «Знатоки» доводят информацию , используя подготовленную презентацию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товность к самообразованию, самовоспитанию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ажение к личности, доброжелательное отношение к окружающим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ммуникативные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екватно использовать речевые средства, строить монологическое высказывание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гументировать свою точку зрени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ть самостоятельно контролировать время выступлен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екватно оценивать правильность своих действий, вносить необходимые коррективы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уктурировать тексты, уметь выделять главное, выстраивать последовательность описываемых событ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лок обсуж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лективна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ует дискуссию. Стимулирует активность обучающихся вопросами.( Что заставляло родителей отдавать своих детей в раннем детстве в военные учебные заведения?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деты высказывают свои предположени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забота о будущем своих детей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бедность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много детей в семь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чувство патриотизм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желание продолжить династию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жили далеко от учебных заведений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ы саморегуляции в познавательной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мение прилагать волевые усилия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ывать различные мнения и стремится к сотрудничеств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гументировать свою точку зрения, спорить и отстаивать свою позицию не враждебным образом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ажение к личности и её достоинств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вести диалог на основе равноправных отношений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екватно использовать речевые средства, строить монологическое высказывани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вать определения понятия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авливать причинно – следственные связ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Информационный блок. Кадетская символи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упповая, индивидуальна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блюдает. Контролирует ход выступлений «историков»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ушают выступления «историков». «Историки» доводят информацию , используя подготовленную презентацию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товность к самообразованию, самовоспитанию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ажение к личности, доброжелательное отношение к окружающим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ммуникативные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екватно использовать речевые средства, строить монологическое высказывание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гументировать свою точку зрени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ть самостоятельно контролировать время выступлен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екватно оценивать правильность своих действий, вносить необходимые коррективы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уктурировать тексты, уметь выделять главное, выстраивать последовательность описываемых событ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лок обсуж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лектив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ует дискуссию. Стимулирует активность обучающихся вопросами. Что помогало кадетам переносить тяготы казарменной жизни?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деты высказывают свои предположения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красивая форм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и форма и значки, все атрибуты объединяли кадет в одну большую семью, в одно братство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высокие нравственные традиции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ы саморегуляции в познавательной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мение прилагать волевые усилия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ывать различные мнения и стремится к сотрудничеств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гументировать свою точку зрения, спорить и отстаивать свою позицию не враждебным образом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аствовать в дискуссии и аргументировать свою позицию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ажение к личности и её достоинств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вести диалог на основе равноправных отношений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екватно использовать речевые средства, строить монологическое высказывани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вать определения понятия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авливать причинно – следственные связ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Информационный блок. «Честь имею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,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блюдает. Контролирует ход выступлений «знатоков»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ушают выступления «знатоков». «Знатоки» доводят информацию , используя подготовленную презентацию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товность к самообразованию, самовоспитанию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ажение к личности, доброжелательное отношение к окружающим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ммуникативные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екватно использовать речевые средства, строить монологическое высказывание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гументировать свою точку зрени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ть самостоятельно контролировать время выступлен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екватно оценивать правильность своих действий, вносить необходимые коррективы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уктурировать тексты, уметь выделять главное, выстраивать последовательность описываемых событ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лок обсуж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лектив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числяет традиции кадет. Побуждает вопросами к дискусси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кую из перечисленных традиций вы считаете главной?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кие традиции вам кажутся самыми привлекательными? Бывают ли у вас случаи, когда требуется защитить свою честь?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деты участвуют в обсуждении, приводят примеры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ы саморегуляции в познавательной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мение прилагать волевые усилия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ывать различные мнения и стремится к сотрудничеств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гументировать свою точку зрения, спорить и отстаивать свою позицию не враждебным образом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тупать в диалог, участвовать в коллективном обсуждени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ажение к личности и её достоинств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вести диалог на основе равноправных отношений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екватно использовать речевые средства, строить монологическое высказывани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вать определения понятия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авливать причинно – следственные связ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 Подведение итогов. Рефлексия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лектив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буждает кадет к подведению итогов Кроссворд. Организует обратную связь. (Постарайтесь определить одним словом чувства, которые вы испытали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о получилось, что нет при осуществлении проекта?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кие личностные достижения сопутствовали?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о ещё можно сделать в рамках проекта?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деты отгадывают кроссворд. Подводят итог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лушать и слышать друг друга и воспитателя;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формулировать и аргументировать собственное мнение.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уществлять коммуникативную рефлексию.</w:t>
            </w:r>
          </w:p>
          <w:p>
            <w:pPr>
              <w:pStyle w:val="Style15"/>
              <w:ind w:left="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товность к самообразованию и самовоспитанию;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троить жизненные планы с учётом исторических условий;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адекватной позитивной самооценки.</w:t>
            </w:r>
          </w:p>
          <w:p>
            <w:pPr>
              <w:pStyle w:val="Style15"/>
              <w:ind w:left="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работать с метафорами – понимать переносный смысл выражений.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лать умозаключения и выводы на основе аргументации.</w:t>
            </w:r>
          </w:p>
          <w:p>
            <w:pPr>
              <w:pStyle w:val="Style15"/>
              <w:ind w:left="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озможность научиться основам саморегуляции в познавательной деятельности в форме осознанного управления своим поведением;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своей деятельности.</w:t>
            </w:r>
          </w:p>
          <w:p>
            <w:pPr>
              <w:pStyle w:val="Style15"/>
              <w:ind w:left="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Style15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уемые источники информации: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Крылов В.М. Кадетские корпуса и российские кадеты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Митяев А. Книга будущих адмиралов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Тарле Е.В. Павел Степанович Нахимов // Великие русские люд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Интернет ресурсы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37:00Z</dcterms:created>
  <dc:creator>Галина</dc:creator>
  <dc:description/>
  <dc:language>en-US</dc:language>
  <cp:lastModifiedBy>Галина</cp:lastModifiedBy>
  <dcterms:modified xsi:type="dcterms:W3CDTF">2015-03-12T15:38:00Z</dcterms:modified>
  <cp:revision>2</cp:revision>
  <dc:subject/>
  <dc:title/>
</cp:coreProperties>
</file>