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exact" w:line="274"/>
        <w:ind w:left="295" w:hanging="0"/>
        <w:rPr>
          <w:rFonts w:ascii="Times New Roman" w:hAnsi="Times New Roman" w:cs="Times New Roman"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Cs/>
          <w:w w:val="9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exact" w:line="274"/>
        <w:ind w:left="295" w:hanging="0"/>
        <w:rPr>
          <w:rFonts w:ascii="Times New Roman" w:hAnsi="Times New Roman" w:cs="Times New Roman"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Cs/>
          <w:w w:val="9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101" w:right="1102" w:gutter="0" w:header="0" w:top="774" w:footer="0" w:bottom="360"/>
          <w:cols w:num="2" w:equalWidth="false" w:sep="false">
            <w:col w:w="6264" w:space="1792"/>
            <w:col w:w="6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8" w:after="0"/>
        <w:ind w:left="317" w:hanging="25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ДИВИТЕЛЬНЫЙ МИР ОКИСЛИТЕЛЬНО - ВОССТАНОВИТЕЛЬНЫХ РЕАКЦИЙ</w:t>
      </w:r>
    </w:p>
    <w:p>
      <w:pPr>
        <w:pStyle w:val="Normal"/>
        <w:shd w:fill="FFFFFF" w:val="clear"/>
        <w:spacing w:lineRule="exact" w:line="274"/>
        <w:ind w:righ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В настоящее время целый ряд разделов школьной программы химии рассматривается в рамках основной школы поверхностно.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bCs/>
          <w:spacing w:val="-4"/>
          <w:w w:val="90"/>
          <w:sz w:val="24"/>
          <w:szCs w:val="24"/>
        </w:rPr>
        <w:t>Так, в курсе химии, изучаемом в школе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предусмотрено лиш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краткое знакомство с одной из важнейших тем - особенностями окислительно - восстановительных объектов и процессов. Поэтому учащиеся не понимают, как можно применить полученные в курсе химии знания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области окислительно-восстановительных реакций. </w:t>
      </w:r>
    </w:p>
    <w:p>
      <w:pPr>
        <w:pStyle w:val="Normal"/>
        <w:shd w:fill="FFFFFF" w:val="clear"/>
        <w:spacing w:lineRule="exact" w:line="274"/>
        <w:ind w:left="22" w:firstLine="360"/>
        <w:jc w:val="both"/>
        <w:rPr>
          <w:rFonts w:ascii="Times New Roman" w:hAnsi="Times New Roman" w:cs="Times New Roman"/>
          <w:bCs/>
          <w:w w:val="90"/>
          <w:sz w:val="24"/>
          <w:szCs w:val="24"/>
        </w:rPr>
      </w:pP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Между тем знания учащихся по этому разделу химии необхо</w:t>
        <w:softHyphen/>
        <w:t>димы для успешной сдачи вступительных экзаменов в ведущие ву</w:t>
        <w:softHyphen/>
        <w:t>зы. Кроме того; окислительно-восстановительные реакции (ОВР) чрезвычайно распространены. С ними связаны природные процес</w:t>
        <w:softHyphen/>
        <w:t xml:space="preserve">сы </w:t>
      </w:r>
      <w:r>
        <w:rPr>
          <w:rFonts w:cs="Times New Roman" w:ascii="Times New Roman" w:hAnsi="Times New Roman"/>
          <w:bCs/>
          <w:i/>
          <w:iCs/>
          <w:w w:val="90"/>
          <w:sz w:val="24"/>
          <w:szCs w:val="24"/>
        </w:rPr>
        <w:t xml:space="preserve">обмена веществ, брожения, круговорота веществ в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природе. Эти реакции можно наблюдать при сгорании топлива, в процессах </w:t>
      </w:r>
      <w:r>
        <w:rPr>
          <w:rFonts w:cs="Times New Roman" w:ascii="Times New Roman" w:hAnsi="Times New Roman"/>
          <w:bCs/>
          <w:i/>
          <w:iCs/>
          <w:w w:val="90"/>
          <w:sz w:val="24"/>
          <w:szCs w:val="24"/>
        </w:rPr>
        <w:t xml:space="preserve">коррозии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металлов, при </w:t>
      </w:r>
      <w:r>
        <w:rPr>
          <w:rFonts w:cs="Times New Roman" w:ascii="Times New Roman" w:hAnsi="Times New Roman"/>
          <w:bCs/>
          <w:i/>
          <w:iCs/>
          <w:w w:val="90"/>
          <w:sz w:val="24"/>
          <w:szCs w:val="24"/>
        </w:rPr>
        <w:t xml:space="preserve">электролизе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и выплавке металлов. С их помощью получают щелочи, кислоты и многие другие ценные хи</w:t>
        <w:softHyphen/>
        <w:t>мические вещества? Окислительно-восстановительные реакции ле</w:t>
        <w:softHyphen/>
        <w:t xml:space="preserve">жат в основе преобразования химической энергии в </w:t>
      </w:r>
      <w:r>
        <w:rPr>
          <w:rFonts w:cs="Times New Roman" w:ascii="Times New Roman" w:hAnsi="Times New Roman"/>
          <w:bCs/>
          <w:i/>
          <w:iCs/>
          <w:w w:val="90"/>
          <w:sz w:val="24"/>
          <w:szCs w:val="24"/>
        </w:rPr>
        <w:t xml:space="preserve">гальванических и топливных элементах.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Для того чтобы заинтересовать учащихся данной темой, приблизить ее к жизни, а также связать изучаемый материал с биологическими и физическими знаниями, необходимо показывать, где это</w:t>
      </w:r>
      <w:r>
        <w:rPr>
          <w:rFonts w:cs="Times New Roman" w:ascii="Times New Roman" w:hAnsi="Times New Roman"/>
          <w:bCs/>
          <w:w w:val="9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уместно, значение ОВР в живой природе. На</w:t>
        <w:softHyphen/>
        <w:t>пример, два важнейших присущих живому веществу процесса, кото</w:t>
        <w:softHyphen/>
        <w:t>рые протекают в биосфере и обеспечивают ее стабильное динамиче</w:t>
        <w:softHyphen/>
      </w:r>
      <w:r>
        <w:rPr>
          <w:rFonts w:cs="Times New Roman" w:ascii="Times New Roman" w:hAnsi="Times New Roman"/>
          <w:bCs/>
          <w:spacing w:val="-2"/>
          <w:w w:val="90"/>
          <w:sz w:val="24"/>
          <w:szCs w:val="24"/>
        </w:rPr>
        <w:t>ское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>состояние -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i/>
          <w:iCs/>
          <w:w w:val="90"/>
          <w:sz w:val="24"/>
          <w:szCs w:val="24"/>
        </w:rPr>
        <w:t xml:space="preserve">фотосинтез и дыхание, -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представляют собой </w:t>
      </w:r>
      <w:r>
        <w:rPr>
          <w:rFonts w:cs="Times New Roman" w:ascii="Times New Roman" w:hAnsi="Times New Roman"/>
          <w:bCs/>
          <w:spacing w:val="-1"/>
          <w:w w:val="90"/>
          <w:sz w:val="24"/>
          <w:szCs w:val="24"/>
        </w:rPr>
        <w:t>взаимодополняющие окислительно-восстановительные процессы.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 В школьном курсе химии понятие «окислительно-восстанови</w:t>
        <w:softHyphen/>
        <w:t xml:space="preserve">тельные    реакции» формируется на нескольких уровнях. Первое знакомство с понятием «окисление» происходит в 8 классе, в теме «Кислород. Оксиды. Горение», а с понятием «восстановление» - в теме «Водород. Кислоты. Соли». В этом же классе после изуч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134600</wp:posOffset>
                </wp:positionH>
                <wp:positionV relativeFrom="paragraph">
                  <wp:posOffset>-69850</wp:posOffset>
                </wp:positionV>
                <wp:extent cx="0" cy="715962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9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-5.5pt" to="798pt,55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 «Периодический закон» и «Химическая связь» формирова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нятия окислительно-восстановительных реакций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на достаточно высоком уровне с помощью электронной теории.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9 классе это понятие закрепляется в течение всего курса, а в 10-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ормируются представления об окислительно-восстановительных </w:t>
      </w:r>
      <w:r>
        <w:rPr>
          <w:rFonts w:cs="Times New Roman" w:ascii="Times New Roman" w:hAnsi="Times New Roman"/>
          <w:spacing w:val="-3"/>
          <w:sz w:val="24"/>
          <w:szCs w:val="24"/>
        </w:rPr>
        <w:t>процессах с участием органических веществ. В 11 классе обобща</w:t>
        <w:softHyphen/>
      </w:r>
      <w:r>
        <w:rPr>
          <w:rFonts w:cs="Times New Roman" w:ascii="Times New Roman" w:hAnsi="Times New Roman"/>
          <w:sz w:val="24"/>
          <w:szCs w:val="24"/>
        </w:rPr>
        <w:t>ются знания учащихся по данной теме.</w:t>
      </w:r>
    </w:p>
    <w:p>
      <w:pPr>
        <w:pStyle w:val="Normal"/>
        <w:shd w:fill="FFFFFF" w:val="clear"/>
        <w:spacing w:lineRule="exact" w:line="274"/>
        <w:ind w:lef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днако ОВР изучают в обязательном курсе химии недостато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 полно: не рассматривается их классификация, составление ура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ний методом электронно-ионного баланса, количественные ха</w:t>
        <w:softHyphen/>
        <w:t xml:space="preserve">рактеристики окислительно-восстановительных процессов; мало </w:t>
      </w:r>
      <w:r>
        <w:rPr>
          <w:rFonts w:cs="Times New Roman" w:ascii="Times New Roman" w:hAnsi="Times New Roman"/>
          <w:spacing w:val="-3"/>
          <w:sz w:val="24"/>
          <w:szCs w:val="24"/>
        </w:rPr>
        <w:t>внимания уделяется влиянию среды на характер протекания этих реакций, окислительно-восстановительным свойствам соединений серы, марганца, хрома, пероксида водорода. Тема «Окислительн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становительные реакции» традиционно важна, но зачастую ее </w:t>
      </w:r>
      <w:r>
        <w:rPr>
          <w:rFonts w:cs="Times New Roman" w:ascii="Times New Roman" w:hAnsi="Times New Roman"/>
          <w:spacing w:val="-3"/>
          <w:sz w:val="24"/>
          <w:szCs w:val="24"/>
        </w:rPr>
        <w:t>изучение вызывает у учащихся определенные трудности. И, коне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, особенно недостаточно дается материал для учащихся, проя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яющих повышенный интерес к изучению данной науки и пред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гающих связать свою будущую профессию с химией, биологией, медициной, строительством, сельским хозяйством и т. д.</w:t>
      </w:r>
    </w:p>
    <w:p>
      <w:pPr>
        <w:pStyle w:val="Normal"/>
        <w:shd w:fill="FFFFFF" w:val="clear"/>
        <w:spacing w:lineRule="exact" w:line="274"/>
        <w:ind w:left="7" w:right="22" w:firstLine="35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вязи с вышеизложенным и разработан данный электив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по выбору учащихся) курс химии, предназначенный для учащихся </w:t>
      </w:r>
      <w:r>
        <w:rPr>
          <w:rFonts w:cs="Times New Roman" w:ascii="Times New Roman" w:hAnsi="Times New Roman"/>
          <w:sz w:val="24"/>
          <w:szCs w:val="24"/>
        </w:rPr>
        <w:t xml:space="preserve">10-11 классов, изучающих или уже изучивших систематическ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рс органической химии и владеющих достаточными знаниями 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оении и свойствах органических веществ. Этот курс направлен </w:t>
      </w:r>
      <w:r>
        <w:rPr>
          <w:rFonts w:cs="Times New Roman" w:ascii="Times New Roman" w:hAnsi="Times New Roman"/>
          <w:spacing w:val="-3"/>
          <w:sz w:val="24"/>
          <w:szCs w:val="24"/>
        </w:rPr>
        <w:t>на ликвидацию указанных выше пробелов в подготовке выпуск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в, выработку у школьников навыка составления ОВР и поиска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ов на сложные вопросы общей, неорганической и органиче</w:t>
        <w:softHyphen/>
      </w:r>
      <w:r>
        <w:rPr>
          <w:rFonts w:cs="Times New Roman" w:ascii="Times New Roman" w:hAnsi="Times New Roman"/>
          <w:sz w:val="24"/>
          <w:szCs w:val="24"/>
        </w:rPr>
        <w:t>ской химии.</w:t>
      </w:r>
    </w:p>
    <w:p>
      <w:pPr>
        <w:pStyle w:val="Normal"/>
        <w:shd w:fill="FFFFFF" w:val="clear"/>
        <w:spacing w:lineRule="exact" w:line="274"/>
        <w:ind w:right="29"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грамма рассчитана на 17 часов, причем занятия могут прово</w:t>
        <w:softHyphen/>
      </w:r>
      <w:r>
        <w:rPr>
          <w:rFonts w:cs="Times New Roman" w:ascii="Times New Roman" w:hAnsi="Times New Roman"/>
          <w:sz w:val="24"/>
          <w:szCs w:val="24"/>
        </w:rPr>
        <w:t>диться в разновозрастной группе обучающихся.</w:t>
      </w:r>
    </w:p>
    <w:p>
      <w:pPr>
        <w:pStyle w:val="Normal"/>
        <w:shd w:fill="FFFFFF" w:val="clear"/>
        <w:spacing w:before="144" w:after="0"/>
        <w:ind w:left="3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3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3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3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3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3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shd w:fill="FFFFFF" w:val="clear"/>
        <w:spacing w:lineRule="exact" w:line="274" w:before="79" w:after="0"/>
        <w:ind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■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крепить, систематизировать и углубить знания учащихся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ущности окислительно-восстановительных процессов, их роли в природе и практическом значении; о важнейших окислителях и </w:t>
      </w:r>
      <w:r>
        <w:rPr>
          <w:rFonts w:cs="Times New Roman" w:ascii="Times New Roman" w:hAnsi="Times New Roman"/>
          <w:spacing w:val="-2"/>
          <w:sz w:val="24"/>
          <w:szCs w:val="24"/>
        </w:rPr>
        <w:t>восстановителях, о влиянии среды на характер протекания ОВР;</w:t>
      </w:r>
    </w:p>
    <w:p>
      <w:pPr>
        <w:pStyle w:val="Normal"/>
        <w:shd w:fill="FFFFFF" w:val="clear"/>
        <w:spacing w:lineRule="exact" w:line="274" w:before="79" w:after="0"/>
        <w:ind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>знать классификацию ОВР, количественные характеристики данных процессов, структуру гальванического эле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81" w:before="65" w:after="0"/>
        <w:ind w:left="29" w:right="31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50830</wp:posOffset>
                </wp:positionH>
                <wp:positionV relativeFrom="paragraph">
                  <wp:posOffset>641985</wp:posOffset>
                </wp:positionV>
                <wp:extent cx="0" cy="3021965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1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9pt,50.55pt" to="822.9pt,288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учить составлять уравнения ОВР с использованием метода </w:t>
      </w:r>
      <w:r>
        <w:rPr>
          <w:rFonts w:cs="Times New Roman" w:ascii="Times New Roman" w:hAnsi="Times New Roman"/>
          <w:spacing w:val="-2"/>
          <w:sz w:val="24"/>
          <w:szCs w:val="24"/>
        </w:rPr>
        <w:t>электронно-ионного баланса (метод полуреакций), развить навыки использования метода электронного баланса для решения различ</w:t>
        <w:softHyphen/>
        <w:t xml:space="preserve">ных типов задач повышенного уровня сложности, в которых идет </w:t>
      </w:r>
      <w:r>
        <w:rPr>
          <w:rFonts w:cs="Times New Roman" w:ascii="Times New Roman" w:hAnsi="Times New Roman"/>
          <w:sz w:val="24"/>
          <w:szCs w:val="24"/>
        </w:rPr>
        <w:t>речь об ОВ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81" w:before="65" w:after="0"/>
        <w:ind w:left="29" w:right="32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здать условия для формирования и развития у обучающих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 интеллектуальных и практических умений, творческих спос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ей, умения самостоятельно приобретать и применять знания.</w:t>
      </w:r>
    </w:p>
    <w:p>
      <w:pPr>
        <w:pStyle w:val="Normal"/>
        <w:shd w:fill="FFFFFF" w:val="clear"/>
        <w:spacing w:lineRule="exact" w:line="281" w:before="115" w:after="0"/>
        <w:ind w:left="14" w:right="331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ля успешной реализации данного элективного курса необхо</w:t>
        <w:softHyphen/>
        <w:t xml:space="preserve">димо, чтобы учащиеся владели важнейшими вычислительными </w:t>
      </w:r>
      <w:r>
        <w:rPr>
          <w:rFonts w:cs="Times New Roman" w:ascii="Times New Roman" w:hAnsi="Times New Roman"/>
          <w:spacing w:val="-4"/>
          <w:sz w:val="24"/>
          <w:szCs w:val="24"/>
        </w:rPr>
        <w:t>навыками, алгоритмами решения типовых расчетных, расчетно-</w:t>
      </w:r>
      <w:r>
        <w:rPr>
          <w:rFonts w:cs="Times New Roman" w:ascii="Times New Roman" w:hAnsi="Times New Roman"/>
          <w:spacing w:val="-2"/>
          <w:sz w:val="24"/>
          <w:szCs w:val="24"/>
        </w:rPr>
        <w:t>экспериментальных и экспериментальных химических задач.</w:t>
      </w:r>
    </w:p>
    <w:p>
      <w:pPr>
        <w:pStyle w:val="Normal"/>
        <w:shd w:fill="FFFFFF" w:val="clear"/>
        <w:spacing w:before="144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бучения</w:t>
      </w:r>
    </w:p>
    <w:p>
      <w:pPr>
        <w:pStyle w:val="Normal"/>
        <w:shd w:fill="FFFFFF" w:val="clear"/>
        <w:spacing w:lineRule="exact" w:line="281" w:before="115" w:after="0"/>
        <w:ind w:right="338" w:firstLine="35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Элективный курс «Удивительный мир окислительно-восстановительных ре</w:t>
        <w:softHyphen/>
        <w:t>акций» - это целевой функциональный узел знаний, в котором тео</w:t>
        <w:softHyphen/>
        <w:t>ретический и практический материал различных тем по неоргани</w:t>
        <w:softHyphen/>
        <w:t>ческой и органической химии объединен в единую целостную си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му. Каждое занятие данной системы имеет целевой план </w:t>
      </w:r>
      <w:r>
        <w:rPr>
          <w:rFonts w:cs="Times New Roman" w:ascii="Times New Roman" w:hAnsi="Times New Roman"/>
          <w:spacing w:val="-3"/>
          <w:sz w:val="24"/>
          <w:szCs w:val="24"/>
        </w:rPr>
        <w:t>действий, банк информации, методическое руководство по дости</w:t>
        <w:softHyphen/>
      </w:r>
      <w:r>
        <w:rPr>
          <w:rFonts w:cs="Times New Roman" w:ascii="Times New Roman" w:hAnsi="Times New Roman"/>
          <w:sz w:val="24"/>
          <w:szCs w:val="24"/>
        </w:rPr>
        <w:t>жению дидактических целей.</w:t>
      </w:r>
    </w:p>
    <w:p>
      <w:pPr>
        <w:pStyle w:val="Normal"/>
        <w:shd w:fill="FFFFFF" w:val="clear"/>
        <w:spacing w:lineRule="exact" w:line="281"/>
        <w:ind w:left="14" w:right="338" w:firstLine="33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анный курс можно рассматривать как программу обучения, </w:t>
      </w:r>
      <w:r>
        <w:rPr>
          <w:rFonts w:cs="Times New Roman" w:ascii="Times New Roman" w:hAnsi="Times New Roman"/>
          <w:spacing w:val="-3"/>
          <w:sz w:val="24"/>
          <w:szCs w:val="24"/>
        </w:rPr>
        <w:t>индивидуализированную по содержанию, методам обучения, уров</w:t>
        <w:softHyphen/>
      </w:r>
      <w:r>
        <w:rPr>
          <w:rFonts w:cs="Times New Roman" w:ascii="Times New Roman" w:hAnsi="Times New Roman"/>
          <w:sz w:val="24"/>
          <w:szCs w:val="24"/>
        </w:rPr>
        <w:t>ню самостоятельности.</w:t>
      </w:r>
    </w:p>
    <w:p>
      <w:pPr>
        <w:pStyle w:val="Normal"/>
        <w:shd w:fill="FFFFFF" w:val="clear"/>
        <w:spacing w:lineRule="exact" w:line="281" w:before="7" w:after="0"/>
        <w:ind w:right="338" w:firstLine="35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держание учебного материала подобрано в соответствии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мой и дидактической целью. На каждом занятии выделяются </w:t>
      </w:r>
      <w:r>
        <w:rPr>
          <w:rFonts w:cs="Times New Roman" w:ascii="Times New Roman" w:hAnsi="Times New Roman"/>
          <w:spacing w:val="-2"/>
          <w:sz w:val="24"/>
          <w:szCs w:val="24"/>
        </w:rPr>
        <w:t>важнейшие научные понятия, теоретические положения, зако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рности и т. д. Объем учебного материала подобран оптимально, </w:t>
      </w:r>
      <w:r>
        <w:rPr>
          <w:rFonts w:cs="Times New Roman" w:ascii="Times New Roman" w:hAnsi="Times New Roman"/>
          <w:sz w:val="24"/>
          <w:szCs w:val="24"/>
        </w:rPr>
        <w:t>учащиеся не должны быть перегружены.</w:t>
      </w:r>
    </w:p>
    <w:p>
      <w:pPr>
        <w:pStyle w:val="Normal"/>
        <w:shd w:fill="FFFFFF" w:val="clear"/>
        <w:spacing w:lineRule="exact" w:line="281"/>
        <w:ind w:left="7" w:firstLine="35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 первом занятии предусмотрен актуализирующий контроль, </w:t>
      </w:r>
      <w:r>
        <w:rPr>
          <w:rFonts w:cs="Times New Roman" w:ascii="Times New Roman" w:hAnsi="Times New Roman"/>
          <w:spacing w:val="-1"/>
          <w:sz w:val="24"/>
          <w:szCs w:val="24"/>
        </w:rPr>
        <w:t>входное тестирование, диагностирующий анализ и предваритель</w:t>
        <w:softHyphen/>
      </w:r>
      <w:r>
        <w:rPr>
          <w:rFonts w:cs="Times New Roman" w:ascii="Times New Roman" w:hAnsi="Times New Roman"/>
          <w:sz w:val="24"/>
          <w:szCs w:val="24"/>
        </w:rPr>
        <w:t>ная оценка способностей учащихся. Тестовые задания предпола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34745</wp:posOffset>
                </wp:positionH>
                <wp:positionV relativeFrom="paragraph">
                  <wp:posOffset>-343535</wp:posOffset>
                </wp:positionV>
                <wp:extent cx="0" cy="541782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-27.05pt" to="-89.35pt,399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ют актуализацию тех опорных знаний, которые необходимы для усвоения содержания данного занятия.</w:t>
      </w:r>
    </w:p>
    <w:p>
      <w:pPr>
        <w:pStyle w:val="Normal"/>
        <w:shd w:fill="FFFFFF" w:val="clear"/>
        <w:spacing w:lineRule="exact" w:line="281"/>
        <w:ind w:left="58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форм обучения является лекция, построенная с у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м возрастных особенностей учащихся. Главная задача лекции - вызвать интерес к материалу, возбудить творческую мысль, а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ести все к сообщению готовых научных истин, которые следует </w:t>
      </w:r>
      <w:r>
        <w:rPr>
          <w:rFonts w:cs="Times New Roman" w:ascii="Times New Roman" w:hAnsi="Times New Roman"/>
          <w:sz w:val="24"/>
          <w:szCs w:val="24"/>
        </w:rPr>
        <w:t xml:space="preserve">понять и запомнить. Данный элективный курс предусматрив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же лекционно-семинарскую и практическую формы работы п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мам, перечисленным в программе. Не менее важной является и проверка усвоения теоретических понятий. Переход к следующему, </w:t>
      </w:r>
      <w:r>
        <w:rPr>
          <w:rFonts w:cs="Times New Roman" w:ascii="Times New Roman" w:hAnsi="Times New Roman"/>
          <w:spacing w:val="-1"/>
          <w:sz w:val="24"/>
          <w:szCs w:val="24"/>
        </w:rPr>
        <w:t>более сложному, этапу усвоения знаний ученик определяет с по</w:t>
        <w:softHyphen/>
        <w:t>мощью учителя уже после усвоения 70 % (по объему) знаний,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ятий, умений, так как этот этап полностью посвящен самостоя</w:t>
        <w:softHyphen/>
      </w:r>
      <w:r>
        <w:rPr>
          <w:rFonts w:cs="Times New Roman" w:ascii="Times New Roman" w:hAnsi="Times New Roman"/>
          <w:sz w:val="24"/>
          <w:szCs w:val="24"/>
        </w:rPr>
        <w:t>тельной учебной деятельности.</w:t>
      </w:r>
    </w:p>
    <w:p>
      <w:pPr>
        <w:pStyle w:val="Normal"/>
        <w:shd w:fill="FFFFFF" w:val="clear"/>
        <w:spacing w:lineRule="exact" w:line="281"/>
        <w:ind w:left="22" w:right="43" w:firstLine="37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аждое занятие включает контроль усвоения и выполнения за</w:t>
        <w:softHyphen/>
        <w:t>даний. В данной программе используются следующие формы ко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роля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контроль, взаимный контроль, контроль учителя. </w:t>
      </w:r>
      <w:r>
        <w:rPr>
          <w:rFonts w:cs="Times New Roman" w:ascii="Times New Roman" w:hAnsi="Times New Roman"/>
          <w:sz w:val="24"/>
          <w:szCs w:val="24"/>
        </w:rPr>
        <w:t>С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оконтроль осуществляется учеником; он сравнивает полученные результаты с эталоном (карточкой-ответом) и сам оценивает у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нь своих знаний. Взаимный контроль возможен, когда ученик </w:t>
      </w:r>
      <w:r>
        <w:rPr>
          <w:rFonts w:cs="Times New Roman" w:ascii="Times New Roman" w:hAnsi="Times New Roman"/>
          <w:spacing w:val="-2"/>
          <w:sz w:val="24"/>
          <w:szCs w:val="24"/>
        </w:rPr>
        <w:t>уже проверил и исправил свои ошибки, после этого он может про</w:t>
        <w:softHyphen/>
        <w:t>верить задание партнера. Контроль учителя осуществляется посто</w:t>
        <w:softHyphen/>
        <w:t>янно. Обязателен входной и выходной контроль, формы которого могут быть разными. Для оперативного контроля усвоения учеб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материала предусматривается опрос у доски и текущий пис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ный контроль - так называемые «летучки», или сигнальные проверочные работы. Уровень усвоения разделов курса будет уста</w:t>
        <w:softHyphen/>
        <w:t>навливаться с помощью итоговых контрольных работ, задания ко</w:t>
        <w:softHyphen/>
      </w:r>
      <w:r>
        <w:rPr>
          <w:rFonts w:cs="Times New Roman" w:ascii="Times New Roman" w:hAnsi="Times New Roman"/>
          <w:sz w:val="24"/>
          <w:szCs w:val="24"/>
        </w:rPr>
        <w:t>торых после проверки обсуждаются на семинаре.</w:t>
      </w:r>
    </w:p>
    <w:p>
      <w:pPr>
        <w:pStyle w:val="Normal"/>
        <w:shd w:fill="FFFFFF" w:val="clear"/>
        <w:spacing w:lineRule="exact" w:line="281"/>
        <w:ind w:left="7" w:right="101" w:firstLine="37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сле каждого занятия учащимся предлагаются домашние за</w:t>
        <w:softHyphen/>
        <w:t xml:space="preserve">дания, которые включают несколько (обычно не более 5) вопросов </w:t>
      </w:r>
      <w:r>
        <w:rPr>
          <w:rFonts w:cs="Times New Roman" w:ascii="Times New Roman" w:hAnsi="Times New Roman"/>
          <w:sz w:val="24"/>
          <w:szCs w:val="24"/>
        </w:rPr>
        <w:t>или расчетных задач.</w:t>
      </w:r>
    </w:p>
    <w:p>
      <w:pPr>
        <w:pStyle w:val="Normal"/>
        <w:shd w:fill="FFFFFF" w:val="clear"/>
        <w:spacing w:lineRule="exact" w:line="281"/>
        <w:ind w:right="115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58545</wp:posOffset>
                </wp:positionH>
                <wp:positionV relativeFrom="paragraph">
                  <wp:posOffset>423545</wp:posOffset>
                </wp:positionV>
                <wp:extent cx="0" cy="94170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5pt,33.35pt" to="-83.35pt,10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 проведений занятии предусматривается использовать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ебные пособия для школы, так и дополнительные источники (см. </w:t>
      </w:r>
      <w:r>
        <w:rPr>
          <w:rFonts w:cs="Times New Roman" w:ascii="Times New Roman" w:hAnsi="Times New Roman"/>
          <w:spacing w:val="-2"/>
          <w:sz w:val="24"/>
          <w:szCs w:val="24"/>
        </w:rPr>
        <w:t>литературу), а также дидактические разработки учителя. Все уч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иеся обеспечиваются справочными данными, необходимыми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шения задач и ответов на вопросы: распечатками таблиц термо</w:t>
      </w:r>
      <w:r>
        <w:rPr>
          <w:rFonts w:cs="Times New Roman" w:ascii="Times New Roman" w:hAnsi="Times New Roman"/>
          <w:spacing w:val="-2"/>
          <w:sz w:val="24"/>
          <w:szCs w:val="24"/>
        </w:rPr>
        <w:t>динамических величин, значений стандартных потенциалов окис</w:t>
        <w:softHyphen/>
        <w:t xml:space="preserve">лительно-восстановительных пар, растворимости неорганических веществ, констант кислотности и произведений растворимости, </w:t>
      </w:r>
      <w:r>
        <w:rPr>
          <w:rFonts w:cs="Times New Roman" w:ascii="Times New Roman" w:hAnsi="Times New Roman"/>
          <w:sz w:val="24"/>
          <w:szCs w:val="24"/>
        </w:rPr>
        <w:t>взятыми из достаточно надежных источников.</w:t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30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ограмма курса</w:t>
      </w:r>
    </w:p>
    <w:p>
      <w:pPr>
        <w:pStyle w:val="Normal"/>
        <w:shd w:fill="FFFFFF" w:val="clear"/>
        <w:spacing w:lineRule="exact" w:line="281" w:before="108" w:after="0"/>
        <w:ind w:left="778" w:right="29" w:firstLine="353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водное занятие. </w:t>
      </w:r>
      <w:r>
        <w:rPr>
          <w:rFonts w:cs="Times New Roman" w:ascii="Times New Roman" w:hAnsi="Times New Roman"/>
          <w:spacing w:val="-3"/>
          <w:sz w:val="24"/>
          <w:szCs w:val="24"/>
        </w:rPr>
        <w:t>Знакомство с целями и задачами курса, его структурой. Теория ОВР (повторение и обобщение ранее изученно</w:t>
        <w:softHyphen/>
      </w:r>
      <w:r>
        <w:rPr>
          <w:rFonts w:cs="Times New Roman" w:ascii="Times New Roman" w:hAnsi="Times New Roman"/>
          <w:sz w:val="24"/>
          <w:szCs w:val="24"/>
        </w:rPr>
        <w:t>го в обязательном курсе химии материала) (1 ч).</w:t>
      </w:r>
    </w:p>
    <w:p>
      <w:pPr>
        <w:pStyle w:val="Normal"/>
        <w:shd w:fill="FFFFFF" w:val="clear"/>
        <w:spacing w:before="86" w:after="0"/>
        <w:ind w:left="11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210800</wp:posOffset>
                </wp:positionH>
                <wp:positionV relativeFrom="paragraph">
                  <wp:posOffset>157480</wp:posOffset>
                </wp:positionV>
                <wp:extent cx="0" cy="28829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12.4pt" to="804pt,3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ажнейшие восстановители и окислители </w:t>
      </w:r>
      <w:r>
        <w:rPr>
          <w:rFonts w:cs="Times New Roman" w:ascii="Times New Roman" w:hAnsi="Times New Roman"/>
          <w:sz w:val="24"/>
          <w:szCs w:val="24"/>
        </w:rPr>
        <w:t>(1ч).</w:t>
      </w:r>
    </w:p>
    <w:p>
      <w:pPr>
        <w:pStyle w:val="Normal"/>
        <w:shd w:fill="FFFFFF" w:val="clear"/>
        <w:spacing w:lineRule="exact" w:line="266" w:before="79" w:after="0"/>
        <w:ind w:left="763" w:right="36" w:firstLine="33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лгоритм составления уравнений ОВР методом электронн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ланса </w:t>
      </w:r>
      <w:r>
        <w:rPr>
          <w:rFonts w:cs="Times New Roman" w:ascii="Times New Roman" w:hAnsi="Times New Roman"/>
          <w:sz w:val="24"/>
          <w:szCs w:val="24"/>
        </w:rPr>
        <w:t>(1ч).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281"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|</w:t>
        <w:tab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спользование метода электронного баланса</w:t>
      </w:r>
    </w:p>
    <w:p>
      <w:pPr>
        <w:pStyle w:val="Normal"/>
        <w:shd w:fill="FFFFFF" w:val="clear"/>
        <w:spacing w:lineRule="exact" w:line="281"/>
        <w:ind w:left="10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реакц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6" w:leader="none"/>
        </w:tabs>
        <w:spacing w:lineRule="exact" w:line="28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жмолекулярного окисления-восстано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6" w:leader="none"/>
        </w:tabs>
        <w:spacing w:lineRule="exact" w:line="28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утримолекулярного окисления-восстано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6" w:leader="none"/>
        </w:tabs>
        <w:spacing w:lineRule="exact" w:line="281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испропорционирования (1ч).</w:t>
      </w:r>
    </w:p>
    <w:p>
      <w:pPr>
        <w:pStyle w:val="Normal"/>
        <w:shd w:fill="FFFFFF" w:val="clear"/>
        <w:spacing w:before="86" w:after="0"/>
        <w:ind w:left="10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ВР с несколькими окислителями или восстановителями </w:t>
      </w:r>
      <w:r>
        <w:rPr>
          <w:rFonts w:cs="Times New Roman" w:ascii="Times New Roman" w:hAnsi="Times New Roman"/>
          <w:spacing w:val="-2"/>
          <w:sz w:val="24"/>
          <w:szCs w:val="24"/>
        </w:rPr>
        <w:t>(1 ч).</w:t>
      </w:r>
    </w:p>
    <w:p>
      <w:pPr>
        <w:pStyle w:val="Normal"/>
        <w:shd w:fill="FFFFFF" w:val="clear"/>
        <w:spacing w:lineRule="exact" w:line="274" w:before="72" w:after="0"/>
        <w:ind w:left="734" w:right="72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134600</wp:posOffset>
                </wp:positionH>
                <wp:positionV relativeFrom="paragraph">
                  <wp:posOffset>161290</wp:posOffset>
                </wp:positionV>
                <wp:extent cx="0" cy="91440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12.7pt" to="798pt,84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кислительно-восстановительные свойства соединений воды и </w:t>
      </w:r>
      <w:r>
        <w:rPr>
          <w:rFonts w:cs="Times New Roman" w:ascii="Times New Roman" w:hAnsi="Times New Roman"/>
          <w:sz w:val="24"/>
          <w:szCs w:val="24"/>
        </w:rPr>
        <w:t>пероксида водорода (1 ч).</w:t>
      </w:r>
    </w:p>
    <w:p>
      <w:pPr>
        <w:pStyle w:val="Normal"/>
        <w:shd w:fill="FFFFFF" w:val="clear"/>
        <w:spacing w:lineRule="exact" w:line="281" w:before="58" w:after="0"/>
        <w:ind w:left="720" w:right="72" w:firstLine="36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кислительно-восстановительные свойства галогенов и их с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динений </w:t>
      </w:r>
      <w:r>
        <w:rPr>
          <w:rFonts w:cs="Times New Roman" w:ascii="Times New Roman" w:hAnsi="Times New Roman"/>
          <w:sz w:val="24"/>
          <w:szCs w:val="24"/>
        </w:rPr>
        <w:t>(1ч).</w:t>
      </w:r>
    </w:p>
    <w:p>
      <w:pPr>
        <w:pStyle w:val="Normal"/>
        <w:shd w:fill="FFFFFF" w:val="clear"/>
        <w:spacing w:lineRule="exact" w:line="281" w:before="58" w:after="0"/>
        <w:ind w:left="706" w:right="65" w:firstLine="3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кислительно-восстановительные свойства серной кислоты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единений серы </w:t>
      </w:r>
      <w:r>
        <w:rPr>
          <w:rFonts w:cs="Times New Roman" w:ascii="Times New Roman" w:hAnsi="Times New Roman"/>
          <w:sz w:val="24"/>
          <w:szCs w:val="24"/>
        </w:rPr>
        <w:t>(1 ч).</w:t>
      </w:r>
    </w:p>
    <w:p>
      <w:pPr>
        <w:pStyle w:val="Normal"/>
        <w:shd w:fill="FFFFFF" w:val="clear"/>
        <w:spacing w:lineRule="exact" w:line="288" w:before="50" w:after="0"/>
        <w:ind w:left="698" w:right="79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кислительные свойства соединений азота и азотной кисло</w:t>
        <w:softHyphen/>
        <w:t xml:space="preserve">ты </w:t>
      </w:r>
      <w:r>
        <w:rPr>
          <w:rFonts w:cs="Times New Roman" w:ascii="Times New Roman" w:hAnsi="Times New Roman"/>
          <w:sz w:val="24"/>
          <w:szCs w:val="24"/>
        </w:rPr>
        <w:t>(1 ч).</w:t>
      </w:r>
    </w:p>
    <w:p>
      <w:pPr>
        <w:pStyle w:val="Normal"/>
        <w:shd w:fill="FFFFFF" w:val="clear"/>
        <w:spacing w:before="86" w:after="0"/>
        <w:ind w:left="1044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сстановительные свойства металлов </w:t>
      </w:r>
      <w:r>
        <w:rPr>
          <w:rFonts w:cs="Times New Roman" w:ascii="Times New Roman" w:hAnsi="Times New Roman"/>
          <w:sz w:val="24"/>
          <w:szCs w:val="24"/>
        </w:rPr>
        <w:t>(1ч).</w:t>
      </w:r>
    </w:p>
    <w:p>
      <w:pPr>
        <w:pStyle w:val="Normal"/>
        <w:shd w:fill="FFFFFF" w:val="clear"/>
        <w:spacing w:lineRule="exact" w:line="281" w:before="50" w:after="0"/>
        <w:ind w:left="58" w:right="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434465</wp:posOffset>
                </wp:positionH>
                <wp:positionV relativeFrom="paragraph">
                  <wp:posOffset>124460</wp:posOffset>
                </wp:positionV>
                <wp:extent cx="0" cy="608520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5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95pt,9.8pt" to="-112.95pt,488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Электролиз расплавов и растворов электролитов как окисли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тельно-восстановительный процесс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ражнения. Применение </w:t>
      </w:r>
      <w:r>
        <w:rPr>
          <w:rFonts w:cs="Times New Roman" w:ascii="Times New Roman" w:hAnsi="Times New Roman"/>
          <w:sz w:val="24"/>
          <w:szCs w:val="24"/>
        </w:rPr>
        <w:t>электролиза (2 ч).</w:t>
      </w:r>
    </w:p>
    <w:p>
      <w:pPr>
        <w:pStyle w:val="Normal"/>
        <w:shd w:fill="FFFFFF" w:val="clear"/>
        <w:spacing w:lineRule="exact" w:line="281" w:before="58" w:after="0"/>
        <w:ind w:left="36" w:right="7" w:firstLine="37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кислительно-восстановительные свойства соединений хро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различных средах </w:t>
      </w:r>
      <w:r>
        <w:rPr>
          <w:rFonts w:cs="Times New Roman" w:ascii="Times New Roman" w:hAnsi="Times New Roman"/>
          <w:sz w:val="24"/>
          <w:szCs w:val="24"/>
        </w:rPr>
        <w:t>(1 ч).</w:t>
      </w:r>
    </w:p>
    <w:p>
      <w:pPr>
        <w:pStyle w:val="Normal"/>
        <w:shd w:fill="FFFFFF" w:val="clear"/>
        <w:spacing w:lineRule="exact" w:line="281" w:before="50" w:after="0"/>
        <w:ind w:left="22" w:right="14" w:firstLine="38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кислительно-восстановительные свойства соединений мар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анца в различных средах </w:t>
      </w:r>
      <w:r>
        <w:rPr>
          <w:rFonts w:cs="Times New Roman" w:ascii="Times New Roman" w:hAnsi="Times New Roman"/>
          <w:sz w:val="24"/>
          <w:szCs w:val="24"/>
        </w:rPr>
        <w:t>(1 ч).</w:t>
      </w:r>
    </w:p>
    <w:p>
      <w:pPr>
        <w:pStyle w:val="Normal"/>
        <w:shd w:fill="FFFFFF" w:val="clear"/>
        <w:spacing w:lineRule="exact" w:line="281" w:before="58" w:after="0"/>
        <w:ind w:left="29" w:right="22" w:firstLine="353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ВР с участием органических веществ </w:t>
      </w:r>
      <w:r>
        <w:rPr>
          <w:rFonts w:cs="Times New Roman" w:ascii="Times New Roman" w:hAnsi="Times New Roman"/>
          <w:spacing w:val="-2"/>
          <w:sz w:val="24"/>
          <w:szCs w:val="24"/>
        </w:rPr>
        <w:t>(решение задач и вы</w:t>
        <w:softHyphen/>
      </w:r>
      <w:r>
        <w:rPr>
          <w:rFonts w:cs="Times New Roman" w:ascii="Times New Roman" w:hAnsi="Times New Roman"/>
          <w:sz w:val="24"/>
          <w:szCs w:val="24"/>
        </w:rPr>
        <w:t>полнение упражнений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лкено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лкино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рено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пирто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льдегидов и кетонов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рбоновых кислот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81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глеводов (2ч).</w:t>
      </w:r>
    </w:p>
    <w:p>
      <w:pPr>
        <w:pStyle w:val="Normal"/>
        <w:shd w:fill="FFFFFF" w:val="clear"/>
        <w:spacing w:before="79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тоговое занятие </w:t>
      </w:r>
      <w:r>
        <w:rPr>
          <w:rFonts w:cs="Times New Roman" w:ascii="Times New Roman" w:hAnsi="Times New Roman"/>
          <w:spacing w:val="-1"/>
          <w:sz w:val="24"/>
          <w:szCs w:val="24"/>
        </w:rPr>
        <w:t>(1 ч).</w:t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exact" w:line="1" w:before="0" w:after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16"/>
        <w:gridCol w:w="1843"/>
        <w:gridCol w:w="2551"/>
        <w:gridCol w:w="1418"/>
        <w:gridCol w:w="2268"/>
        <w:gridCol w:w="2410"/>
        <w:gridCol w:w="1559"/>
      </w:tblGrid>
      <w:tr>
        <w:trPr>
          <w:trHeight w:val="8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</w:rPr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Тема, вид учеб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6" w:right="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Планируемые результаты (что должен знать и уметь учени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обу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Характер, формы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ознавательной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,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иды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>контроля</w:t>
            </w:r>
          </w:p>
        </w:tc>
      </w:tr>
      <w:tr>
        <w:trPr>
          <w:trHeight w:val="3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5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22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елями и зада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курса, 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уктурой. Те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я ОВР (пов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ние и обобщ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, системати</w:t>
              <w:softHyphen/>
              <w:t>зация ранее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ученных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й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мо</w:t>
              <w:softHyphen/>
              <w:t xml:space="preserve">стоятельная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работа с после-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дующей провер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ые положения теории ОВР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я   «окислитель»,   «восст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итель»,  окисление   и  восст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вление как процессы, связа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 переходом электронов; «степен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исления», «окислительно-восс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тельные реакции»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ять    степень    окис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) в сложных неоргани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  органических   веществах   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екулярным    и    структур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58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ый, фронта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я беседа, уп</w:t>
              <w:softHyphen/>
              <w:t>ражнения по определению степеней окис</w:t>
              <w:softHyphen/>
              <w:t>ления по п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ю в п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иодичес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стеме (ПС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 И. Мен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е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а:</w:t>
            </w:r>
          </w:p>
          <w:p>
            <w:pPr>
              <w:pStyle w:val="Normal"/>
              <w:shd w:fill="FFFFFF" w:val="clear"/>
              <w:spacing w:lineRule="exact" w:line="223"/>
              <w:ind w:right="58" w:hanging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заимодействие металла средней активности (цинк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елеза) с раствора</w:t>
              <w:softHyphen/>
              <w:t>ми солей менее а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вных металлов» или др. опыта из курса заним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хим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22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ст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</w:tr>
      <w:tr>
        <w:trPr>
          <w:trHeight w:val="25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окислители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осстановители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рок проверки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знаний, умений, навыков и при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жнейшие восстановители и окислители; их роль в ОВР в ра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ичных условиях; понятия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зшей, промежуточной и в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й степенях окис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продуктив</w:t>
              <w:softHyphen/>
              <w:t>ный; фр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льная бесе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ов:</w:t>
            </w:r>
          </w:p>
          <w:p>
            <w:pPr>
              <w:pStyle w:val="Normal"/>
              <w:shd w:fill="FFFFFF" w:val="clear"/>
              <w:spacing w:lineRule="exact" w:line="223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 Восстановитель</w:t>
              <w:softHyphen/>
              <w:t>ные свойства акти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металлов -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ия, , ка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ия, магния - в реак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</w:t>
              <w:softHyphen/>
              <w:t>вия с водой, кисло</w:t>
              <w:softHyphen/>
              <w:t>тами, кислородом воздух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е шкал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ажн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 сте</w:t>
              <w:softHyphen/>
              <w:t>пеней окисле</w:t>
              <w:softHyphen/>
              <w:t>ния эле</w:t>
              <w:softHyphen/>
              <w:t xml:space="preserve">мен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 ПС</w:t>
            </w:r>
          </w:p>
        </w:tc>
      </w:tr>
    </w:tbl>
    <w:p>
      <w:pPr>
        <w:pStyle w:val="Normal"/>
        <w:shd w:fill="FFFFFF" w:val="clear"/>
        <w:ind w:left="8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568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ind w:left="8568" w:hanging="0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ind w:left="8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843"/>
        <w:gridCol w:w="2551"/>
        <w:gridCol w:w="1418"/>
        <w:gridCol w:w="2268"/>
        <w:gridCol w:w="2410"/>
        <w:gridCol w:w="1559"/>
      </w:tblGrid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0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ения их на практик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шкалу СО, определять по ней роль соединения в ОВР; ориентироваться по положению элемента в ПС, определяя его роль;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ОВР, рас</w:t>
              <w:softHyphen/>
              <w:t>ставлять коэффициенты методом электронного балан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ислительные свойства кислорода (горение простых веществ в атмосфе</w:t>
              <w:softHyphen/>
              <w:t>ре воздуха и чистого кислоро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</w:t>
              <w:softHyphen/>
              <w:t>ставления урав</w:t>
              <w:softHyphen/>
              <w:t>нений ОВ ме</w:t>
              <w:softHyphen/>
              <w:t>тодом электрон</w:t>
              <w:softHyphen/>
              <w:t xml:space="preserve">ного баланс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проверки знаний, умений, навыков и приме</w:t>
              <w:softHyphen/>
              <w:t>нения их на прак</w:t>
              <w:softHyphen/>
              <w:t>тике в нестандарт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ставления уравнений ОВР  методом  электронного ба</w:t>
              <w:softHyphen/>
              <w:t xml:space="preserve">ланса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аналогии, с исполь</w:t>
              <w:softHyphen/>
              <w:t>зованием карточек-заданий, кар</w:t>
              <w:softHyphen/>
              <w:t>точек-отв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 Поэтапное формирова</w:t>
              <w:softHyphen/>
              <w:t>ние ум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в анало</w:t>
              <w:softHyphen/>
              <w:t>гичной ситуа</w:t>
              <w:softHyphen/>
              <w:t>ции и выпол</w:t>
              <w:softHyphen/>
              <w:t>нение упражне</w:t>
              <w:softHyphen/>
              <w:t>ний по алго</w:t>
              <w:softHyphen/>
              <w:t>ритму с после</w:t>
              <w:softHyphen/>
              <w:t>дующей про</w:t>
              <w:softHyphen/>
              <w:t>верк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</w:t>
              <w:softHyphen/>
              <w:t>ятельная сигналь</w:t>
              <w:softHyphen/>
              <w:t>ная ра</w:t>
              <w:softHyphen/>
              <w:t>бота с провер</w:t>
              <w:softHyphen/>
              <w:t>кой у доски и по кар</w:t>
              <w:softHyphen/>
              <w:t>точкам-ответам</w:t>
            </w:r>
          </w:p>
        </w:tc>
      </w:tr>
    </w:tbl>
    <w:p>
      <w:pPr>
        <w:pStyle w:val="Normal"/>
        <w:spacing w:lineRule="exact" w:line="1" w:before="0" w:after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tbl>
      <w:tblPr>
        <w:tblW w:w="139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286"/>
        <w:gridCol w:w="1857"/>
        <w:gridCol w:w="2570"/>
        <w:gridCol w:w="1429"/>
        <w:gridCol w:w="2285"/>
        <w:gridCol w:w="2428"/>
        <w:gridCol w:w="1571"/>
      </w:tblGrid>
      <w:tr>
        <w:trPr>
          <w:trHeight w:val="332" w:hRule="exac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01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 эле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онного баланса для ОВР разли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типов</w:t>
            </w:r>
          </w:p>
          <w:p>
            <w:pPr>
              <w:pStyle w:val="Normal"/>
              <w:shd w:fill="FFFFFF" w:val="clear"/>
              <w:spacing w:lineRule="exact" w:line="223"/>
              <w:ind w:right="115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рок проверки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й, умений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навыков и при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енения их н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актике в н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стандарт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ловиях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ОВР  по реаген</w:t>
              <w:softHyphen/>
              <w:t>там и продуктам реакций: ме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лекулярные, внутримолекуляр</w:t>
              <w:softHyphen/>
              <w:t>ные,       диспропорционирова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восстановитель 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итель в ОВР различ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</w:t>
            </w:r>
          </w:p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актику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и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вый; парна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я, группова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ые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ыты: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 водорода и восстановление им оксида меди (+2).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 Взаимодейств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таллов различ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ивности с р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ами кисло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ст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ятельная 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ующей</w:t>
            </w:r>
          </w:p>
          <w:p>
            <w:pPr>
              <w:pStyle w:val="Normal"/>
              <w:shd w:fill="FFFFFF" w:val="clear"/>
              <w:spacing w:lineRule="exact" w:line="223"/>
              <w:ind w:right="86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</w:p>
        </w:tc>
      </w:tr>
      <w:tr>
        <w:trPr>
          <w:trHeight w:val="2909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ВР с неско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ими окислите</w:t>
              <w:softHyphen/>
              <w:t>лями и восста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елями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ервичного ус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воения знаний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ставления уравнений ОВР с несколькими окислителя</w:t>
              <w:softHyphen/>
              <w:t xml:space="preserve">ми и восстановителями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ять     восстановители    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ители в ОВР различных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ично пои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вый; парная, индивиду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шение расчетных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дач по уравне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сстановительных реакций различ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пов и уров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ст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ующей про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843"/>
        <w:gridCol w:w="2551"/>
        <w:gridCol w:w="1418"/>
        <w:gridCol w:w="2268"/>
        <w:gridCol w:w="2410"/>
        <w:gridCol w:w="1559"/>
      </w:tblGrid>
      <w:tr>
        <w:trPr>
          <w:trHeight w:val="2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оверки знаний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й, приме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ения их на прак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тике в нестан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дарт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3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пов, определять суммар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кислитель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сстановите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свойства воды и пероксида водорода</w:t>
            </w:r>
          </w:p>
          <w:p>
            <w:pPr>
              <w:pStyle w:val="Normal"/>
              <w:shd w:fill="FFFFFF" w:val="clear"/>
              <w:spacing w:lineRule="exact" w:line="238"/>
              <w:ind w:right="3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ервичного ус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ения м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ислительно-восстанов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водорода и ки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а в изучаемых веществах; направление ОВР участием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2О2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ять восстановители и окислители в ОВР различных типов, определять суммар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актикум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й, фронт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бесе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а:</w:t>
            </w:r>
          </w:p>
          <w:p>
            <w:pPr>
              <w:pStyle w:val="Normal"/>
              <w:shd w:fill="FFFFFF" w:val="clear"/>
              <w:spacing w:lineRule="exact" w:line="238"/>
              <w:ind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ложение ра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вора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ри на</w:t>
              <w:softHyphen/>
              <w:t xml:space="preserve">гревании и дей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атор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фер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лазы - кровь, сырое мясо)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ем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рация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г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ра</w:t>
              <w:softHyphen/>
              <w:t>бота с провер</w:t>
              <w:softHyphen/>
              <w:t>кой у доски</w:t>
            </w:r>
          </w:p>
        </w:tc>
      </w:tr>
      <w:tr>
        <w:trPr>
          <w:trHeight w:val="21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ислитгльно-восстансви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свойства галогенов и их соедин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8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лучение и свойств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, хлоридов с точки зр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Р; краткие сведения о кис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содержащих соедин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ктикум с 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и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вый; парна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дивидуаль</w:t>
              <w:softHyphen/>
              <w:t>ная, группов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4" w:leader="none"/>
              </w:tabs>
              <w:spacing w:lineRule="exact" w:line="238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теснение йод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4" w:leader="none"/>
              </w:tabs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рение в хлор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ьм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spacing w:lineRule="exact" w:line="238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лем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ация.</w:t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843"/>
        <w:gridCol w:w="2551"/>
        <w:gridCol w:w="1418"/>
        <w:gridCol w:w="2268"/>
        <w:gridCol w:w="2410"/>
        <w:gridCol w:w="1559"/>
      </w:tblGrid>
      <w:tr>
        <w:trPr>
          <w:trHeight w:val="3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рок изучения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первич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рения и проверки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знаний в не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стандартных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условиях</w:t>
            </w:r>
          </w:p>
          <w:p>
            <w:pPr>
              <w:pStyle w:val="Normal"/>
              <w:shd w:fill="FFFFFF" w:val="clear"/>
              <w:spacing w:lineRule="exact" w:line="238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а (от +1 до +7); направление ОВР   участием    этих    вещест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ять роль галогенов ка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овителей и как окисли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й в ОВР различных тип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" w:leader="none"/>
              </w:tabs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талитическое</w:t>
              <w:br/>
              <w:t>взаимодействие й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 с активными 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4" w:leader="none"/>
              </w:tabs>
              <w:spacing w:lineRule="exact" w:line="238"/>
              <w:ind w:firstLine="7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ие свойст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ной 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7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г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ра</w:t>
              <w:softHyphen/>
              <w:t>бота с провер</w:t>
              <w:softHyphen/>
              <w:t>кой у доски</w:t>
            </w:r>
          </w:p>
        </w:tc>
      </w:tr>
      <w:tr>
        <w:trPr>
          <w:trHeight w:val="39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ислительно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сстанов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    превращ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   соеди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ы.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первичного  ус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оения знаний и проверки знаний в нестандарт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услов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ительно-восстановительные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можности серы, сероводор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ной кислоты;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 ОВР   с   участием этих веществ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и определять роль серы и ее соединений ка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овителей и как окисли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ей в ОВР различных тип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ктикум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лем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и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вый; парна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я, группов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ый опыт: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Окислительные свойства разбавлен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ой серной кислоты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38"/>
              <w:ind w:firstLine="22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рение серы 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ород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ислительные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а концен</w:t>
              <w:softHyphen/>
              <w:t>трированной серной</w:t>
              <w:br/>
              <w:t>кислоты (взаимо</w:t>
              <w:softHyphen/>
              <w:t>действие с металла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и различной актив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ем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</w:t>
              <w:softHyphen/>
              <w:t>дов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л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</w:t>
              <w:softHyphen/>
              <w:t>ческая работа</w:t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843"/>
        <w:gridCol w:w="2551"/>
        <w:gridCol w:w="1418"/>
        <w:gridCol w:w="2268"/>
        <w:gridCol w:w="2410"/>
        <w:gridCol w:w="1559"/>
      </w:tblGrid>
      <w:tr>
        <w:trPr>
          <w:trHeight w:val="2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превращения соединений азота.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и первичного усвоения знаний и проверки знаний в нестандарт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ислительно – восстановительные возможности азота, аммиака, азотной кислоты, нитрат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нозировать и определять роль азота  и его соединений как восстановителей и как окислителей в ОВР различных тип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 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астично по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ый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арна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дивиду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, групповая</w:t>
            </w:r>
          </w:p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ытов:</w:t>
            </w:r>
          </w:p>
          <w:p>
            <w:pPr>
              <w:pStyle w:val="Normal"/>
              <w:shd w:fill="FFFFFF" w:val="clear"/>
              <w:spacing w:lineRule="exact" w:line="223"/>
              <w:ind w:righ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 Окислительные свойства концентрированной и разбавленной азотной кислоты (взаимодействие с металлами различной активност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ожение нитра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14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лем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а</w:t>
            </w:r>
          </w:p>
          <w:p>
            <w:pPr>
              <w:pStyle w:val="Normal"/>
              <w:shd w:fill="FFFFFF" w:val="clear"/>
              <w:spacing w:lineRule="exact" w:line="230"/>
              <w:ind w:right="8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сигнальная работа с проверкой у доски.</w:t>
            </w:r>
          </w:p>
        </w:tc>
      </w:tr>
      <w:tr>
        <w:trPr>
          <w:trHeight w:val="31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сстановитель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е свойства металлов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зучения и первичного усвоения знаний и проверки знаний в нестандарт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ие химические свойства металлов; восстановительные свойства металлов в различных средах, с различными окислителями, в различных условиях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ьзоваться рядом активности металлов в определении их восста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овительной активности; соста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ть уравнения реакций, от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ющие общие свойства мета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ение знаний  аналогичной ситуации и выполнение упражнений по алгоритму с последующей проверк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ые опыты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. Взаимодействие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нка, железа, алюминия, магния, меди с растворами кислот и щелоч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. Взаимодействие железа и цинка 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растворами солей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льфатом или хло</w:t>
              <w:softHyphen/>
              <w:t>ридом меди (+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следовательская практическая рабо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стирование.</w:t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9497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9497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tbl>
      <w:tblPr>
        <w:tblW w:w="13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282"/>
        <w:gridCol w:w="1851"/>
        <w:gridCol w:w="2562"/>
        <w:gridCol w:w="1424"/>
        <w:gridCol w:w="2278"/>
        <w:gridCol w:w="2420"/>
        <w:gridCol w:w="1566"/>
      </w:tblGrid>
      <w:tr>
        <w:trPr>
          <w:trHeight w:val="304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олиз рас</w:t>
              <w:softHyphen/>
              <w:t>плавов и раство</w:t>
              <w:softHyphen/>
              <w:t>ров электролитов как окисл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-восстанови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ельный процес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Установоч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щность электролиза как ок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льно-восстановитель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цесса; правила разрядки на электродах воды, катион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онов.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ind w:right="101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лять схемы и уравн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олиза растворов и расп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 солей и щелоче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й, фронт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беседа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рная, ин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монстрация к/ф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Электролиз ра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ов хлорида мед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+2), раствора йодида калия и раствора сульфата натрия в электролиз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</w:t>
              <w:softHyphen/>
              <w:t xml:space="preserve">ятельная 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у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</w:t>
              <w:softHyphen/>
              <w:t>кой</w:t>
            </w:r>
          </w:p>
        </w:tc>
      </w:tr>
      <w:tr>
        <w:trPr>
          <w:trHeight w:val="304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олиз рас</w:t>
              <w:softHyphen/>
              <w:t>плавов и раство</w:t>
              <w:softHyphen/>
              <w:t>ров электролитов как окисл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-восстанови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тельный процесс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щность электролиза как ок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льно-восстановитель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цесса; правила разрядки на электродах воды, катион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онов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ind w:right="101"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лять схемы и уравн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олиза растворов и расп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 солей и щелоче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продукти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й, фронт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беседа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рная, ин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</w:t>
              <w:softHyphen/>
              <w:t xml:space="preserve">ятельная 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у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</w:t>
              <w:softHyphen/>
              <w:t>кой</w:t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63200</wp:posOffset>
                </wp:positionH>
                <wp:positionV relativeFrom="paragraph">
                  <wp:posOffset>-69850</wp:posOffset>
                </wp:positionV>
                <wp:extent cx="0" cy="44831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pt,-5.5pt" to="816pt,2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8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одолжение табл.</w:t>
      </w:r>
    </w:p>
    <w:p>
      <w:pPr>
        <w:pStyle w:val="Normal"/>
        <w:spacing w:lineRule="exact" w:line="1" w:before="0" w:after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843"/>
        <w:gridCol w:w="2551"/>
        <w:gridCol w:w="1418"/>
        <w:gridCol w:w="2268"/>
        <w:gridCol w:w="2410"/>
        <w:gridCol w:w="1559"/>
      </w:tblGrid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ите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-ные свойства</w:t>
            </w:r>
          </w:p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единений х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 в различных средах.</w:t>
            </w:r>
          </w:p>
          <w:p>
            <w:pPr>
              <w:pStyle w:val="Normal"/>
              <w:shd w:fill="FFFFFF" w:val="clear"/>
              <w:spacing w:lineRule="exact" w:line="238"/>
              <w:ind w:right="7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ервичного ус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ения знаний 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верка знаний в нестандар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8"/>
              <w:ind w:right="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исимость окислитель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овительных возможно-</w:t>
            </w:r>
          </w:p>
          <w:p>
            <w:pPr>
              <w:pStyle w:val="Normal"/>
              <w:shd w:fill="FFFFFF" w:val="clear"/>
              <w:spacing w:lineRule="exact" w:line="238"/>
              <w:ind w:righ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ей хрома от степени окисления (низшая, промежуточная, выс</w:t>
              <w:softHyphen/>
              <w:t xml:space="preserve">шая) в различных соединениях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8"/>
              <w:ind w:right="14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оль элемен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окислителя или восстанов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я, а также продукты окис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о - восстановительного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астично- по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ый; пар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38"/>
              <w:ind w:hanging="1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38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ительные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йства дихрома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238"/>
              <w:ind w:hanging="7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евод хромато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хром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9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</w:t>
              <w:softHyphen/>
              <w:t xml:space="preserve">ятельн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</w:t>
            </w:r>
          </w:p>
          <w:p>
            <w:pPr>
              <w:pStyle w:val="Normal"/>
              <w:shd w:fill="FFFFFF" w:val="clear"/>
              <w:spacing w:lineRule="exact" w:line="238"/>
              <w:ind w:right="79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у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</w:t>
              <w:softHyphen/>
              <w:t>кой</w:t>
            </w:r>
          </w:p>
        </w:tc>
      </w:tr>
      <w:tr>
        <w:trPr>
          <w:trHeight w:val="46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ислитгльно-восстанови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свойства соединений мар</w:t>
              <w:softHyphen/>
              <w:t>ганца в различ</w:t>
              <w:softHyphen/>
              <w:t xml:space="preserve">ных средах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ервичного ус</w:t>
              <w:softHyphen/>
              <w:t xml:space="preserve">воения знани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ерки знани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 нестандарт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исимость     окислительно-вос</w:t>
              <w:softHyphen/>
              <w:t xml:space="preserve">становительных     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нца  от степени  окис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низшая,    промежуточная,    вы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ая) в различных соединениях.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нозировать роль элемен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окислителя или восстанов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ля, а также продукты окис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льно-восстановительного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астично- по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ый; пар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 опыт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кисление сульф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а натрия раствор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манганата калия в разных сред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тельная 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у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</w:t>
              <w:softHyphen/>
              <w:t>кой</w:t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родолжение табл.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843"/>
        <w:gridCol w:w="2551"/>
        <w:gridCol w:w="1418"/>
        <w:gridCol w:w="2268"/>
        <w:gridCol w:w="2410"/>
        <w:gridCol w:w="1559"/>
      </w:tblGrid>
      <w:tr>
        <w:trPr>
          <w:trHeight w:val="2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8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ВР с участ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ческих веществ разли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класс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решение задач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жнений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ервичного ус</w:t>
              <w:softHyphen/>
              <w:t xml:space="preserve">воения знаний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ерки знаний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 нестандар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ислительно-восстановитель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а углеводородов (алканов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лкенов,   алкинов,   аренов   и  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одных),   различных   к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 кислородсодержащих соеди</w:t>
              <w:softHyphen/>
              <w:t>нений.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ть шкалу степеней окисления углерода, прогнозиро</w:t>
              <w:softHyphen/>
              <w:t>вать процессы окисления и во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овления; использовать стр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ые формулы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ения степени окис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е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продуктив</w:t>
              <w:softHyphen/>
              <w:t>ный, фронт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беседа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ная, ин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уальна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монстрация, опыт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3" w:leader="none"/>
              </w:tabs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ение этиле</w:t>
              <w:softHyphen/>
              <w:br/>
              <w:t>на водным раство</w:t>
              <w:softHyphen/>
              <w:t>ром пермангант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3" w:leader="none"/>
              </w:tabs>
              <w:spacing w:lineRule="exact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кисление этан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 хромовой смесь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3" w:leader="none"/>
              </w:tabs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ение угле</w:t>
              <w:softHyphen/>
              <w:t>-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3" w:leader="none"/>
              </w:tabs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овление</w:t>
              <w:br/>
              <w:t>альдегидов до ОП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рт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3" w:leader="none"/>
              </w:tabs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ение этилена,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цетилена, бензола 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3" w:leader="none"/>
              </w:tabs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исление бензо</w:t>
              <w:softHyphen/>
              <w:t>ла и толуола раст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м перманганата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лия в различ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лем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рация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г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ра</w:t>
              <w:softHyphen/>
              <w:t>бота с провер</w:t>
              <w:softHyphen/>
              <w:t>кой у доски</w:t>
            </w:r>
          </w:p>
        </w:tc>
      </w:tr>
      <w:tr>
        <w:trPr>
          <w:trHeight w:val="58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ВР с участи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ческих веществ разли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класс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решение задач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жнений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ерки знаний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 нестандар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услов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ислительно-восстановитель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а углеводородов (алканов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лкенов,   алкинов,   аренов   и  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одных),   различных   к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 кислородсодержащих соеди</w:t>
              <w:softHyphen/>
              <w:t>нений.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пользовать шкалу степеней окисления углерода, прогнозиро</w:t>
              <w:softHyphen/>
              <w:t>вать процессы окисления и во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овления; использовать стр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ые формулы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ения степени окис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е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беседа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ная, ин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уальна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г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ра</w:t>
              <w:softHyphen/>
              <w:t>бота с провер</w:t>
              <w:softHyphen/>
              <w:t>кой у доски</w:t>
            </w:r>
          </w:p>
        </w:tc>
      </w:tr>
      <w:tr>
        <w:trPr>
          <w:trHeight w:val="72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в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w w:val="90"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exact" w:line="230" w:before="50" w:after="0"/>
        <w:ind w:left="22" w:firstLine="346"/>
        <w:jc w:val="both"/>
        <w:rPr>
          <w:rFonts w:ascii="Times New Roman" w:hAnsi="Times New Roman" w:cs="Times New Roman"/>
          <w:bCs/>
          <w:i/>
          <w:i/>
          <w:iCs/>
          <w:spacing w:val="-17"/>
          <w:w w:val="9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w w:val="90"/>
          <w:sz w:val="24"/>
          <w:szCs w:val="24"/>
        </w:rPr>
        <w:t xml:space="preserve">Хомченко, </w:t>
      </w:r>
      <w:r>
        <w:rPr>
          <w:rFonts w:cs="Times New Roman" w:ascii="Times New Roman" w:hAnsi="Times New Roman"/>
          <w:bCs/>
          <w:i/>
          <w:iCs/>
          <w:spacing w:val="-2"/>
          <w:w w:val="90"/>
          <w:sz w:val="24"/>
          <w:szCs w:val="24"/>
        </w:rPr>
        <w:t xml:space="preserve">Т. П., </w:t>
      </w:r>
      <w:r>
        <w:rPr>
          <w:rFonts w:cs="Times New Roman" w:ascii="Times New Roman" w:hAnsi="Times New Roman"/>
          <w:i/>
          <w:iCs/>
          <w:spacing w:val="-2"/>
          <w:w w:val="90"/>
          <w:sz w:val="24"/>
          <w:szCs w:val="24"/>
        </w:rPr>
        <w:t xml:space="preserve">Севастьянова, </w:t>
      </w:r>
      <w:r>
        <w:rPr>
          <w:rFonts w:cs="Times New Roman" w:ascii="Times New Roman" w:hAnsi="Times New Roman"/>
          <w:bCs/>
          <w:i/>
          <w:iCs/>
          <w:spacing w:val="-2"/>
          <w:w w:val="90"/>
          <w:sz w:val="24"/>
          <w:szCs w:val="24"/>
        </w:rPr>
        <w:t xml:space="preserve">К. И. </w:t>
      </w:r>
      <w:r>
        <w:rPr>
          <w:rFonts w:cs="Times New Roman" w:ascii="Times New Roman" w:hAnsi="Times New Roman"/>
          <w:spacing w:val="-2"/>
          <w:w w:val="90"/>
          <w:sz w:val="24"/>
          <w:szCs w:val="24"/>
        </w:rPr>
        <w:t>Окислительно-восстанови</w:t>
        <w:softHyphen/>
      </w:r>
      <w:r>
        <w:rPr>
          <w:rFonts w:cs="Times New Roman" w:ascii="Times New Roman" w:hAnsi="Times New Roman"/>
          <w:w w:val="90"/>
          <w:sz w:val="24"/>
          <w:szCs w:val="24"/>
        </w:rPr>
        <w:t xml:space="preserve">тельные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реакции.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w w:val="90"/>
          <w:sz w:val="24"/>
          <w:szCs w:val="24"/>
        </w:rPr>
        <w:t xml:space="preserve">М.: </w:t>
      </w:r>
      <w:r>
        <w:rPr>
          <w:rFonts w:cs="Times New Roman" w:ascii="Times New Roman" w:hAnsi="Times New Roman"/>
          <w:w w:val="90"/>
          <w:sz w:val="24"/>
          <w:szCs w:val="24"/>
        </w:rPr>
        <w:t>Просвещение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exact" w:line="230"/>
        <w:ind w:left="22" w:right="7" w:firstLine="346"/>
        <w:jc w:val="both"/>
        <w:rPr>
          <w:rFonts w:ascii="Times New Roman" w:hAnsi="Times New Roman" w:cs="Times New Roman"/>
          <w:spacing w:val="-11"/>
          <w:w w:val="9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0"/>
          <w:sz w:val="24"/>
          <w:szCs w:val="24"/>
        </w:rPr>
        <w:t xml:space="preserve">Хомченко Г. П. </w:t>
      </w:r>
      <w:r>
        <w:rPr>
          <w:rFonts w:cs="Times New Roman" w:ascii="Times New Roman" w:hAnsi="Times New Roman"/>
          <w:w w:val="90"/>
          <w:sz w:val="24"/>
          <w:szCs w:val="24"/>
        </w:rPr>
        <w:t>Химия для поступающих в вузы. - М.: Высшая школа, 1990.</w:t>
      </w:r>
    </w:p>
    <w:p>
      <w:pPr>
        <w:pStyle w:val="Normal"/>
        <w:shd w:fill="FFFFFF" w:val="clear"/>
        <w:spacing w:lineRule="exact" w:line="230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0"/>
          <w:sz w:val="24"/>
          <w:szCs w:val="24"/>
        </w:rPr>
        <w:t xml:space="preserve">3. Хомченко Г. П., Хомченко И. Г. </w:t>
      </w:r>
      <w:r>
        <w:rPr>
          <w:rFonts w:cs="Times New Roman" w:ascii="Times New Roman" w:hAnsi="Times New Roman"/>
          <w:spacing w:val="-3"/>
          <w:w w:val="90"/>
          <w:sz w:val="24"/>
          <w:szCs w:val="24"/>
        </w:rPr>
        <w:t xml:space="preserve">Задачи по химии для поступающих </w:t>
      </w:r>
      <w:r>
        <w:rPr>
          <w:rFonts w:cs="Times New Roman" w:ascii="Times New Roman" w:hAnsi="Times New Roman"/>
          <w:w w:val="90"/>
          <w:sz w:val="24"/>
          <w:szCs w:val="24"/>
        </w:rPr>
        <w:t>в вузы. - М.: Высшая школа, 1990.</w:t>
      </w:r>
    </w:p>
    <w:p>
      <w:pPr>
        <w:pStyle w:val="Normal"/>
        <w:shd w:fill="FFFFFF" w:val="clear"/>
        <w:spacing w:lineRule="exact" w:line="230"/>
        <w:ind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pacing w:val="-2"/>
          <w:w w:val="90"/>
          <w:sz w:val="24"/>
          <w:szCs w:val="24"/>
        </w:rPr>
        <w:t xml:space="preserve">Кузьменко Н. Е., Еремин В. В. </w:t>
      </w:r>
      <w:r>
        <w:rPr>
          <w:rFonts w:cs="Times New Roman" w:ascii="Times New Roman" w:hAnsi="Times New Roman"/>
          <w:spacing w:val="-2"/>
          <w:w w:val="90"/>
          <w:sz w:val="24"/>
          <w:szCs w:val="24"/>
        </w:rPr>
        <w:t>2400 задач по химии для школьни</w:t>
        <w:softHyphen/>
      </w:r>
      <w:r>
        <w:rPr>
          <w:rFonts w:cs="Times New Roman" w:ascii="Times New Roman" w:hAnsi="Times New Roman"/>
          <w:w w:val="90"/>
          <w:sz w:val="24"/>
          <w:szCs w:val="24"/>
        </w:rPr>
        <w:t>ков и поступающих в вузы. - М.: Дрофа, 1999.</w:t>
      </w:r>
    </w:p>
    <w:p>
      <w:pPr>
        <w:pStyle w:val="Normal"/>
        <w:shd w:fill="FFFFFF" w:val="clear"/>
        <w:spacing w:lineRule="exact" w:line="230" w:before="14" w:after="0"/>
        <w:ind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0"/>
          <w:sz w:val="24"/>
          <w:szCs w:val="24"/>
        </w:rPr>
        <w:t>5. Готовимся к единому государственному экзамену. Химия/ О. С. Габ</w:t>
        <w:softHyphen/>
      </w:r>
      <w:r>
        <w:rPr>
          <w:rFonts w:cs="Times New Roman" w:ascii="Times New Roman" w:hAnsi="Times New Roman"/>
          <w:w w:val="90"/>
          <w:sz w:val="24"/>
          <w:szCs w:val="24"/>
        </w:rPr>
        <w:t>риелян, П. В. Решетов и др. - М.: Дрофа, 2004.</w:t>
      </w:r>
    </w:p>
    <w:p>
      <w:pPr>
        <w:pStyle w:val="Normal"/>
        <w:shd w:fill="FFFFFF" w:val="clear"/>
        <w:spacing w:before="4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715895</wp:posOffset>
                </wp:positionH>
                <wp:positionV relativeFrom="paragraph">
                  <wp:posOffset>-155575</wp:posOffset>
                </wp:positionV>
                <wp:extent cx="0" cy="486473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85pt,-12.25pt" to="-213.85pt,37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35170</wp:posOffset>
                </wp:positionH>
                <wp:positionV relativeFrom="paragraph">
                  <wp:posOffset>6290945</wp:posOffset>
                </wp:positionV>
                <wp:extent cx="0" cy="31115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95.35pt" to="357.1pt,51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30" w:before="122" w:after="0"/>
        <w:ind w:left="22" w:firstLine="35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идорская, Э. 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 методе полуреакций // Химия в школе. - 1993, </w:t>
      </w:r>
      <w:r>
        <w:rPr>
          <w:rFonts w:cs="Times New Roman" w:ascii="Times New Roman" w:hAnsi="Times New Roman"/>
          <w:sz w:val="24"/>
          <w:szCs w:val="24"/>
        </w:rPr>
        <w:t>№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" w:right="7" w:firstLine="35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оворова, В. А. </w:t>
      </w:r>
      <w:r>
        <w:rPr>
          <w:rFonts w:cs="Times New Roman" w:ascii="Times New Roman" w:hAnsi="Times New Roman"/>
          <w:spacing w:val="-1"/>
          <w:sz w:val="24"/>
          <w:szCs w:val="24"/>
        </w:rPr>
        <w:t>Из опыта изучения окислительно-восстановитель</w:t>
        <w:softHyphen/>
      </w:r>
      <w:r>
        <w:rPr>
          <w:rFonts w:cs="Times New Roman" w:ascii="Times New Roman" w:hAnsi="Times New Roman"/>
          <w:sz w:val="24"/>
          <w:szCs w:val="24"/>
        </w:rPr>
        <w:t>ных реакции // Химия в школе - 1994, № 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" w:firstLine="35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Шелковина, П. </w:t>
      </w:r>
      <w:r>
        <w:rPr>
          <w:rFonts w:cs="Times New Roman" w:ascii="Times New Roman" w:hAnsi="Times New Roman"/>
          <w:spacing w:val="-3"/>
          <w:sz w:val="24"/>
          <w:szCs w:val="24"/>
        </w:rPr>
        <w:t>Нестандартные учебные задания // Химия в школе. -</w:t>
      </w:r>
      <w:r>
        <w:rPr>
          <w:rFonts w:cs="Times New Roman" w:ascii="Times New Roman" w:hAnsi="Times New Roman"/>
          <w:sz w:val="24"/>
          <w:szCs w:val="24"/>
        </w:rPr>
        <w:t>1994, № 11, 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" w:right="14" w:firstLine="35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узьменко, И. Е., Еремин, В. В. </w:t>
      </w:r>
      <w:r>
        <w:rPr>
          <w:rFonts w:cs="Times New Roman" w:ascii="Times New Roman" w:hAnsi="Times New Roman"/>
          <w:spacing w:val="-1"/>
          <w:sz w:val="24"/>
          <w:szCs w:val="24"/>
        </w:rPr>
        <w:t>2400 задач по химии для школьни</w:t>
        <w:softHyphen/>
      </w:r>
      <w:r>
        <w:rPr>
          <w:rFonts w:cs="Times New Roman" w:ascii="Times New Roman" w:hAnsi="Times New Roman"/>
          <w:sz w:val="24"/>
          <w:szCs w:val="24"/>
        </w:rPr>
        <w:t>ков и поступающих в вузы. - М.: Дрофа, 1999. - с. 121-15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0"/>
        <w:ind w:left="22" w:right="14" w:firstLine="35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Лунева, В. П. </w:t>
      </w:r>
      <w:r>
        <w:rPr>
          <w:rFonts w:cs="Times New Roman" w:ascii="Times New Roman" w:hAnsi="Times New Roman"/>
          <w:spacing w:val="-2"/>
          <w:sz w:val="24"/>
          <w:szCs w:val="24"/>
        </w:rPr>
        <w:t>Об использовании ионно-электронного метода // Хи</w:t>
        <w:softHyphen/>
      </w:r>
      <w:r>
        <w:rPr>
          <w:rFonts w:cs="Times New Roman" w:ascii="Times New Roman" w:hAnsi="Times New Roman"/>
          <w:sz w:val="24"/>
          <w:szCs w:val="24"/>
        </w:rPr>
        <w:t>мия в школе.- 1994, № 1.-С. 8-1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right="29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6. Сидорская, Э. 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 методе полуреакций // Химия в школе. - 1993, </w:t>
      </w:r>
      <w:r>
        <w:rPr>
          <w:rFonts w:cs="Times New Roman" w:ascii="Times New Roman" w:hAnsi="Times New Roman"/>
          <w:sz w:val="24"/>
          <w:szCs w:val="24"/>
        </w:rPr>
        <w:t>№6.-С. 10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right="29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7.Хомченко, Г. П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имия для поступающих в вузы. - М.: Высшая </w:t>
      </w:r>
      <w:r>
        <w:rPr>
          <w:rFonts w:cs="Times New Roman" w:ascii="Times New Roman" w:hAnsi="Times New Roman"/>
          <w:sz w:val="24"/>
          <w:szCs w:val="24"/>
        </w:rPr>
        <w:t>школа, 199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Шустов, С Б., Шустова, Л. В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кислительно-восстановительные </w:t>
      </w:r>
      <w:r>
        <w:rPr>
          <w:rFonts w:cs="Times New Roman" w:ascii="Times New Roman" w:hAnsi="Times New Roman"/>
          <w:sz w:val="24"/>
          <w:szCs w:val="24"/>
        </w:rPr>
        <w:t>процессы в живой природе // Химия в школе. - 1995, № 2. - С. 37-40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right="29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Дорофеев А.И., Федотова М.И. Практикум по неорганической химии – Ленинград «Химия»  1990, с.194-211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/>
        <w:ind w:left="7" w:right="36" w:firstLine="374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30"/>
        <w:ind w:left="7" w:right="36" w:firstLine="374"/>
        <w:jc w:val="both"/>
        <w:rPr/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br/>
        <w:t xml:space="preserve">               </w:t>
      </w:r>
      <w:r>
        <w:rPr>
          <w:rFonts w:cs="Times New Roman" w:ascii="Times New Roman" w:hAnsi="Times New Roman"/>
        </w:rPr>
        <w:br/>
        <w:t xml:space="preserve">              </w:t>
      </w:r>
    </w:p>
    <w:p>
      <w:pPr>
        <w:pStyle w:val="Normal"/>
        <w:shd w:fill="FFFFFF" w:val="clear"/>
        <w:spacing w:before="446" w:after="0"/>
        <w:rPr/>
      </w:pPr>
      <w:r>
        <w:rPr/>
      </w:r>
    </w:p>
    <w:sectPr>
      <w:type w:val="continuous"/>
      <w:pgSz w:orient="landscape" w:w="16838" w:h="11906"/>
      <w:pgMar w:left="1101" w:right="1102" w:gutter="0" w:header="0" w:top="77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284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05:00Z</dcterms:created>
  <dc:creator>Настя</dc:creator>
  <dc:description/>
  <cp:keywords/>
  <dc:language>en-US</dc:language>
  <cp:lastModifiedBy>Рассказова</cp:lastModifiedBy>
  <cp:lastPrinted>2007-11-09T11:19:00Z</cp:lastPrinted>
  <dcterms:modified xsi:type="dcterms:W3CDTF">2014-10-01T06:26:00Z</dcterms:modified>
  <cp:revision>40</cp:revision>
  <dc:subject/>
  <dc:title/>
</cp:coreProperties>
</file>