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К «ЦБС Арзамас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ковская сельская библиотека № 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деля А.П.Гайдар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Гайдар шагает впереди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  <w:u w:val="single"/>
        </w:rPr>
        <w:t>Цель</w:t>
      </w:r>
      <w:r>
        <w:rPr>
          <w:i/>
          <w:sz w:val="36"/>
          <w:szCs w:val="36"/>
        </w:rPr>
        <w:t>: воспитание любви к творчеству писателя, к книге как источнику знаний в целом, желания читать книги писателя, гордости за своего славного земляка, развитие кругозора, познавательных способност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36"/>
          <w:szCs w:val="36"/>
        </w:rPr>
        <w:t xml:space="preserve">Читательский интерес: </w:t>
      </w:r>
      <w:r>
        <w:rPr>
          <w:i/>
          <w:sz w:val="36"/>
          <w:szCs w:val="36"/>
        </w:rPr>
        <w:t>с 6 лет до бесконечност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Казаково, 2015г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82880</wp:posOffset>
            </wp:positionH>
            <wp:positionV relativeFrom="paragraph">
              <wp:posOffset>66040</wp:posOffset>
            </wp:positionV>
            <wp:extent cx="2044700" cy="2984500"/>
            <wp:effectExtent l="0" t="0" r="0" b="0"/>
            <wp:wrapTight wrapText="bothSides">
              <wp:wrapPolygon edited="0">
                <wp:start x="11204" y="341"/>
                <wp:lineTo x="9084" y="410"/>
                <wp:lineTo x="6662" y="1026"/>
                <wp:lineTo x="6662" y="1437"/>
                <wp:lineTo x="5854" y="1779"/>
                <wp:lineTo x="4744" y="2464"/>
                <wp:lineTo x="4240" y="3080"/>
                <wp:lineTo x="3836" y="4176"/>
                <wp:lineTo x="3734" y="4655"/>
                <wp:lineTo x="3330" y="5819"/>
                <wp:lineTo x="2826" y="7873"/>
                <wp:lineTo x="3028" y="9174"/>
                <wp:lineTo x="3734" y="10270"/>
                <wp:lineTo x="4642" y="11366"/>
                <wp:lineTo x="5248" y="12461"/>
                <wp:lineTo x="4340" y="13556"/>
                <wp:lineTo x="606" y="14789"/>
                <wp:lineTo x="606" y="15062"/>
                <wp:lineTo x="908" y="15747"/>
                <wp:lineTo x="1614" y="16843"/>
                <wp:lineTo x="2826" y="18007"/>
                <wp:lineTo x="4542" y="19103"/>
                <wp:lineTo x="4642" y="19308"/>
                <wp:lineTo x="8378" y="20335"/>
                <wp:lineTo x="9084" y="20472"/>
                <wp:lineTo x="9588" y="20472"/>
                <wp:lineTo x="13524" y="20472"/>
                <wp:lineTo x="13828" y="20472"/>
                <wp:lineTo x="15140" y="20266"/>
                <wp:lineTo x="15342" y="20198"/>
                <wp:lineTo x="17360" y="19103"/>
                <wp:lineTo x="19076" y="18007"/>
                <wp:lineTo x="20086" y="16843"/>
                <wp:lineTo x="20892" y="15747"/>
                <wp:lineTo x="20590" y="14446"/>
                <wp:lineTo x="18168" y="13625"/>
                <wp:lineTo x="17360" y="13556"/>
                <wp:lineTo x="16148" y="12461"/>
                <wp:lineTo x="17460" y="10270"/>
                <wp:lineTo x="17864" y="9174"/>
                <wp:lineTo x="18066" y="8010"/>
                <wp:lineTo x="17864" y="3628"/>
                <wp:lineTo x="17058" y="2533"/>
                <wp:lineTo x="15442" y="1368"/>
                <wp:lineTo x="12818" y="410"/>
                <wp:lineTo x="12212" y="341"/>
                <wp:lineTo x="11204" y="3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никогда не будет стар. </w:t>
        <w:br/>
        <w:t xml:space="preserve">   В глаза читателям с портрет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Глядит смеющийся Гайдар, </w:t>
        <w:br/>
        <w:t xml:space="preserve">                 В шинель походную одетый.</w:t>
        <w:br/>
        <w:t xml:space="preserve">                        </w:t>
      </w:r>
      <w:r>
        <w:rPr>
          <w:rFonts w:cs="Arial" w:ascii="Arial" w:hAnsi="Arial"/>
          <w:i/>
          <w:iCs/>
          <w:color w:val="000000"/>
          <w:sz w:val="26"/>
          <w:szCs w:val="26"/>
        </w:rPr>
        <w:t>С.Я. Марша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52500" cy="1362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52500" cy="1543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51865" cy="1617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52500" cy="13525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омкие читки произведений пис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рисунков по произведениям Гайдар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чтение книг писателя</w:t>
      </w:r>
    </w:p>
    <w:p>
      <w:pPr>
        <w:pStyle w:val="Normal"/>
        <w:spacing w:before="30" w:after="3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Заключительный этап – викторина по творчеству А.П.Гайдар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икторина проводится в форме соревнования между коман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торина по произведениям А. П.Гайда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равильный ответ викторины команды получаю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 лица кого велся рассказ в повести «Голубая чаш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уда спрятали ключ от дома папа со Светланой, уходя в по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то виноват в том, что любимая голубая чашка Маруси разб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каком городе жили Чук и Гек с родител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де уснул Гек, ожидая маму и Чука в сторо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то его там обнаружил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уда положила девочка из рассказа «Маруся» букет василь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колько деревянных сабель выстругал маленький мальчик Алька из рассказа «Поход», готовясь уйти на вой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Кого испугался первоклассник из рассказа «Совесть», когда шел через рощу в школу? 10. В какой повести главных героев звали: Женя Александрова, Тимур Гордеев и Михаил Кваки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Где располагалась штаб-квартира тимуровце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Для чего команда Тимура рисовала красные звездочки на воротах дом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ем хотел поживиться Ивашка Кудряшкин в колхозном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Почему Ивашка резко подскочил, когда сел на кам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С кем жил Мальчиш-Кибальчиш в своем доме после того как отец ушел на фро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Кто помог Буржуинам схватить Мальчиша-Кибальчиш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 называется рассказ, в котором главный герой заблудился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Жиган и Димка — это герои, какого произвед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Как расшифровать «Р. В. С.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Как звали главного героя рассказа «Патроны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: 1. От лица папы. 2. Под крыльцо. 3. Злые серые мыши. 4. В Москве. 5. В сундуке. 6. Собака. 7. На могилу отцу. 8. Семь. 9. Большую собаку. 10. «Тимур и его команда». 11. На чердаке двухэтажного сарая. 12. Чтобы помогать семьям красноармейцев. 13. Яблоками. 14. Камень оказался горячим. 15. С братом. 16. Мальчиш-Плохиш. 17. «Дым в лесу». 18. «Р. В. С.» 19. Реввоенсовет. 20. Гришка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те название произве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63235" cy="4645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по горизонтали:</w:t>
        <w:br/>
      </w:r>
      <w:r>
        <w:rPr>
          <w:rFonts w:cs="Arial" w:ascii="Arial" w:hAnsi="Arial"/>
          <w:color w:val="000000"/>
          <w:sz w:val="28"/>
          <w:szCs w:val="28"/>
        </w:rPr>
        <w:t>1.«Горячий …»</w:t>
        <w:br/>
        <w:t>4.«Четвёртый …»</w:t>
        <w:br/>
        <w:t>5.«Военная …»</w:t>
        <w:br/>
        <w:t>6.«… барабанщика»</w:t>
        <w:br/>
        <w:t>7.«Чук и …»</w:t>
        <w:br/>
        <w:t>8.«… в лесу»</w:t>
        <w:br/>
        <w:t>9.«На графских …»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по вертикали:</w:t>
        <w:br/>
      </w:r>
      <w:r>
        <w:rPr>
          <w:rFonts w:cs="Arial" w:ascii="Arial" w:hAnsi="Arial"/>
          <w:color w:val="000000"/>
          <w:sz w:val="28"/>
          <w:szCs w:val="28"/>
        </w:rPr>
        <w:t>1.«Тимур и его …»</w:t>
        <w:br/>
        <w:t>2.«Дальние …»</w:t>
        <w:br/>
        <w:t>3.«Голубая …»</w:t>
        <w:br/>
        <w:t>4.«Лесные …»</w:t>
        <w:br/>
        <w:t>6.«… о Военной тайне, Мальчише-Кибальчише и его твёрдом слов</w:t>
      </w:r>
    </w:p>
    <w:p>
      <w:pPr>
        <w:pStyle w:val="Heading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 какой книге нам встречается упрямая и непослушная коза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65262176" r:id="rId8"/>
        </w:object>
      </w:r>
      <w:r>
        <w:rPr>
          <w:rFonts w:cs="Arial" w:ascii="Arial" w:hAnsi="Arial"/>
          <w:color w:val="000000"/>
        </w:rPr>
        <w:t xml:space="preserve">Школ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19050732" r:id="rId10"/>
        </w:object>
      </w:r>
      <w:r>
        <w:rPr>
          <w:rFonts w:cs="Arial" w:ascii="Arial" w:hAnsi="Arial"/>
          <w:color w:val="000000"/>
        </w:rPr>
        <w:t xml:space="preserve">Тимур и его команд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84157615" r:id="rId12"/>
        </w:object>
      </w:r>
      <w:r>
        <w:rPr>
          <w:rFonts w:cs="Arial" w:ascii="Arial" w:hAnsi="Arial"/>
          <w:color w:val="000000"/>
        </w:rPr>
        <w:t xml:space="preserve">Судьба барабанщик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97599576" r:id="rId14"/>
        </w:object>
      </w:r>
      <w:r>
        <w:rPr>
          <w:rFonts w:cs="Arial" w:ascii="Arial" w:hAnsi="Arial"/>
          <w:color w:val="000000"/>
        </w:rPr>
        <w:t xml:space="preserve">Дальние страны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Кем по профессии была мама А.П.Гайдара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33496083" r:id="rId16"/>
        </w:object>
      </w:r>
      <w:r>
        <w:rPr>
          <w:rFonts w:cs="Arial" w:ascii="Arial" w:hAnsi="Arial"/>
          <w:color w:val="000000"/>
        </w:rPr>
        <w:t xml:space="preserve">Учителем </w:t>
        <w:br/>
      </w:r>
      <w:r>
        <w:rPr>
          <w:rFonts w:cs="Arial" w:ascii="Arial" w:hAnsi="Arial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32639606" r:id="rId18"/>
        </w:object>
      </w:r>
      <w:r>
        <w:rPr>
          <w:rFonts w:cs="Arial" w:ascii="Arial" w:hAnsi="Arial"/>
          <w:color w:val="000000"/>
        </w:rPr>
        <w:t xml:space="preserve">Животноводом </w:t>
        <w:br/>
      </w:r>
      <w:r>
        <w:rPr>
          <w:rFonts w:cs="Arial" w:ascii="Arial" w:hAnsi="Arial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65166256" r:id="rId20"/>
        </w:object>
      </w:r>
      <w:r>
        <w:rPr>
          <w:rFonts w:cs="Arial" w:ascii="Arial" w:hAnsi="Arial"/>
          <w:color w:val="000000"/>
        </w:rPr>
        <w:t>Врачом</w:t>
        <w:br/>
      </w:r>
      <w:r>
        <w:rPr>
          <w:rFonts w:cs="Arial" w:ascii="Arial" w:hAnsi="Arial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66086499" r:id="rId22"/>
        </w:object>
      </w:r>
      <w:r>
        <w:rPr>
          <w:rFonts w:cs="Arial" w:ascii="Arial" w:hAnsi="Arial"/>
          <w:color w:val="000000"/>
        </w:rPr>
        <w:t xml:space="preserve">Лаборантом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 какой книге герои встречают Новый год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57946791" r:id="rId24"/>
        </w:object>
      </w:r>
      <w:r>
        <w:rPr>
          <w:rFonts w:cs="Arial" w:ascii="Arial" w:hAnsi="Arial"/>
          <w:color w:val="000000"/>
        </w:rPr>
        <w:t xml:space="preserve">На графских развалинах </w:t>
        <w:br/>
      </w:r>
      <w:r>
        <w:rPr>
          <w:rFonts w:cs="Arial" w:ascii="Arial" w:hAnsi="Arial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39562427" r:id="rId26"/>
        </w:object>
      </w:r>
      <w:r>
        <w:rPr>
          <w:rFonts w:cs="Arial" w:ascii="Arial" w:hAnsi="Arial"/>
          <w:color w:val="000000"/>
        </w:rPr>
        <w:t xml:space="preserve">Дым в лесу </w:t>
        <w:br/>
      </w:r>
      <w:r>
        <w:rPr>
          <w:rFonts w:cs="Arial" w:ascii="Arial" w:hAnsi="Arial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05203973" r:id="rId28"/>
        </w:object>
      </w:r>
      <w:r>
        <w:rPr>
          <w:rFonts w:cs="Arial" w:ascii="Arial" w:hAnsi="Arial"/>
          <w:color w:val="000000"/>
        </w:rPr>
        <w:t xml:space="preserve">Голубая чашк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36189483" r:id="rId30"/>
        </w:object>
      </w:r>
      <w:r>
        <w:rPr>
          <w:rFonts w:cs="Arial" w:ascii="Arial" w:hAnsi="Arial"/>
          <w:color w:val="000000"/>
        </w:rPr>
        <w:t xml:space="preserve">Чук и Гек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 переводе, с какого языка «Гайдар» означает «Всадник, скачущий впереди»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70098117" r:id="rId32"/>
        </w:object>
      </w:r>
      <w:r>
        <w:rPr>
          <w:rFonts w:cs="Arial" w:ascii="Arial" w:hAnsi="Arial"/>
          <w:color w:val="000000"/>
        </w:rPr>
        <w:t xml:space="preserve">С татарского </w:t>
        <w:br/>
      </w:r>
      <w:r>
        <w:rPr>
          <w:rFonts w:cs="Arial" w:ascii="Arial" w:hAnsi="Arial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40280915" r:id="rId34"/>
        </w:object>
      </w:r>
      <w:r>
        <w:rPr>
          <w:rFonts w:cs="Arial" w:ascii="Arial" w:hAnsi="Arial"/>
          <w:color w:val="000000"/>
        </w:rPr>
        <w:t xml:space="preserve">С монгольского </w:t>
        <w:br/>
      </w:r>
      <w:r>
        <w:rPr>
          <w:rFonts w:cs="Arial" w:ascii="Arial" w:hAnsi="Arial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15594927" r:id="rId36"/>
        </w:object>
      </w:r>
      <w:r>
        <w:rPr>
          <w:rFonts w:cs="Arial" w:ascii="Arial" w:hAnsi="Arial"/>
          <w:color w:val="000000"/>
        </w:rPr>
        <w:t xml:space="preserve">С японского </w:t>
        <w:br/>
      </w:r>
      <w:r>
        <w:rPr>
          <w:rFonts w:cs="Arial" w:ascii="Arial" w:hAnsi="Arial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62141831" r:id="rId38"/>
        </w:object>
      </w:r>
      <w:r>
        <w:rPr>
          <w:rFonts w:cs="Arial" w:ascii="Arial" w:hAnsi="Arial"/>
          <w:color w:val="000000"/>
        </w:rPr>
        <w:t xml:space="preserve">С якутского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какой книге встречается полный тезка героя произведения Н.Островского Павел Корчагин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87990847" r:id="rId40"/>
        </w:object>
      </w:r>
      <w:r>
        <w:rPr>
          <w:rFonts w:cs="Arial" w:ascii="Arial" w:hAnsi="Arial"/>
          <w:color w:val="000000"/>
        </w:rPr>
        <w:t xml:space="preserve">Военная тайн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58724181" r:id="rId42"/>
        </w:object>
      </w:r>
      <w:r>
        <w:rPr>
          <w:rFonts w:cs="Arial" w:ascii="Arial" w:hAnsi="Arial"/>
          <w:color w:val="000000"/>
        </w:rPr>
        <w:t xml:space="preserve">Комендант снежной крепости </w:t>
        <w:br/>
      </w:r>
      <w:r>
        <w:rPr>
          <w:rFonts w:cs="Arial" w:ascii="Arial" w:hAnsi="Arial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08823701" r:id="rId44"/>
        </w:object>
      </w:r>
      <w:r>
        <w:rPr>
          <w:rFonts w:cs="Arial" w:ascii="Arial" w:hAnsi="Arial"/>
          <w:color w:val="000000"/>
        </w:rPr>
        <w:t xml:space="preserve">Школ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63563924" r:id="rId46"/>
        </w:object>
      </w:r>
      <w:r>
        <w:rPr>
          <w:rFonts w:cs="Arial" w:ascii="Arial" w:hAnsi="Arial"/>
          <w:color w:val="000000"/>
        </w:rPr>
        <w:t xml:space="preserve">Обыкновенная биография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"Наше дело, как всегда: ведра, кадка и вода". Из какой книги эти строчки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57488065" r:id="rId48"/>
        </w:object>
      </w:r>
      <w:r>
        <w:rPr>
          <w:rFonts w:cs="Arial" w:ascii="Arial" w:hAnsi="Arial"/>
          <w:color w:val="000000"/>
        </w:rPr>
        <w:t xml:space="preserve">Тимур и его команд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08304306" r:id="rId50"/>
        </w:object>
      </w:r>
      <w:r>
        <w:rPr>
          <w:rFonts w:cs="Arial" w:ascii="Arial" w:hAnsi="Arial"/>
          <w:color w:val="000000"/>
        </w:rPr>
        <w:t xml:space="preserve">Судьба барабанщик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66820840" r:id="rId52"/>
        </w:object>
      </w:r>
      <w:r>
        <w:rPr>
          <w:rFonts w:cs="Arial" w:ascii="Arial" w:hAnsi="Arial"/>
          <w:color w:val="000000"/>
        </w:rPr>
        <w:t xml:space="preserve">Четвёртый блиндаж </w:t>
        <w:br/>
      </w:r>
      <w:r>
        <w:rPr>
          <w:rFonts w:cs="Arial" w:ascii="Arial" w:hAnsi="Arial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49301077" r:id="rId54"/>
        </w:object>
      </w:r>
      <w:r>
        <w:rPr>
          <w:rFonts w:cs="Arial" w:ascii="Arial" w:hAnsi="Arial"/>
          <w:color w:val="000000"/>
        </w:rPr>
        <w:t xml:space="preserve">Горячий камень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Какое из перечисленных произведений А.П. Гайдара сказка?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81720370" r:id="rId56"/>
        </w:object>
      </w:r>
      <w:r>
        <w:rPr>
          <w:rFonts w:cs="Arial" w:ascii="Arial" w:hAnsi="Arial"/>
          <w:color w:val="000000"/>
        </w:rPr>
        <w:t xml:space="preserve">Голубая чашка </w:t>
        <w:br/>
      </w:r>
      <w:r>
        <w:rPr>
          <w:rFonts w:cs="Arial" w:ascii="Arial" w:hAnsi="Arial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94565038" r:id="rId58"/>
        </w:object>
      </w:r>
      <w:r>
        <w:rPr>
          <w:rFonts w:cs="Arial" w:ascii="Arial" w:hAnsi="Arial"/>
          <w:color w:val="000000"/>
        </w:rPr>
        <w:t>На графских развалинах</w:t>
        <w:br/>
      </w:r>
      <w:r>
        <w:rPr>
          <w:rFonts w:cs="Arial" w:ascii="Arial" w:hAnsi="Arial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115937481" r:id="rId60"/>
        </w:object>
      </w:r>
      <w:r>
        <w:rPr>
          <w:rFonts w:cs="Arial" w:ascii="Arial" w:hAnsi="Arial"/>
          <w:color w:val="000000"/>
        </w:rPr>
        <w:t xml:space="preserve">Горячий камень </w:t>
        <w:br/>
      </w:r>
      <w:r>
        <w:rPr>
          <w:rFonts w:cs="Arial" w:ascii="Arial" w:hAnsi="Arial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57984420" r:id="rId62"/>
        </w:object>
      </w:r>
      <w:r>
        <w:rPr>
          <w:rFonts w:cs="Arial" w:ascii="Arial" w:hAnsi="Arial"/>
          <w:color w:val="000000"/>
        </w:rPr>
        <w:t xml:space="preserve">Дальние страны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стоящая фамилия А. Гайдара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7581698" r:id="rId64"/>
        </w:object>
      </w:r>
      <w:r>
        <w:rPr>
          <w:rFonts w:cs="Arial" w:ascii="Arial" w:hAnsi="Arial"/>
          <w:color w:val="000000"/>
        </w:rPr>
        <w:t xml:space="preserve">Гариков </w:t>
        <w:br/>
      </w:r>
      <w:r>
        <w:rPr>
          <w:rFonts w:cs="Arial" w:ascii="Arial" w:hAnsi="Arial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53186119" r:id="rId66"/>
        </w:object>
      </w:r>
      <w:r>
        <w:rPr>
          <w:rFonts w:cs="Arial" w:ascii="Arial" w:hAnsi="Arial"/>
          <w:color w:val="000000"/>
        </w:rPr>
        <w:t xml:space="preserve">Голиков </w:t>
        <w:br/>
      </w:r>
      <w:r>
        <w:rPr>
          <w:rFonts w:cs="Arial" w:ascii="Arial" w:hAnsi="Arial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98628835" r:id="rId68"/>
        </w:object>
      </w:r>
      <w:r>
        <w:rPr>
          <w:rFonts w:cs="Arial" w:ascii="Arial" w:hAnsi="Arial"/>
          <w:color w:val="000000"/>
        </w:rPr>
        <w:t>Гориков</w:t>
        <w:br/>
      </w:r>
      <w:r>
        <w:rPr>
          <w:rFonts w:cs="Arial" w:ascii="Arial" w:hAnsi="Arial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16369816" r:id="rId70"/>
        </w:object>
      </w:r>
      <w:r>
        <w:rPr>
          <w:rFonts w:cs="Arial" w:ascii="Arial" w:hAnsi="Arial"/>
          <w:color w:val="000000"/>
        </w:rPr>
        <w:t xml:space="preserve">Голявкин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спомните название рассказа Гайдара составленное из одних согласных букв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47954415" r:id="rId72"/>
        </w:object>
      </w:r>
      <w:r>
        <w:rPr>
          <w:rFonts w:cs="Arial" w:ascii="Arial" w:hAnsi="Arial"/>
          <w:color w:val="000000"/>
        </w:rPr>
        <w:t xml:space="preserve">ТКК </w:t>
        <w:br/>
      </w:r>
      <w:r>
        <w:rPr>
          <w:rFonts w:cs="Arial" w:ascii="Arial" w:hAnsi="Arial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82439060" r:id="rId74"/>
        </w:object>
      </w:r>
      <w:r>
        <w:rPr>
          <w:rFonts w:cs="Arial" w:ascii="Arial" w:hAnsi="Arial"/>
          <w:color w:val="000000"/>
        </w:rPr>
        <w:t xml:space="preserve">РВС </w:t>
        <w:br/>
      </w:r>
      <w:r>
        <w:rPr>
          <w:rFonts w:cs="Arial" w:ascii="Arial" w:hAnsi="Arial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85368211" r:id="rId76"/>
        </w:object>
      </w:r>
      <w:r>
        <w:rPr>
          <w:rFonts w:cs="Arial" w:ascii="Arial" w:hAnsi="Arial"/>
          <w:color w:val="000000"/>
        </w:rPr>
        <w:t xml:space="preserve">ЗПС </w:t>
        <w:br/>
      </w:r>
      <w:r>
        <w:rPr>
          <w:rFonts w:cs="Arial" w:ascii="Arial" w:hAnsi="Arial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24648233" r:id="rId78"/>
        </w:object>
      </w:r>
      <w:r>
        <w:rPr>
          <w:rFonts w:cs="Arial" w:ascii="Arial" w:hAnsi="Arial"/>
          <w:color w:val="000000"/>
        </w:rPr>
        <w:t xml:space="preserve">КПП </w:t>
      </w:r>
    </w:p>
    <w:p>
      <w:pPr>
        <w:pStyle w:val="Heading4"/>
        <w:rPr/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й известный русский поэт и писатель был в родстве с матерью А.Гайдара?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57067813" r:id="rId80"/>
        </w:object>
      </w:r>
      <w:r>
        <w:rPr>
          <w:rFonts w:cs="Arial" w:ascii="Arial" w:hAnsi="Arial"/>
          <w:color w:val="000000"/>
        </w:rPr>
        <w:t>М.Ю.Лермонтов</w:t>
        <w:br/>
      </w:r>
      <w:r>
        <w:rPr>
          <w:rFonts w:cs="Arial" w:ascii="Arial" w:hAnsi="Arial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73477601" r:id="rId82"/>
        </w:object>
      </w:r>
      <w:r>
        <w:rPr>
          <w:rFonts w:cs="Arial" w:ascii="Arial" w:hAnsi="Arial"/>
          <w:color w:val="000000"/>
        </w:rPr>
        <w:t xml:space="preserve">А.С. Пушкин </w:t>
        <w:br/>
      </w:r>
      <w:r>
        <w:rPr>
          <w:rFonts w:cs="Arial" w:ascii="Arial" w:hAnsi="Arial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50316857" r:id="rId84"/>
        </w:object>
      </w:r>
      <w:r>
        <w:rPr>
          <w:rFonts w:cs="Arial" w:ascii="Arial" w:hAnsi="Arial"/>
          <w:color w:val="000000"/>
        </w:rPr>
        <w:t xml:space="preserve">С.А. Есенин </w:t>
        <w:br/>
      </w:r>
      <w:r>
        <w:rPr>
          <w:rFonts w:cs="Arial" w:ascii="Arial" w:hAnsi="Arial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102580875" r:id="rId86"/>
        </w:object>
      </w:r>
      <w:r>
        <w:rPr>
          <w:rFonts w:cs="Arial" w:ascii="Arial" w:hAnsi="Arial"/>
          <w:color w:val="000000"/>
        </w:rPr>
        <w:t>В.В. Маяковский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1</w:t>
      </w:r>
      <w:r>
        <w:rPr>
          <w:b/>
          <w:sz w:val="28"/>
          <w:szCs w:val="28"/>
        </w:rPr>
        <w:t>.        Кому принадлежат слова:</w:t>
      </w:r>
      <w:r>
        <w:rPr>
          <w:sz w:val="28"/>
          <w:szCs w:val="28"/>
        </w:rPr>
        <w:t xml:space="preserve"> «Я ушел воевать за светлое царство социализма. Царство это было далеко. Чтобы достичь его, надо пройти много трудных дорог и сломать много тяжелых препятствий»? (Ответ: Борису Горикову, повесть «Школа»)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        Откуда и чьи это слова</w:t>
      </w:r>
      <w:r>
        <w:rPr>
          <w:sz w:val="28"/>
          <w:szCs w:val="28"/>
        </w:rPr>
        <w:t>: «Не плачь, мальчуган, и не бойся, больше он тебя не тронет»? (Ответ: Сергей – Димке, повесть «Р.В.С» )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        Назовите действующих лиц по описанию их внеш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В вагон вошли двое, высокий, сероглазый с крестообразным шрамом ниже левого виска, а с ним шестилетний белокурый  мальчуган, но с глазами темными и веселыми» (Ответ: Алька и его отец, «Военная тай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В то же мгновение в просвете  мелькнула еще одна тень. Все обернулись и расступились. И перед ней встал высокий темноволосый мальчуган в синей безрукавке, на груди, которой была вышита красная звезда». (Ответ: Тимур, «Тимур и его команда»)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з какого произведения эти строки</w:t>
      </w:r>
      <w:r>
        <w:rPr>
          <w:sz w:val="28"/>
          <w:szCs w:val="28"/>
        </w:rPr>
        <w:t>: «Что такое счастье – это каждый понимал по-своему. Но все вместе люди знали и понимали, что надо честно жить, много трудиться и крепко любить и беречь свою огромную счастливую землю, которая зовется Советской страной». (Ответ: «Чук и Гек»)</w:t>
      </w:r>
    </w:p>
    <w:p>
      <w:pPr>
        <w:pStyle w:val="Normal"/>
        <w:rPr/>
      </w:pPr>
      <w:r>
        <w:rPr>
          <w:sz w:val="28"/>
          <w:szCs w:val="28"/>
        </w:rPr>
        <w:t>5.Школьники предлагают </w:t>
      </w:r>
      <w:r>
        <w:rPr>
          <w:color w:val="000000"/>
          <w:sz w:val="28"/>
          <w:szCs w:val="28"/>
        </w:rPr>
        <w:t>инсценировку, </w:t>
      </w:r>
      <w:r>
        <w:rPr>
          <w:sz w:val="28"/>
          <w:szCs w:val="28"/>
        </w:rPr>
        <w:t xml:space="preserve">имена героев не называются. Содержание эпизода: летчик Федосеев дарит Володьке компас. Вопрос: </w:t>
      </w:r>
      <w:r>
        <w:rPr>
          <w:b/>
          <w:sz w:val="28"/>
          <w:szCs w:val="28"/>
        </w:rPr>
        <w:t>о чем эпизод и название произведения?</w:t>
      </w:r>
      <w:r>
        <w:rPr>
          <w:sz w:val="28"/>
          <w:szCs w:val="28"/>
        </w:rPr>
        <w:t xml:space="preserve"> (Ответ: в благодарность за спасение и как напоминание, что географическую карту надо учить, «Дым в лесу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фамилию какого действующего лица гайдаровской повести входит звук, издаваемый земноводными животными? (Ответ: Ква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звали Чука и Гека? (Чук и Гек).</w:t>
      </w:r>
    </w:p>
    <w:p>
      <w:pPr>
        <w:pStyle w:val="Normal"/>
        <w:rPr/>
      </w:pPr>
      <w:r>
        <w:rPr>
          <w:sz w:val="28"/>
          <w:szCs w:val="28"/>
        </w:rPr>
        <w:t>8. На </w:t>
      </w:r>
      <w:r>
        <w:rPr>
          <w:color w:val="000000"/>
          <w:sz w:val="28"/>
          <w:szCs w:val="28"/>
        </w:rPr>
        <w:t>доске написаны</w:t>
      </w:r>
      <w:r>
        <w:rPr>
          <w:color w:val="99CC00"/>
          <w:sz w:val="28"/>
          <w:szCs w:val="28"/>
        </w:rPr>
        <w:t> </w:t>
      </w:r>
      <w:r>
        <w:rPr>
          <w:sz w:val="28"/>
          <w:szCs w:val="28"/>
        </w:rPr>
        <w:t xml:space="preserve">следующие имена и фамилии: Тимур, Женя, Коля, Колокольчиков, Ладыгин, Сима Симаков, Гейка, Ольга, Георгий, Нюрка. Доска делится  на две части. Вызывается по одному представителю от команды. Каждый из них </w:t>
      </w:r>
      <w:r>
        <w:rPr>
          <w:b/>
          <w:sz w:val="28"/>
          <w:szCs w:val="28"/>
        </w:rPr>
        <w:t>записывает только тех, кто входит в «команду Тимура»,</w:t>
      </w:r>
      <w:r>
        <w:rPr>
          <w:sz w:val="28"/>
          <w:szCs w:val="28"/>
        </w:rPr>
        <w:t xml:space="preserve"> и подчеркивает в общем списке тех, кто не входит в нее. (Ответ: Ольга, Георг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ется детское движение, которым мы обязаны А. П. Гайдару? (Ответ: тимуровск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кинофильмы созданы по произведениям А. П. Гайдара? (Выигрывает тот представитель команды, кто запишет большее число фильмов в определенное врем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м произведении и кто рассказывает малышам сказку? Как он называется? (Ответ:  Натка  в повести «Военная тайна», «Мальчиш – Кибальчиш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оэту, посвятившие А. П. Гайдару стихи: (Ответ: С. Маршак, С. 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ой писатель написал книгу рассказов о Гайдаре и как она называется? (Ответ: Борис  Емельянов, «Рассказы о Гайдар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то обозначает псевдоним писателя? (Ответ: идущий, шагающий впереди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курс биографов А. П. Гайд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На столе 4 конверта. Каждый участник (их два человека) берет по два конве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   В каком городе родился А. П. Гайд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   В качестве кого А. П. Гайдар попал на фро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   Сколько лет было А. П. Гайдару, когда он попал на фро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       В каком году и где погиб А. П. Гайд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букв отыщи 15 имён, фамилий и прозвищ персонажей повести "Тимур и его коман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/>
        <w:drawing>
          <wp:inline distT="0" distB="0" distL="0" distR="0">
            <wp:extent cx="3479800" cy="29800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103120</wp:posOffset>
            </wp:positionH>
            <wp:positionV relativeFrom="paragraph">
              <wp:posOffset>180340</wp:posOffset>
            </wp:positionV>
            <wp:extent cx="2235200" cy="2413000"/>
            <wp:effectExtent l="0" t="0" r="0" b="0"/>
            <wp:wrapTight wrapText="bothSides">
              <wp:wrapPolygon edited="0">
                <wp:start x="4430" y="0"/>
                <wp:lineTo x="3785" y="1360"/>
                <wp:lineTo x="3508" y="1529"/>
                <wp:lineTo x="2492" y="2634"/>
                <wp:lineTo x="1754" y="4080"/>
                <wp:lineTo x="-91" y="6205"/>
                <wp:lineTo x="-91" y="6460"/>
                <wp:lineTo x="-91" y="17087"/>
                <wp:lineTo x="-91" y="17683"/>
                <wp:lineTo x="92" y="18107"/>
                <wp:lineTo x="739" y="19043"/>
                <wp:lineTo x="6277" y="21509"/>
                <wp:lineTo x="15876" y="21509"/>
                <wp:lineTo x="15969" y="21509"/>
                <wp:lineTo x="17445" y="20488"/>
                <wp:lineTo x="17815" y="19467"/>
                <wp:lineTo x="17815" y="19043"/>
                <wp:lineTo x="19476" y="17683"/>
                <wp:lineTo x="20122" y="16407"/>
                <wp:lineTo x="20122" y="16322"/>
                <wp:lineTo x="20583" y="14962"/>
                <wp:lineTo x="21415" y="13602"/>
                <wp:lineTo x="21322" y="13006"/>
                <wp:lineTo x="20583" y="10881"/>
                <wp:lineTo x="20215" y="7395"/>
                <wp:lineTo x="19753" y="6801"/>
                <wp:lineTo x="20030" y="6290"/>
                <wp:lineTo x="19568" y="5525"/>
                <wp:lineTo x="18737" y="5440"/>
                <wp:lineTo x="17353" y="4080"/>
                <wp:lineTo x="17722" y="4080"/>
                <wp:lineTo x="18645" y="3060"/>
                <wp:lineTo x="18645" y="2379"/>
                <wp:lineTo x="17815" y="1104"/>
                <wp:lineTo x="16337" y="594"/>
                <wp:lineTo x="13661" y="0"/>
                <wp:lineTo x="443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МЯТИ ГАЙДАРА</w:t>
        <w:br/>
      </w:r>
      <w:r>
        <w:rPr>
          <w:b/>
          <w:bCs/>
          <w:sz w:val="28"/>
          <w:szCs w:val="28"/>
        </w:rPr>
        <w:t xml:space="preserve">                         </w:t>
      </w:r>
      <w:r>
        <w:rPr>
          <w:sz w:val="28"/>
          <w:szCs w:val="28"/>
        </w:rPr>
        <w:t>  С.Я. Маршак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Большой, весёлый, ясноглазый, </w:t>
        <w:br/>
        <w:t xml:space="preserve">Присев к ребячьему костру, </w:t>
        <w:br/>
        <w:t xml:space="preserve">Он сочинял свои рассказы, </w:t>
        <w:br/>
        <w:t>Как бесконечную игру.</w:t>
        <w:br/>
        <w:t xml:space="preserve">Он был солдатом и вожатым. </w:t>
        <w:br/>
        <w:t xml:space="preserve">И каждая его строка </w:t>
        <w:br/>
        <w:t xml:space="preserve">Осталась как завет ребятам </w:t>
        <w:br/>
        <w:t>Писателя большевика.</w:t>
        <w:br/>
        <w:t xml:space="preserve">Погиб он где-то под Леплявою, </w:t>
        <w:br/>
        <w:t xml:space="preserve">Как партизан, в тылу врагов, </w:t>
        <w:br/>
        <w:t xml:space="preserve">И, осенённый вечной славою, </w:t>
        <w:br/>
        <w:t>Спит у днепровских берегов.</w:t>
        <w:br/>
        <w:t xml:space="preserve">И каждый день к могиле воина </w:t>
        <w:br/>
        <w:t xml:space="preserve">Приносит весточку волна, </w:t>
        <w:br/>
        <w:t xml:space="preserve">Что расцвело и что построено </w:t>
        <w:br/>
        <w:t>На тех полях, где шла война.</w:t>
        <w:br/>
        <w:t xml:space="preserve">Чтобы земля гудела стройкою </w:t>
        <w:br/>
        <w:t xml:space="preserve">Там, где гулял войны пожар, </w:t>
        <w:br/>
        <w:t xml:space="preserve">Добыли мир отвагой стойкою </w:t>
        <w:br/>
        <w:t>Такие люди, как Гайд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РКАДИЙ ГАЙДАР</w:t>
        <w:br/>
      </w:r>
      <w:r>
        <w:rPr>
          <w:i/>
          <w:iCs/>
          <w:sz w:val="28"/>
          <w:szCs w:val="28"/>
        </w:rPr>
        <w:t>                             С.В. Михалков</w:t>
        <w:br/>
      </w:r>
      <w:r>
        <w:rPr>
          <w:sz w:val="28"/>
          <w:szCs w:val="28"/>
        </w:rPr>
        <w:t xml:space="preserve">Любимых детских книг творец </w:t>
        <w:br/>
        <w:t xml:space="preserve">И верный друг ребят, </w:t>
        <w:br/>
        <w:t xml:space="preserve">Он жил, как должен жить боец, </w:t>
        <w:br/>
        <w:t>И умер, как солдат.</w:t>
        <w:br/>
        <w:t xml:space="preserve">Ты повесть школьную открой </w:t>
        <w:br/>
        <w:t xml:space="preserve">Гайдар её писал: </w:t>
        <w:br/>
        <w:t xml:space="preserve">Правдив той повести герой </w:t>
        <w:br/>
        <w:t>И смел, хоть ростом мал.</w:t>
        <w:br/>
        <w:t xml:space="preserve">Прочти гайдаровский рассказ </w:t>
        <w:br/>
        <w:t xml:space="preserve">И оглянись вокруг: </w:t>
        <w:br/>
        <w:t xml:space="preserve">Живут сегодня среди нас </w:t>
        <w:br/>
        <w:t>Тимур, и Гек, и Чук.</w:t>
        <w:br/>
        <w:t xml:space="preserve">Их по поступкам узнают. </w:t>
        <w:br/>
        <w:t xml:space="preserve">И это не беда, </w:t>
        <w:br/>
        <w:t xml:space="preserve">Что по-гайдаровски зовут </w:t>
        <w:br/>
        <w:t>Героев не всегда.</w:t>
        <w:br/>
        <w:t xml:space="preserve">Страницы честных, чистых книг </w:t>
        <w:br/>
        <w:t xml:space="preserve">Стране оставил в дар </w:t>
        <w:br/>
        <w:t xml:space="preserve">Боец, Писатель, Большевик </w:t>
        <w:br/>
        <w:t>И Гражданин - Гайдар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Д КНИГОЙ ГАЙДАРА</w:t>
        <w:br/>
      </w:r>
      <w:r>
        <w:rPr>
          <w:i/>
          <w:iCs/>
          <w:sz w:val="28"/>
          <w:szCs w:val="28"/>
        </w:rPr>
        <w:t>                                   И. Беляев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Читая Гайдара книжку</w:t>
        <w:br/>
        <w:t>Вечером вслух втроём,</w:t>
        <w:br/>
        <w:t>Вдруг размечтались мальчишки</w:t>
        <w:br/>
        <w:t>О будущем своём.</w:t>
        <w:br/>
        <w:t>Мечтали, спорили много</w:t>
        <w:br/>
        <w:t>И вновь принимались мечтать:</w:t>
        <w:br/>
        <w:t>Им каждому в жизни дорогу</w:t>
        <w:br/>
        <w:t>В тот вечер хотелось избрать.</w:t>
        <w:br/>
        <w:t>В одном согласились без спора</w:t>
        <w:br/>
        <w:t>Став взрослыми, Родине в дар</w:t>
        <w:br/>
        <w:t>Построить прекрасный город</w:t>
        <w:br/>
        <w:t>И дать ему имя - Гайдар.</w:t>
        <w:br/>
        <w:t>С портрета в открытой книжке</w:t>
        <w:br/>
        <w:t>Гайдар улыбнулся в ответ:</w:t>
        <w:br/>
        <w:t>«Мои дорогие мальчишки,</w:t>
        <w:br/>
        <w:t>Для вас невозможного не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ГОВОР</w:t>
        <w:br/>
      </w:r>
      <w:r>
        <w:rPr>
          <w:i/>
          <w:iCs/>
          <w:sz w:val="28"/>
          <w:szCs w:val="28"/>
        </w:rPr>
        <w:t xml:space="preserve">                                      И. Антонов </w:t>
        <w:br/>
      </w:r>
      <w:r>
        <w:rPr>
          <w:sz w:val="28"/>
          <w:szCs w:val="28"/>
        </w:rPr>
        <w:t xml:space="preserve">Усталая с работы </w:t>
        <w:br/>
        <w:t xml:space="preserve">Пришла под вечер мать </w:t>
        <w:br/>
        <w:t xml:space="preserve">И видит, что у сына </w:t>
        <w:br/>
        <w:t xml:space="preserve">Не прибрана кровать, </w:t>
        <w:br/>
        <w:t xml:space="preserve">Что стынет чай в стакане, </w:t>
        <w:br/>
        <w:t xml:space="preserve">Что пол не подметён, </w:t>
        <w:br/>
        <w:t xml:space="preserve">Что, лёжа на диване, </w:t>
        <w:br/>
        <w:t xml:space="preserve">Читает книжку он... </w:t>
        <w:br/>
        <w:t xml:space="preserve">И мать ему с обидой </w:t>
        <w:br/>
        <w:t xml:space="preserve">Промолвила: «Сынок, </w:t>
        <w:br/>
        <w:t xml:space="preserve">Когда-нибудь ты маме </w:t>
        <w:br/>
        <w:t xml:space="preserve">Хоть чем-нибудь помог?» </w:t>
        <w:br/>
        <w:t xml:space="preserve">А сын ответил хмуро, </w:t>
        <w:br/>
        <w:t xml:space="preserve">Едва взглянув на мать: </w:t>
        <w:br/>
        <w:t xml:space="preserve">«Ты, мама, про Тимура </w:t>
        <w:br/>
        <w:t xml:space="preserve">Мешаешь мне читать». </w:t>
        <w:br/>
        <w:t xml:space="preserve">Уверен я, ребята, </w:t>
        <w:br/>
        <w:t xml:space="preserve">Что если б жил Гайдар </w:t>
        <w:br/>
        <w:t xml:space="preserve">Прославленный писатель </w:t>
        <w:br/>
        <w:t>и храбрый комиссар, -</w:t>
        <w:br/>
        <w:t xml:space="preserve">То этому парнишке, </w:t>
        <w:br/>
        <w:t xml:space="preserve">Что так встречает мать, </w:t>
        <w:br/>
        <w:t xml:space="preserve">Сказал бы автор книжки </w:t>
        <w:br/>
        <w:t xml:space="preserve">(Вернее, мог сказать): </w:t>
        <w:br/>
        <w:t xml:space="preserve">«В тебе, наверно, совесть </w:t>
        <w:br/>
        <w:t xml:space="preserve">Заснула, паренёк! </w:t>
        <w:br/>
        <w:t xml:space="preserve">Прочесть сумел ты повесть, </w:t>
        <w:br/>
        <w:t>А вот понять не смог!»</w:t>
      </w:r>
    </w:p>
    <w:p>
      <w:pPr>
        <w:pStyle w:val="Normal"/>
        <w:jc w:val="center"/>
        <w:rPr/>
      </w:pPr>
      <w:r>
        <w:rPr>
          <w:sz w:val="28"/>
          <w:szCs w:val="28"/>
        </w:rPr>
        <w:t>***</w:t>
      </w:r>
      <w:r>
        <w:rPr>
          <w:b/>
          <w:bCs/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>                                                С.Я. Маршак</w:t>
        <w:br/>
      </w:r>
      <w:r>
        <w:rPr>
          <w:sz w:val="28"/>
          <w:szCs w:val="28"/>
        </w:rPr>
        <w:t xml:space="preserve">Знает каждый гражданин советский, </w:t>
        <w:br/>
        <w:t>Будь он очень молод или стар, -</w:t>
        <w:br/>
        <w:t xml:space="preserve">Что на свете жил писатель детский, </w:t>
        <w:br/>
        <w:t xml:space="preserve">Синеглазый богатырь Гайдар. </w:t>
        <w:br/>
        <w:t xml:space="preserve">С юности надев шинель солдата, </w:t>
        <w:br/>
        <w:t xml:space="preserve">Защищал он Родину свою, </w:t>
        <w:br/>
        <w:t xml:space="preserve">Был он лучшим другом вам, ребята, </w:t>
        <w:br/>
        <w:t>И за наше счастье пал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264920</wp:posOffset>
            </wp:positionH>
            <wp:positionV relativeFrom="paragraph">
              <wp:posOffset>73025</wp:posOffset>
            </wp:positionV>
            <wp:extent cx="2590800" cy="208661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7.wmf"/><Relationship Id="rId26" Type="http://schemas.openxmlformats.org/officeDocument/2006/relationships/oleObject" Target="embeddings/oleObject10.bin"/><Relationship Id="rId27" Type="http://schemas.openxmlformats.org/officeDocument/2006/relationships/image" Target="media/image7.wmf"/><Relationship Id="rId28" Type="http://schemas.openxmlformats.org/officeDocument/2006/relationships/oleObject" Target="embeddings/oleObject11.bin"/><Relationship Id="rId29" Type="http://schemas.openxmlformats.org/officeDocument/2006/relationships/image" Target="media/image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7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7.wmf"/><Relationship Id="rId84" Type="http://schemas.openxmlformats.org/officeDocument/2006/relationships/oleObject" Target="embeddings/oleObject39.bin"/><Relationship Id="rId85" Type="http://schemas.openxmlformats.org/officeDocument/2006/relationships/image" Target="media/image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7.wmf"/><Relationship Id="rId88" Type="http://schemas.openxmlformats.org/officeDocument/2006/relationships/image" Target="media/image8.jpeg"/><Relationship Id="rId89" Type="http://schemas.openxmlformats.org/officeDocument/2006/relationships/image" Target="media/image9.png"/><Relationship Id="rId90" Type="http://schemas.openxmlformats.org/officeDocument/2006/relationships/image" Target="media/image10.jpe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<Relationship Id="rId9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10:00Z</dcterms:created>
  <dc:creator>Mihail</dc:creator>
  <dc:description/>
  <cp:keywords/>
  <dc:language>en-US</dc:language>
  <cp:lastModifiedBy>Mihail</cp:lastModifiedBy>
  <cp:lastPrinted>2015-01-01T15:21:00Z</cp:lastPrinted>
  <dcterms:modified xsi:type="dcterms:W3CDTF">2015-01-01T12:22:00Z</dcterms:modified>
  <cp:revision>5</cp:revision>
  <dc:subject/>
  <dc:title>Викторина по произведениям А</dc:title>
</cp:coreProperties>
</file>