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00" w:after="1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НЕКЛАССНОЕ МЕРОПРИЯТИЕ ПО ОКРУЖАЮЩЕМУ МИРУ В 4 КЛАССЕ ПО ТЕМЕ «ЗДОРОВЫЙ ОБРАЗ ЖИЗНИ»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ЕСЛИ ХОЧЕШЬ БЫТЬ ЗДОРОВ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 веселое состязание)</w:t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роприятие  подготовила:</w:t>
      </w:r>
    </w:p>
    <w:p>
      <w:pPr>
        <w:pStyle w:val="Style15"/>
        <w:spacing w:before="0" w:after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идова Яхита Наурдиновна,</w:t>
      </w:r>
    </w:p>
    <w:p>
      <w:pPr>
        <w:pStyle w:val="Style15"/>
        <w:spacing w:before="0" w:after="0"/>
        <w:jc w:val="right"/>
        <w:rPr/>
      </w:pPr>
      <w:r>
        <w:rPr>
          <w:b/>
          <w:i/>
          <w:sz w:val="32"/>
          <w:szCs w:val="32"/>
        </w:rPr>
        <w:t>учитель начальных классов</w:t>
      </w:r>
    </w:p>
    <w:p>
      <w:pPr>
        <w:pStyle w:val="Style15"/>
        <w:spacing w:lineRule="auto" w:line="360" w:before="0" w:after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БОУ «СОШ №1с.Старые Атаги»</w:t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ХОЧЕШЬ БЫТЬ ЗДО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е состяза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смотреть влияние образа жизни на здоровье челове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актуализировать личностный смысл учащихся к сохранению здоровья;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действовать развитию у детей умения общаться и работать коллективно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овать деятельность учащихся по применению ранее полученных знаний в ходе иг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россворд «Здоровье», карточки с заданиями для каждой групп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стяза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ительное слово учи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век технического прогресса и завоевания, в эпоху рыночных отношений, как вы думаете, что важнее всего? Конечно же, здоровье! Это главная ценность человека. Здоровье не купишь ни за какие деньги. Будучи больным, вы не сможете воплотить в жизнь мечты, не сможете полностью реализоваться в современном мире. И сегодня в ходе нашего веселого состязания мы выясним, знаете ли вы, что такое здоровье и как его сохрани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так, начинаем наше веселое состязани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-кричалка «Полезно - вредн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ое задание выполняем коллектив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 можете отвечать хором словами «полезно», «вредно» на предложенные мной высказы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тать лежа... (вредн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отреть на яркий свет... (вредн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мывать глаза по утрам…(полезн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мотреть близко телевизор…(вредно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: расстояние от телевизора до глаз должно быть не менее 3 метров, продолжительность просмотра - не более 1,5 часа в ден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Оберегать глаза от ударов... (полезно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потреблять в пищу морковь, петрушку ...(полезн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Тереть глаза грязными руками... (вредно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Заниматься физкультурой... (полезн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в группах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было дано домашнее задание «Найти пословицы и поговорки про здоровье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 дороже денег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гда пьешь воду, помни об источнике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 будешь - всего добудешь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епок телом - богат душой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лен - лечись, а здоров - берегись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sz w:val="28"/>
          <w:szCs w:val="28"/>
        </w:rPr>
        <w:t>Сон - лучшее лекарство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ви, разумом, так и лекаря не надо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sz w:val="28"/>
          <w:szCs w:val="28"/>
        </w:rPr>
        <w:t xml:space="preserve">В здоровом теле </w:t>
        <w:softHyphen/>
        <w:t>-  здоровый дух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не красен, да здоров.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ъеденное вечером впрок не пойдет</w:t>
      </w:r>
    </w:p>
    <w:p>
      <w:pPr>
        <w:pStyle w:val="Normal"/>
        <w:autoSpaceDE w:val="false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изминутк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Теперь представитель от какой группы проведет физминутку на свое усмотрени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Следующий этап нашего состяз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на вопросы и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Как попадают микробы в наш организм?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икробы попадают в организм при чихании, кашле больного, если мы находимся рядом. Через рот – с грязными, немытыми продуктами, через грязные, немытые руки. Через кожу – раны или царапины, с чужими вещам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Существуют ли полезные микробы? 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(Да, существуют, кисломолочные бактерии, которые улучшают пищеварение, а, следовательно, помогают укрепить здоровье. Они содержатся  в кисломолочных продуктах - кефире, ряженке и т. п., а также в квашеной капусте, соленых помидорах, огурцах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едставьте, что вы попали на необитаемый остров, а золотая рыбка исполнит только 3 ваших желания. Чтобы вы пожелали для своего здоровья?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Как вы понимаете выражение «здоровый образ жизни»?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Это, прежде всего, занятия физкультурой, спортом, игры на воздухе; как можно меньше проводить времени перед телевизором, компьютером. Здоровое питание — фрукты, овощи, натуральные продукты, где нет красителей, консервантов. Меньше лимонада, кока- колы, больше натуральных соков. Очень полезны молочные продукты, творог, каши.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овое задание. У вас на карточке написаны слова. </w:t>
      </w:r>
      <w:r>
        <w:rPr>
          <w:b/>
          <w:sz w:val="28"/>
          <w:szCs w:val="28"/>
        </w:rPr>
        <w:t>Вы выберите только те, которые характеризуют здорового человек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ивый        страш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тулый          строй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льный          толст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овкий             крепк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ледный           неуклюж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умяный           подтянут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6. И снова физминутка.</w:t>
      </w:r>
      <w:r>
        <w:rPr>
          <w:sz w:val="28"/>
          <w:szCs w:val="28"/>
        </w:rPr>
        <w:t xml:space="preserve"> Какая группа теперь проводит? Выходи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абота в парах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айдите верное утвержд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Я чищу зубы два раза в ден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Я грызу ручки и карандаш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Я рано просыпаюсь и делаю физзарядку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Вечерами я долго сижу перед компыотером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Я люблю долго поспать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осле еды я полощу рот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До еды я не мою рук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Я часто ем сладкое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Я ем фрукты и овощ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8.А сейчас все вместе разгадываем кроссвор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ссворд «Здоровье».</w:t>
      </w:r>
    </w:p>
    <w:tbl>
      <w:tblPr>
        <w:tblW w:w="5399" w:type="dxa"/>
        <w:jc w:val="left"/>
        <w:tblInd w:w="1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6"/>
        <w:gridCol w:w="425"/>
        <w:gridCol w:w="499"/>
        <w:gridCol w:w="426"/>
        <w:gridCol w:w="432"/>
        <w:gridCol w:w="444"/>
        <w:gridCol w:w="426"/>
        <w:gridCol w:w="425"/>
        <w:gridCol w:w="425"/>
        <w:gridCol w:w="425"/>
        <w:gridCol w:w="70"/>
        <w:gridCol w:w="35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ableContents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ш</w:t>
            </w:r>
          </w:p>
        </w:tc>
        <w:tc>
          <w:tcPr>
            <w:tcW w:w="257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</w:t>
            </w:r>
          </w:p>
        </w:tc>
        <w:tc>
          <w:tcPr>
            <w:tcW w:w="257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ю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ableContents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у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ь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Утром раньше поднимайся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ыгай, бегай, отжимайся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здоровья, для порядк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дям всем нужна ... (Зарядка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Дождик теплый и густой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Это дождик не простой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н без туч, без облаков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елый день идти готов. (Душ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Хочешь ты побить рекорд?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тебе поможет ... (Спорт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н с тобою и со мною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Шел лесными стежками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руг походный за спино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ремнях с застежками. (Рюкзак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В новой стене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руглом окне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нем стекло пробито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очь вставлено. (Прорубь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Ясным утром вдоль доро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траве блестит рос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 дороге едут ног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бегут два колеса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загадки есть ответ –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мой ... (Велосипед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Есть, ребята, у мен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ва серебряных коня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зжу сразу на обоих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за кони у меня? (Коньк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 Чтоб большим спортсменом ста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жно очень много зна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поможет здесь сноровк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конечно, ... (Трениров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ое слово получилось в выделенных клетках? (Здоровье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все сегодня замечательно состязались. О здоровье вы знаете много. Но мало просто знать. Каждый человек должен заботиться о своем здоровье. Ведь никто не позаботится о тебе лучше, чем ты с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ьте здоровы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флекс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А теперь раскрасьте тот смайлик, который соответствует вашему настроению</w:t>
      </w:r>
    </w:p>
    <w:sectPr>
      <w:type w:val="nextPage"/>
      <w:pgSz w:w="11906" w:h="16838"/>
      <w:pgMar w:left="1440" w:right="1440" w:gutter="0" w:header="0" w:top="568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59:00Z</dcterms:created>
  <dc:creator>***</dc:creator>
  <dc:description/>
  <cp:keywords/>
  <dc:language>en-US</dc:language>
  <cp:lastModifiedBy>Magomed</cp:lastModifiedBy>
  <dcterms:modified xsi:type="dcterms:W3CDTF">2015-02-22T14:24:00Z</dcterms:modified>
  <cp:revision>8</cp:revision>
  <dc:subject/>
  <dc:title/>
</cp:coreProperties>
</file>