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классов </w:t>
      </w:r>
    </w:p>
    <w:p>
      <w:pPr>
        <w:pStyle w:val="Style15"/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5»</w:t>
      </w:r>
    </w:p>
    <w:p>
      <w:pPr>
        <w:pStyle w:val="Style15"/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нко Оксана Геннадьевн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События Великой Отечественной войны на Кубани», или « День победы – всенародный праздник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ить учащихся  с великими  историческими  событиям нашей Родины, дать начальные сведения о Великой Отечественной войне, способствовать осознанию понятий «героизм и подвиг» на примерах некоторых исторических фактов, адаптированных к возрасту учащихс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чувство патриотизма. Пробудить уважение к великому историческому прошлому военных лет нашей страны и к ветеранам Великой Отечественной, к людям старшего покол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речь, мышление, внимание, интерес к истори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презентац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рг. Момен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вами урок кубановедени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думаю, что вы будете активны, и урок пройдет плодотворно. В каком крае мы живём? У нашего края есть 3 символа.  Какие символы Краснодарского края вы знаете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ы все  любим и гордимся нашей Кубанью. И поэтому наш урок  мы начнём с самой главной песни Краснодарского края -  гимна, каждая строчка которого проникнута бесконечной любовью к земле Кубанской (гимн Кубани)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 время исполнения гимна я видела любовь гордость в Ваших глазах, наверное, это потому, что вы живёте в г. Краснодаре, столице нашей Родины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кажите, за что вы любите свой город? (зелёный, цветущий, красивый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учебник на стр. 58, прочитайте последний абзац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знали?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годня на уроке мы будем узнавать о защитниках Кубани, о мужестве нашего народ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едение в тему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годня, солнце осветило  Краснодар, наступило  новое, счастливое  утро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слайд №1) Такое доброе, счастливое утро должно было начаться  в нашей стране 69 лет назад. Люди нашей большой страны должны были проснуться, чтобы жить, строить, растить детей, жить в мире! Мир, какое замечательное слово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понимаете значение этого слова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 это слово многозначное: оно обозначает дружное сосуществование вместе, и нашу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у – Землю, которая предназначена для жизни. Для мира! Есть слово мир, и есть слово война, у него один смысл  - беда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день начинала страна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молотом тяжким по нервам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 безжалостно слово «война»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(слайд №2) Песня «Вставай страна огромная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году началась Вов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вете 22 июня 1941 года  враги напали на нашу страну. Фашисты хотели захватить  наши земли и поработить наших людей.началась Великая Отечественная война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лет продолжалась Вов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ие 4 года до 9 мая 1945 года наши деды и прадеды боролись за освобождение родины от фашизма. (слайд №3)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ель: 1418 дней и ночей продолжалась ВОВ, о том, сколько людей она унесла, до сих пор спорят историки. Чтобы люди никогда об этом не забыли, в Москве  есть  Площадь Победителей, на которой стоит обелиск. Его высота составляет 141,8 метров, что равно 1418 дням  и ночам Великой Отечественной войны. Потоками крови и слез была омыта за эти 4 года наша многострадальная земля!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Мои помощники,  прочитайте  том, чем была война для нашего народ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йна -  это множество  разрушенных и сожженных городов и посёлков, сёл и деревень в нашей стране. Война - это взорванные заводы и фабрики, железные дорог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Война - это 900 дней и ночей блокадного Ленинграда. Это 125 граммов хлеба в сутки (показать). Это тонны бомб и снарядов, падающих на мирных люде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йна - это 20 часов у станка в день. Это урожай, выросший на солёной от пота земле. Это кровавые мозоли на ладонях таких же девчонок и мальчишек, как мы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Работа по теме урока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. Война не обошла стороной и нашу малую Родину – Кубан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ермания нуждалась в нефти  и выходе к Черному морю (слайд). Фашистские захватчики  летом 1943 года ступили на Кубань, но враг не получил того, чего хотел! Битва за  Кавказ  была закончена разгромом фашистских войск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ём нуждалась фашистская Германия, когда нападала на Кавказ?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Как вы думаете, для чего нашему врагу была нужна нефть?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Чем закончилась  битва за Кавказ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 героизм, проявленный во время Великой Отечественной  войны, 13 городам присвоено Звание Город-герой</w:t>
      </w:r>
      <w:r>
        <w:rPr>
          <w:rFonts w:cs="Times New Roman" w:ascii="Times New Roman" w:hAnsi="Times New Roman"/>
          <w:sz w:val="28"/>
          <w:szCs w:val="28"/>
        </w:rPr>
        <w:t>.  Среди этих городов, есть город, находящийся на территории нашего кра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д вами список городов-героев, прочитайте его и подчеркните название города-героя, находящегося  на территории нашего кра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есса, Киев, Севастополь, Мурманск, Керчь, Новороссийск, Смоленск, Тула, Москва, Ленинград, Волгоград, Минск, Брест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зовите этот город (слайд – Новороссийск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феврале 1943 года отряд моряков 255 дней и ночей удерживали небольшой кусочек берега, названный Малой землёй. За героизм, мужество и стойкость, проявленные жителями и защитниками города в годы войны, Новороссийску было присвоено почётное звание города-геро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 всех сторон шли немцы к своей цели. Но морские рубежи им не удалось преодоле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рю можно было выйти и с другой сторон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ие бои развернулись у подножья Кавказских гор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шеронском районе, где я живу, есть памятник героям войны, который находится высоко в горах на горе Оплепен. Много дней и ночей отвоёвывали русские солдаты эту высоту, чтобы не пропустить фашистов к морю. В  честь героев стоит этот обелиск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ы почтить память погибшим воинам, каждый год поднимаются люди по этой, теперь уже туристической тропе, длиной в 40 к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новное население Кубани – казаки.  Казаки тоже сражались за побед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зак воевал не оди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был верным и надёжным другом казака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ую роль играли в этой страшной войне казаки, вы узнаете, прочитав статью: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о время Великой Отечественной войны существовала </w:t>
      </w:r>
      <w:r>
        <w:rPr>
          <w:rFonts w:cs="Times New Roman" w:ascii="Times New Roman" w:hAnsi="Times New Roman"/>
          <w:b/>
          <w:i/>
          <w:sz w:val="28"/>
          <w:szCs w:val="28"/>
        </w:rPr>
        <w:t>конная кавалерия казаков</w:t>
      </w:r>
      <w:r>
        <w:rPr>
          <w:rFonts w:cs="Times New Roman" w:ascii="Times New Roman" w:hAnsi="Times New Roman"/>
          <w:i/>
          <w:sz w:val="28"/>
          <w:szCs w:val="28"/>
        </w:rPr>
        <w:t xml:space="preserve">. Конники во время боёв применяли не только силу, выдержку, но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итрость. </w:t>
      </w:r>
      <w:r>
        <w:rPr>
          <w:rFonts w:cs="Times New Roman" w:ascii="Times New Roman" w:hAnsi="Times New Roman"/>
          <w:i/>
          <w:sz w:val="28"/>
          <w:szCs w:val="28"/>
        </w:rPr>
        <w:t>Когда немцы готовились перейти в наступление на  конных казаков, конники галопом неслись по улице, а когда гитлеровцы открывали огонь, всадники падали с сёдел и повисали на стременах, будто мёртвые. Через минуту кони несли их на позиции врага, и тут …. «мёртвые» казаки выхватывали шашки и нападали на растерявшихся врагов. Появление казаков вселяло ужас, панику и страх у гитлеровцев. Так с помощью казаков были успешно проведены многие военные операци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о чём узнали из сообщений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Конники оказались единственным родом войск, который от начала и до конца войны имел неоспоримое преимущество перед немцами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Берлина дошли казаки!  (песня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яжело было на войне. Страшно было на войне. Страшно идти в бой, идти на смер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редставляешь врага в смешном виде, то не так страшен он тогда и кажется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ероическое мужество на войне поддерживали плакатами военных лет, карикатурами,(слайд) высмеивающими фашистов  и их предводителя Гитлера. Солдаты сочиняли и пели фронтовой частушки. И мы споё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ается горох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ся горошин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горошина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омба в немцев брошен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Москвы и до Берлина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нька узка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итлер ни воюй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беда русская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думай, враг коварный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свет не погаси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гучей силы русско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обеди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йне у нас герои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ерои у стан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мы свои утроим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корей добить враг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какие пословицы придумывали в те военные годы (слайды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жите последние слова, (подсказки на доске: послужу, врагам, устрашенье, лежать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Чем сильней любовь к жизни, тем крепче ненависть к… врага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жет, и голову сложу, а Родине…. послуж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сква – Родины украшенье, врагам… устрашенье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ашистам или назад бежать, или в  сырой земле…. лежать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ключение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-Сколько лет прошло с момента окончания Во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перь называют тех молодых людей, которые в далёком 45-м году ушли воевать за Родину и вернулись с победой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 чтобы узнать точное значение слова ветеран  воспользуемся толковым словарём (с. 9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называют ветераном? (Старый, опытный воин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шей стране большое уважение и почёт оказывают ветеранам. И вы не забывайте о том, что они сделали для всех нас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росмотрим фильм, о том, как чествуют ветеранов на Кубан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убань – житница России. И, конечно же, главное предназначение казаков, это не воевать, а хлеб растить!</w:t>
      </w:r>
      <w:r>
        <w:rPr>
          <w:rFonts w:cs="Times New Roman" w:ascii="Times New Roman" w:hAnsi="Times New Roman"/>
          <w:sz w:val="28"/>
          <w:szCs w:val="28"/>
        </w:rPr>
        <w:t xml:space="preserve">    Возьмите зёрнышко пшеницы, положите его на ладошку, согрейте его теплом  другой ладони. Это символ новой жизни, символ мира. Земля восстановилась от войны для счастливой жизни,  чтобы люди жили в мире, не разрушали, а хлеб растили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хочу, чтобы каждый из вас сегодня посадил зёрнышко пшеницы. Говорят, когда делаешь что-то в первый раз и загадаешь желание, то оно непременно сбудется! Давайте все вместе загадаем самое главное желание: чтобы не было войны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ы сегодня упоминали два слова: война и мир, перед вами тоже два слова. Я предлагаю вам, выйти к доске, и выбрать место для своих слов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, будущее страны. Вы выбрали  самое главное - мир, значит, ветераны могут быть спокойны за нашу Землю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60 –прочитаем стихотворение, как подтверждение этих слов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тог. Оценивание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 нашем уроке вы могли бы рассказать своим друзьям, родителям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/з: </w:t>
      </w:r>
      <w:r>
        <w:rPr>
          <w:rFonts w:cs="Times New Roman" w:ascii="Times New Roman" w:hAnsi="Times New Roman"/>
          <w:sz w:val="28"/>
          <w:szCs w:val="28"/>
        </w:rPr>
        <w:t>Письмо – рассуждение. Что я могу сделать для того, чтобы сохранить мир, завоёванный нашими дедами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06:00Z</dcterms:created>
  <dc:creator>User</dc:creator>
  <dc:description/>
  <cp:keywords/>
  <dc:language>en-US</dc:language>
  <cp:lastModifiedBy>Пользователь</cp:lastModifiedBy>
  <cp:lastPrinted>2012-05-10T10:36:00Z</cp:lastPrinted>
  <dcterms:modified xsi:type="dcterms:W3CDTF">2012-05-10T06:36:00Z</dcterms:modified>
  <cp:revision>7</cp:revision>
  <dc:subject/>
  <dc:title/>
</cp:coreProperties>
</file>