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71"/>
        <w:rPr>
          <w:rFonts w:ascii="Trebuchet MS" w:hAnsi="Trebuchet MS" w:eastAsia="Times New Roman" w:cs="Arial"/>
          <w:b/>
          <w:b/>
          <w:bCs/>
          <w:sz w:val="36"/>
          <w:szCs w:val="36"/>
          <w:lang w:eastAsia="ru-RU"/>
        </w:rPr>
      </w:pPr>
      <w:r>
        <w:rPr>
          <w:rFonts w:eastAsia="Times New Roman" w:cs="Arial" w:ascii="Trebuchet MS" w:hAnsi="Trebuchet MS"/>
          <w:b/>
          <w:bCs/>
          <w:sz w:val="36"/>
          <w:szCs w:val="36"/>
          <w:lang w:eastAsia="ru-RU"/>
        </w:rPr>
        <w:t>Взаимодействие педагогов и детей с учетом гендерной принадлеж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Мальчик и девочка - это два разных мира. Очень часто мы неправильно понимаем, что стоит за их поступками, а значит, и неправильно на них реагируем. </w:t>
        <w:br/>
        <w:t xml:space="preserve">Мальчика и девочку ни в коем случае нельзя воспитывать одинаково. Они по-разному смотрят и видят, слушают и слышат, по-разному говорят и молчат, чувствуют и переживают. </w:t>
        <w:br/>
        <w:t xml:space="preserve">Постараемся понять и принять наших мальчишек и девчонок такими, какие они есть, такими разными и по-своему прекрасными, какими создала их природа. А вот удастся ли сохранить, раскрыть, развить эти задатки, не повредить, не сломать - зависит только от нас с вами </w:t>
      </w:r>
    </w:p>
    <w:p>
      <w:pPr>
        <w:pStyle w:val="Normal"/>
        <w:shd w:fill="FFFFFF" w:val="clear"/>
        <w:spacing w:lineRule="auto" w:line="240" w:before="0" w:after="171"/>
        <w:rPr>
          <w:rFonts w:ascii="Trebuchet MS" w:hAnsi="Trebuchet MS" w:eastAsia="Times New Roman" w:cs="Arial"/>
          <w:b/>
          <w:b/>
          <w:bCs/>
          <w:sz w:val="33"/>
          <w:szCs w:val="33"/>
          <w:lang w:eastAsia="ru-RU"/>
        </w:rPr>
      </w:pPr>
      <w:r>
        <w:rPr>
          <w:rFonts w:eastAsia="Times New Roman" w:cs="Arial" w:ascii="Trebuchet MS" w:hAnsi="Trebuchet MS"/>
          <w:b/>
          <w:bCs/>
          <w:sz w:val="33"/>
          <w:szCs w:val="33"/>
          <w:lang w:eastAsia="ru-RU"/>
        </w:rPr>
        <w:t>Особенности развития девоче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sz w:val="26"/>
          <w:szCs w:val="26"/>
          <w:lang w:eastAsia="ru-RU"/>
        </w:rPr>
        <w:t>Лучше развито левое полушарие, обеспечивающее регуляцию речевой деятельности, письма, счета и логического мышления.</w:t>
        <w:br/>
        <w:t>•Девочки дышат грудью</w:t>
        <w:br/>
        <w:t>•Большая выносливость. Более крепкое здоровье.</w:t>
        <w:br/>
        <w:t>•Физически слабее.</w:t>
        <w:br/>
        <w:t>•Меньшая подверженность вредным влияниям внешней среды.</w:t>
        <w:br/>
        <w:t>•Быстрее утомляются.</w:t>
        <w:br/>
        <w:t>•Чувствительны к шуму.</w:t>
        <w:br/>
        <w:t>•Кожная чувствительность выше.</w:t>
        <w:br/>
        <w:t>•Ориентируются на ближнее зрение.</w:t>
        <w:br/>
        <w:t>•Менее подвижны. Более усидчивы.</w:t>
        <w:br/>
        <w:t>•У девочек сердце бьётся быстрее, поэтому они такие суетливые.</w:t>
        <w:br/>
        <w:t>•Отдают предпочтение: синему, красному, жёлтому, коричневым цветам.</w:t>
        <w:br/>
        <w:t>•Любят рисовать себя принцессами. Рисуют себя с четко выделенными ресницами и ртом, любят прорисовывать взрослые атрибуты.</w:t>
        <w:br/>
        <w:t>•Речь обычно богаче. Словарный запас обогащается значительно быстрее.</w:t>
        <w:br/>
        <w:t>•Более детально описывают предметы. Используют сложные предложения в речи. Более эмоциональны. Хорошо запоминают информацию расположенную горизонтально.</w:t>
        <w:br/>
        <w:t>•Для девочек важна эмоциональная окраска оценки, а ни её сущность.</w:t>
        <w:br/>
        <w:t>•Быстро схватывают информацию, но плохо соотносят её с уже имеющейся.</w:t>
        <w:br/>
        <w:t>•Похвала не побуждает их к дальнейшему действию.</w:t>
        <w:br/>
        <w:t>•Внимание и осмысление усиливается при сильно эмоциональной окрашенности материала.</w:t>
        <w:br/>
        <w:t xml:space="preserve">•Активно отвечают на повторный информативный призыв. В 6-7 лет объём кратковременной памяти больше, чем у мальчиков. </w:t>
      </w:r>
    </w:p>
    <w:p>
      <w:pPr>
        <w:pStyle w:val="Normal"/>
        <w:shd w:fill="FFFFFF" w:val="clear"/>
        <w:spacing w:lineRule="auto" w:line="240" w:before="0" w:after="171"/>
        <w:rPr>
          <w:rFonts w:ascii="Trebuchet MS" w:hAnsi="Trebuchet MS" w:eastAsia="Times New Roman" w:cs="Arial"/>
          <w:b/>
          <w:b/>
          <w:bCs/>
          <w:sz w:val="33"/>
          <w:szCs w:val="33"/>
          <w:lang w:eastAsia="ru-RU"/>
        </w:rPr>
      </w:pPr>
      <w:r>
        <w:rPr>
          <w:rFonts w:eastAsia="Times New Roman" w:cs="Arial" w:ascii="Trebuchet MS" w:hAnsi="Trebuchet MS"/>
          <w:b/>
          <w:bCs/>
          <w:sz w:val="33"/>
          <w:szCs w:val="33"/>
          <w:lang w:eastAsia="ru-RU"/>
        </w:rPr>
        <w:t>Особенности развития мальчи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sz w:val="26"/>
          <w:szCs w:val="26"/>
          <w:lang w:eastAsia="ru-RU"/>
        </w:rPr>
        <w:t>У мальчиков лучше развито правое полушарие, участвующее в распознавании и анализе зрительных и музыкальных образов, формы и структуры предметов, в сознательной ориентации в пространстве</w:t>
        <w:br/>
        <w:t>•У мальчиков в дыхании задействованы мышцы брюшного пресса.</w:t>
        <w:br/>
        <w:t xml:space="preserve">•Здоровье слабее. Организм хуже сопротивляется болезням. Многие болезни переносятся тяжелее. </w:t>
        <w:br/>
        <w:t>•Физически сильнее.</w:t>
        <w:br/>
        <w:t>•Ориентируются на дальнее зрение.</w:t>
        <w:br/>
        <w:t>• Более подвижны, менее усидчивы, т.к. потребность в движении выше в 4 – 6 раз. В 9 раз чаще страдают от своей гиперактивности.</w:t>
        <w:br/>
        <w:t>•Смелее девочек</w:t>
        <w:br/>
        <w:t>•Труднее обрабатывают информацию, полученную разными полушариями.</w:t>
        <w:br/>
        <w:t>•Легкие мальчиков по величине больше</w:t>
        <w:br/>
        <w:t>•Крови на пол литра больше, чем у девочек</w:t>
        <w:br/>
        <w:t>•Используют в рисунке меньшее количество цветов. Их цветовая гамма менее насыщенная.</w:t>
        <w:br/>
        <w:t>•Себя зачастую изображают на фоне машин, техники.</w:t>
        <w:br/>
        <w:t>•Больше внимания при рассказе уделяют действиям. Рассказы отличаются незавершённостью, простотой изложения, традиционностью сюжета.</w:t>
        <w:br/>
        <w:t>•Более самостоятельны в суждениях, ценят динамические моменты. Хорошо запоминают информацию расположенную вертикально.</w:t>
        <w:br/>
        <w:t>•Мало реагируют на эмоциональную сторону речи.</w:t>
        <w:br/>
        <w:t>•Эффективно воспринимают информацию о действиях (все глагольные формы).</w:t>
        <w:br/>
        <w:t>•Адекватно реагируют на положительные и отрицательные оценки их деятельности.</w:t>
        <w:br/>
        <w:t>•Высокая активность умственной работы в условиях дефицита времени.</w:t>
        <w:br/>
        <w:t xml:space="preserve">•Быстро и легко решают новые задачи, хуже стереотипные. Хорошо воспринимают сложные в логическом плане сюжеты рассказов, всё воспринимают аналитически. </w:t>
      </w:r>
    </w:p>
    <w:p>
      <w:pPr>
        <w:pStyle w:val="Normal"/>
        <w:shd w:fill="FFFFFF" w:val="clear"/>
        <w:spacing w:lineRule="auto" w:line="240"/>
        <w:rPr>
          <w:rFonts w:ascii="Trebuchet MS" w:hAnsi="Trebuchet MS" w:eastAsia="Times New Roman" w:cs="Arial"/>
          <w:b/>
          <w:b/>
          <w:bCs/>
          <w:sz w:val="33"/>
          <w:szCs w:val="33"/>
          <w:lang w:eastAsia="ru-RU"/>
        </w:rPr>
      </w:pPr>
      <w:r>
        <w:rPr>
          <w:rFonts w:eastAsia="Times New Roman" w:cs="Arial" w:ascii="Trebuchet MS" w:hAnsi="Trebuchet MS"/>
          <w:b/>
          <w:bCs/>
          <w:sz w:val="33"/>
          <w:szCs w:val="33"/>
          <w:lang w:eastAsia="ru-RU"/>
        </w:rPr>
        <w:t>Организация взаимодействия с учетом гендерной принадлежности дете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еобходимо у мальчиков развивать мелкую моторику, для этого использовать соответствующие игры, а у девочек - крупную (игры с мячом). </w:t>
        <w:br/>
        <w:t xml:space="preserve">• Мальчикам необходимы разные игрушки для экспериментирования с ними. А для девочек лучше подойдут вода и песок для осуществления возможных вариантов поиска, совместного обсуждения. </w:t>
        <w:br/>
        <w:t>• Мальчикам необходимо разъяснять задачу, проблемную ситуацию, давать указания не менее 1 минуты, прежде чем он приступит к действиям.</w:t>
        <w:br/>
        <w:t>• Используйте чаще разные головоломки для девочек.</w:t>
        <w:br/>
        <w:t>• Дайте возможность мальчикам выражать свои чувства и только потом обсуждайте их с ними. Учите мальчика пользоваться конкретными, связанными с эмоциями словами.</w:t>
        <w:br/>
        <w:t xml:space="preserve">• Экспериментируйте вместе с девочками с трехмерным пространством; используйте иллюстративность, наглядность и образность в работе с математическими вычислениями и в конструировании, это поможет сделать математические представления для девочек более конкретными, доступными для понимания. </w:t>
        <w:br/>
        <w:t xml:space="preserve">• Хвалите мальчиков за их подвижность, энергичность, активность, старайтесь переключить эти особенности на трудовую деятельность, помощь другим детям на занятии, усложняйте проблемные ситуации. </w:t>
        <w:br/>
        <w:t xml:space="preserve">• Приглашайте на занятия мужчин и пожилых людей в их присутствии мальчики более организованы. </w:t>
        <w:br/>
        <w:t xml:space="preserve">• Если в группе есть лидеры – мальчики, обязательно обратите внимание на девочек. Возможно, среди них есть тоже лидер, но из-за мужского доминирования ее лидерским качествам не раскрыться. </w:t>
        <w:br/>
        <w:t>• Хвалите и девочек, и мальчиков чаще, особенно за хорошие действия. Держите под рукой фотоаппарат и фотографируйте детей. Этот прием поможет детям обоих полов гордиться своими достижениями, повысить мотивацию успешного решения задач.</w:t>
        <w:br/>
        <w:t xml:space="preserve">• Никогда не забывайте, что перед вами не просто ребенок, а мальчик или девочка с присущими им особенностями восприятия, мышления, эмоций. Воспитывать, обучать и даже любить их надо по-разному. Но обязательно очень любить. </w:t>
        <w:br/>
        <w:t xml:space="preserve">• Никогда не сравнивайте мальчиков и девочек, не ставьте одних в пример другим: они разные даже по биологическому возрасту - девочки обычно старше ровесников - мальчиков. </w:t>
        <w:br/>
        <w:t xml:space="preserve">• Помните, что, когда женщина воспитывает и обучает мальчиков (а мужчина - девочек), ей мало пригодится собственный детский опыт и сравнивать себя в детстве с ними - неверно и бесполезно. </w:t>
        <w:br/>
        <w:t xml:space="preserve">• Если вам надо отругать девочку, не спешите высказывать свое отношение к ней - бурная эмоциональная реакция помешает ей понять, за что ее ругают. Сначала разберите, в чем ее ошибка. </w:t>
        <w:br/>
        <w:t>• Знайте, что девочки могут капризничать, казалось бы, без причины или по незначительным поводам из-за усталости (истощение правого «эмоционального» полушария мозга). Мальчики в этом случае истощаются интеллектуально (снижение активности левого «рационально-логического» полушария). Ругать их за это не только бесполезно, но и безнравственно.</w:t>
        <w:br/>
        <w:t>• Ругая мальчика, изложите кратко и точно, чем вы недовольны, т.к. он не может длительно удерживать эмоциональное напряжение. Его мозг как бы отключит слуховой канал, и ребенок перестанет вас слушать и слышать.</w:t>
        <w:br/>
        <w:t xml:space="preserve">• Мы часто любим в ребенке результаты своих трудов. А если результатов нет, виноват не ребенок, а мы, потому что не сумели его научить. Бойтесь списывать свою некомпетентность, свои неудачи на ребенка. Это вы родитель, а не он. К сожалению, мы любим тех, кого умеем научить. </w:t>
        <w:br/>
        <w:t>• Помните: для ребенка чего-то не уметь, чего-то не знать - нормальное положение вещей. На то он и ребенок. Этим нельзя попрекать. Стыдно самодовольно демонстрировать перед ребенком свое превосходство в знаниях</w:t>
        <w:br/>
        <w:t>• Признайте за ребенком право на индивидуальность, право быть другим.</w:t>
        <w:br/>
        <w:t>• Для успешного воспитания мы должны превратить свои требования в желания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15:00Z</dcterms:created>
  <dc:creator>User</dc:creator>
  <dc:description/>
  <dc:language>en-US</dc:language>
  <cp:lastModifiedBy>User</cp:lastModifiedBy>
  <dcterms:modified xsi:type="dcterms:W3CDTF">2015-03-11T11:15:00Z</dcterms:modified>
  <cp:revision>2</cp:revision>
  <dc:subject/>
  <dc:title/>
</cp:coreProperties>
</file>