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i/>
          <w:sz w:val="40"/>
          <w:szCs w:val="40"/>
          <w:u w:val="single"/>
        </w:rPr>
        <w:t>Сценарий общешкольного праздничного концерта, посвященного дню Учителя</w:t>
      </w:r>
    </w:p>
    <w:p>
      <w:pPr>
        <w:pStyle w:val="Style17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«Учитель! Пусть тебя стократ </w:t>
        <w:br/>
        <w:t>Восславят и возблагодарят!»</w:t>
      </w:r>
    </w:p>
    <w:p>
      <w:pPr>
        <w:pStyle w:val="Style1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поздравление учителей МБС(к)ОУ «Школа № 54 с их профессиональным праздником;</w:t>
      </w:r>
    </w:p>
    <w:p>
      <w:pPr>
        <w:pStyle w:val="Style17"/>
        <w:jc w:val="center"/>
        <w:rPr/>
      </w:pPr>
      <w:r>
        <w:rPr>
          <w:sz w:val="28"/>
          <w:szCs w:val="28"/>
        </w:rPr>
        <w:t>- развитие познавательных интересов, творческих способностей, сценических навыков учащихся;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- активизация работы классных коллективов школы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Д МУЗЫКАЛЬНОЕ СОПРОВОЖДЕНИЕ ВЫХОДЯТ ВЕДУЩИ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1-й ведущий. </w:t>
        <w:br/>
        <w:t>Добрый день, дорогие друзья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егодня у нас большой, торжественный праздник! Сегодня в нашей школе - День Учителя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br/>
        <w:t>2-й ведущий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чителя! Они как свет в пути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акое ж нужно огненное сердц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меть в груди, чтоб людям свет нести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тоб след его вовек не мог стереться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 чем их труд измерить, ты спрос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 миллионов армии народной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движников немало на Руси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о нет мудрее их и благородней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 нет ни одного человека, который бы сегодня в этот замечательный праздник не вспомнил своих любимых учителей, наставников, воспитателей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1-й ведущий. </w:t>
        <w:br/>
        <w:t>Ведь каждый из нас выбирает для себя идеал, на который старается быть похожим, и идеал этот — любимый учитель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2-й ведущий. </w:t>
        <w:br/>
        <w:t>Он для нас самый умный, самый талантливый, самый красивый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.</w:t>
        <w:br/>
        <w:t>Друзья, давайте поприветствуем всех присутствующих здесь учителей аплодисментам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2-й ведущий. </w:t>
        <w:br/>
        <w:t>Уважаемые учителя, низкий поклон вам от всех ваших учеников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ЛОДИСМЕНТ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/>
      </w:pPr>
      <w:r>
        <w:rPr>
          <w:sz w:val="28"/>
          <w:szCs w:val="28"/>
        </w:rPr>
        <w:t>А теперь мы с большим удовольствием предоставляем слово директору нашей школы - Лидии Ивановне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АЛЬНОЕ СОПРОВОЖДЕНИЕ ВЫХОДИТ ДИРЕКТОР. ПОЗДРАВЛЕНИЕ ДИРЕКТОР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-й ведущий. </w:t>
        <w:br/>
        <w:t xml:space="preserve">Много песен, стихов прозвучит сегодня в вашу честь, дорогие учителя! </w:t>
        <w:br/>
        <w:t>И сейчас мы приглашаем на сцену девчонок из драматического кружка «Искорки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ЕТИ -  ЧТЕЦЫ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ахарева:</w:t>
      </w:r>
      <w:r>
        <w:rPr>
          <w:sz w:val="28"/>
          <w:szCs w:val="28"/>
        </w:rPr>
        <w:br/>
        <w:t>Учитель! Ты нужен, нужен на веку</w:t>
        <w:br/>
        <w:t xml:space="preserve">И юноше и старику, </w:t>
        <w:br/>
        <w:t xml:space="preserve">Чтоб их обогащать упорно. </w:t>
        <w:br/>
        <w:t xml:space="preserve">Так добывается руда, </w:t>
        <w:br/>
        <w:t xml:space="preserve">Так весны света ждут всегда, </w:t>
        <w:br/>
        <w:t>И так выращивают зерна.</w:t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Лучникова:</w:t>
      </w:r>
      <w:r>
        <w:rPr>
          <w:sz w:val="28"/>
          <w:szCs w:val="28"/>
        </w:rPr>
        <w:br/>
        <w:t xml:space="preserve">Твой труд… </w:t>
        <w:br/>
        <w:t xml:space="preserve">Так ювелир подчас шлифует крохотный алмаз, </w:t>
        <w:br/>
        <w:t xml:space="preserve">Так сообщают блеск булату… </w:t>
        <w:br/>
        <w:t xml:space="preserve">Да, главным в нынешней судьбе </w:t>
        <w:br/>
        <w:t xml:space="preserve">Земля обязана тебе </w:t>
        <w:br/>
        <w:t>И высь, открывшаяся взгляду.</w:t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утилова Е.:</w:t>
      </w:r>
      <w:r>
        <w:rPr>
          <w:sz w:val="28"/>
          <w:szCs w:val="28"/>
        </w:rPr>
        <w:br/>
        <w:t xml:space="preserve">Ты, как над колыбелью мать, </w:t>
        <w:br/>
        <w:t xml:space="preserve">Когда опять, опять, опять </w:t>
        <w:br/>
        <w:t xml:space="preserve">Листаешь школьные тетради, </w:t>
        <w:br/>
        <w:t xml:space="preserve">Ночами не смыкаешь глаз, </w:t>
        <w:br/>
        <w:t>Ты знаньями питаешь нас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обра и счастья в мире рад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утилова П.:</w:t>
      </w:r>
      <w:r>
        <w:rPr>
          <w:sz w:val="28"/>
          <w:szCs w:val="28"/>
        </w:rPr>
        <w:br/>
        <w:t xml:space="preserve">Учитель! </w:t>
        <w:br/>
        <w:t xml:space="preserve">Пусть тебя стократ </w:t>
        <w:br/>
        <w:t xml:space="preserve">Восславят и возблагодарят </w:t>
        <w:br/>
        <w:t xml:space="preserve">И вознесут на трон из песен, </w:t>
        <w:br/>
        <w:t xml:space="preserve">Чтоб, с каждым поколеньем впредь, </w:t>
        <w:br/>
        <w:t xml:space="preserve">Тебе волшебно молодеть </w:t>
        <w:br/>
        <w:t>В труде, который так чудесен!</w:t>
      </w:r>
    </w:p>
    <w:p>
      <w:pPr>
        <w:pStyle w:val="Style17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ОНЦЕРТНЫЙ НОМЕР, ПЕСНЯ «МОЙ ДОБРЫЙ УЧИТЕЛЬ»</w:t>
      </w:r>
    </w:p>
    <w:p>
      <w:pPr>
        <w:pStyle w:val="Style1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1-й ведущий: </w:t>
        <w:br/>
        <w:t>Дорогие учителя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азалось бы, одно и то же</w:t>
        <w:br/>
        <w:t>Который день, который год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о снова в памяти тревожит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чередного дня приход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-й ведущий:</w:t>
        <w:br/>
        <w:t xml:space="preserve">И не сдержать с утра волненья, </w:t>
        <w:br/>
        <w:t xml:space="preserve">Как будто в этих буднях вы </w:t>
        <w:br/>
        <w:t xml:space="preserve">Открытья ждете, откровенья, </w:t>
        <w:br/>
        <w:t>И исполнения мечты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:</w:t>
        <w:br/>
        <w:t xml:space="preserve">Любой урок, любая встреча </w:t>
        <w:br/>
        <w:t xml:space="preserve">Всех кладов на земле ценней: </w:t>
        <w:br/>
        <w:t xml:space="preserve">Ведь каждый школьный миг отмечен </w:t>
        <w:br/>
        <w:t>Неповторимостью своей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-й ведущий:</w:t>
        <w:br/>
        <w:t xml:space="preserve">В поступке, в слове, в строчке смелой </w:t>
        <w:br/>
        <w:t xml:space="preserve">Всегда отрадно подмечать </w:t>
        <w:br/>
        <w:t xml:space="preserve">Начало и судьбы, и дела </w:t>
        <w:br/>
        <w:t>И одаренности печать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:</w:t>
        <w:br/>
        <w:t xml:space="preserve">И как бы ни был путь ваш труден, </w:t>
        <w:br/>
        <w:t xml:space="preserve">Надежда помогает вам: </w:t>
        <w:br/>
        <w:t xml:space="preserve">Счастливы думать, как о чуде, </w:t>
        <w:br/>
        <w:t>О завтрашнем… и школьных дням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:</w:t>
        <w:br/>
        <w:t xml:space="preserve">Во имя радостных открытий </w:t>
        <w:br/>
        <w:t xml:space="preserve">Вам быть в походе до конца. </w:t>
        <w:br/>
        <w:t xml:space="preserve">Нельзя иначе: Вы — учитель, </w:t>
        <w:br/>
        <w:t>И вам доверены сердца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стречайте! Хор «Колокольчик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НЫЙ НОМЕР («КОЛОКОЛЬЧИК»), ПЕСНЯ «НАШ УЧИТЕЛЬ САМЫЙ ЛУЧШИЙ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ень Учителя повсюду отмечает вся стран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Этот день - она самый лучший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 календаря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чителя, коллеги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ас хотят поздравить родители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ейчас их выступление увидеть, не хотите ли?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РАВЛЕНИЕ ОТ РОДИТЕЛЕЙ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Какое прекрасное слово - УЧИТЕЛЬ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аятель любви, человеческих душ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аставник семьи и державы строитель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читель всегда и везде на виду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чителя чтят академик и плотник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Ему благодарен всяк сущий работник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 труд вдохновенный во имя народ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Его просвещенье, прогресс и свободу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еет разумное, доброе, вечное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тоб утвердить самый мудрый закон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 это ему - благодарность сердечна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 всенародный поклон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 на сцене снова участники драматического кружка «Искорки» со своим веселым танцем «Вечер - вечерок». Этот номер был представлен на краевом фестивале национальных культур «Это замечательно, что мы такие разные» для разновозрастных категорий несовершеннолетних Пермского края.</w:t>
      </w:r>
    </w:p>
    <w:p>
      <w:pPr>
        <w:pStyle w:val="Style17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ОНЦЕРТНЫЙ НОМЕР («ИСКОРКИ»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/>
      </w:pPr>
      <w:r>
        <w:rPr>
          <w:sz w:val="28"/>
          <w:szCs w:val="28"/>
        </w:rPr>
        <w:t>А сейчас наступил один из самых торжественных моментов нашего праздника. Сейчас вы услышите имена учителей, которые стали победителями нашего традиционного конкурса «Самый популярный учитель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таите дыхание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от она великолепная «тройка» наших победителей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вания «Самый популярный учитель- 2012 года» по мнению учащихся нашей школы, удостаиваются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17"/>
        <w:jc w:val="center"/>
        <w:rPr/>
      </w:pPr>
      <w:r>
        <w:rPr>
          <w:sz w:val="28"/>
          <w:szCs w:val="28"/>
        </w:rPr>
        <w:t>Под громкие аплодисменты приглашаем победителей выйти к нам на сцену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АЛЬНОЕ СОПРОВОЖДЕНИЕ ВЫХОД ПОБЕДИТЕЛЕЙ КОНКУРС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/>
      </w:pPr>
      <w:r>
        <w:rPr>
          <w:sz w:val="28"/>
          <w:szCs w:val="28"/>
        </w:rPr>
        <w:t>Уважаемые коллеги - победители! Ждем вашего ответного слова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НОЕ СЛОВО ПОБЕДИТЕЛЕЙ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е за горами и лесам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Живут волшебники сейчас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ни приходят в школу с вами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ернее, чуть пораньше вас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иват учителям учившим вас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иват учителям сплотившим вас!</w:t>
      </w:r>
    </w:p>
    <w:p>
      <w:pPr>
        <w:pStyle w:val="Style17"/>
        <w:jc w:val="center"/>
        <w:rPr/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иват учителям любившим вас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иват учителям сдружившим вас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/>
      </w:pPr>
      <w:r>
        <w:rPr>
          <w:sz w:val="28"/>
          <w:szCs w:val="28"/>
        </w:rPr>
        <w:t>На сцене наши будущие выпускники - учащиеся 9 класса со своим наказом для всех учеников нашей школы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ЕТИ – ЧТЕЦЫ (9 КЛАСС)</w:t>
      </w:r>
    </w:p>
    <w:p>
      <w:pPr>
        <w:pStyle w:val="Style17"/>
        <w:jc w:val="center"/>
        <w:rPr/>
      </w:pPr>
      <w:r>
        <w:rPr>
          <w:sz w:val="28"/>
          <w:szCs w:val="28"/>
        </w:rPr>
        <w:br/>
        <w:t>1: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Я еще не все о жизни знаю, </w:t>
        <w:br/>
        <w:t xml:space="preserve">Не до всех добрался букварей, </w:t>
        <w:br/>
        <w:t xml:space="preserve">Но одно вам точно пожелаю: </w:t>
        <w:br/>
        <w:t>Помните своих учителей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:</w:t>
        <w:br/>
        <w:t xml:space="preserve">Станете вы громкими, высокими, </w:t>
        <w:br/>
        <w:t xml:space="preserve">Но и через многие года </w:t>
        <w:br/>
        <w:t xml:space="preserve">В спешке не пройдете мимо окон </w:t>
        <w:br/>
        <w:t>Комнаты, где парты в три ряда.</w:t>
      </w:r>
    </w:p>
    <w:p>
      <w:pPr>
        <w:pStyle w:val="Style17"/>
        <w:jc w:val="center"/>
        <w:rPr/>
      </w:pPr>
      <w:r>
        <w:rPr>
          <w:sz w:val="28"/>
          <w:szCs w:val="28"/>
        </w:rPr>
        <w:br/>
        <w:t>3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о вас мы знаем, дорогие, </w:t>
        <w:br/>
        <w:t xml:space="preserve">Строгие, усталые подчас, </w:t>
        <w:br/>
        <w:t xml:space="preserve">Чем мы вам платили за такие </w:t>
        <w:br/>
        <w:t>Думы бескорыстные о нас?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4:</w:t>
        <w:br/>
        <w:t xml:space="preserve">«Неуды» резинками стирали, </w:t>
        <w:br/>
        <w:t xml:space="preserve">Кошек приносили со двора, </w:t>
        <w:br/>
        <w:t xml:space="preserve">Даже беспардонно мы орали, </w:t>
        <w:br/>
        <w:t>Если заболеете, «ура!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5:</w:t>
        <w:br/>
        <w:t xml:space="preserve">Разве мы задумывались толком, </w:t>
        <w:br/>
        <w:t xml:space="preserve">Отчего, забыв о дневниках, </w:t>
        <w:br/>
        <w:t xml:space="preserve">Вы вдруг замолкали возле окон </w:t>
        <w:br/>
        <w:t>С мелом, переломленным в руках…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6:</w:t>
        <w:br/>
        <w:t xml:space="preserve">Сколько с веток листьев облетело, </w:t>
        <w:br/>
        <w:t xml:space="preserve">Сколько зим расплавила капель. </w:t>
        <w:br/>
        <w:t xml:space="preserve">Вечер, аттестаты… И не раз </w:t>
        <w:br/>
        <w:t xml:space="preserve">Гости обнаруживали сходство </w:t>
        <w:br/>
        <w:t>С кем-то из родителей у нас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7:</w:t>
        <w:br/>
        <w:t xml:space="preserve">И потом лишь с возрастом, попозже, </w:t>
        <w:br/>
        <w:t xml:space="preserve">Становилось ясного ясней: </w:t>
        <w:br/>
        <w:t xml:space="preserve">Черточками лучшими похожи </w:t>
        <w:br/>
        <w:t>Все мы на своих учителей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 ИСПОЛНЕНИЕ ПЕСНИ «ШКОЛЬНАЯ ПОРА» (9 КЛАСС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/>
      </w:pPr>
      <w:r>
        <w:rPr>
          <w:sz w:val="28"/>
          <w:szCs w:val="28"/>
        </w:rPr>
        <w:t>Всех мы поздравляем с Днем учителя!</w:t>
      </w:r>
    </w:p>
    <w:p>
      <w:pPr>
        <w:pStyle w:val="Style17"/>
        <w:jc w:val="center"/>
        <w:rPr/>
      </w:pPr>
      <w:r>
        <w:rPr>
          <w:sz w:val="28"/>
          <w:szCs w:val="28"/>
        </w:rPr>
        <w:t>Учителям желаем много сил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е прослывите у детей "мучителем"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з них чтоб каждый хорошистом был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больше, чтоб из нашей школ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Шагнули дети в мир наук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м передайте по реестру что л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больше знаний, золотые руки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несут по жизни, словно знамя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в школе знанья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ни применят их в дела умело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ы можете гордиться ими смело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2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Живите долго, не жалейте сил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тоб каждый ученик из школы уноси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утевку в жизнь и память лучшую о вас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 том, как стал родным им класс…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1-й ведущий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з них не все были бездарны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Но все они вам благодарны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За тяжкий труд ваш и за терпенье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Достойны вы коленопреклонень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ext">
    <w:name w:val="article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5:26:00Z</dcterms:created>
  <dc:creator>Рита</dc:creator>
  <dc:description/>
  <cp:keywords/>
  <dc:language>en-US</dc:language>
  <cp:lastModifiedBy>User</cp:lastModifiedBy>
  <cp:lastPrinted>2012-10-03T21:33:00Z</cp:lastPrinted>
  <dcterms:modified xsi:type="dcterms:W3CDTF">2015-02-07T15:26:00Z</dcterms:modified>
  <cp:revision>3</cp:revision>
  <dc:subject/>
  <dc:title/>
</cp:coreProperties>
</file>