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>
          <w:bottom w:val="double" w:sz="6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бюджетное учреждение детский сад № 55 города Соч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Style19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Style19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Конспект комплексного занятия по ознакомлению с окружающим миром и изобразительной деятельности </w:t>
      </w:r>
    </w:p>
    <w:p>
      <w:pPr>
        <w:pStyle w:val="Style19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Style19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в старшей группе детского сада</w:t>
      </w:r>
    </w:p>
    <w:p>
      <w:pPr>
        <w:pStyle w:val="Style19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Style19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МОРЕ И ЕГО ОБИТАТЕЛИ»</w:t>
      </w:r>
    </w:p>
    <w:p>
      <w:pPr>
        <w:pStyle w:val="Style19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(с использованием ИКТ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заведующей по ВМР: Кириллова И.В.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очи, 2014 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Е И ЕГО ОБИТАТЕЛ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 задач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редставление о море, его разных состояниях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детей об обитателях морских глубин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мышление, умение самостоятельно делать простейшие вывод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патриотические чувства к своему городу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увствовать и замечать красоту моря в его разных состояниях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 И.К. Айвазовского «Среди волн», «Девятый вал», «Черное море», «Берег моря»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отоальбома «Черное море и его обитатели»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морских обитателей, чтение энциклопедий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и разучивание стихотворений о черном море и его обитателях; чтение  произведений художественно-познавательной литературы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ини-музея в группе «Черное море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продуктивная, познавательно-исследовательская, художественно-творческа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я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и с записями шума моря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видеоматериала с морскими обитателям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художественно-продуктивной деятельности детей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ль: - Дети, посмотрите на карту мира. Как вы думаете, что обозначают цвета на карте? (ответы детей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еаны и моря занимают большую часть земной поверхности. А какие названия морей вы знаете? (ответы детей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взглянуть на карту мира - ни одно море не называется синим. Зато тут есть и Чёрное море, и Белое море, и Жёлтое, и Мраморное, и  даже Красное. А кто знает, почему эти моря носят такие «цветные» названия?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 слай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Красное море называют красным, потому что в нем растут буровато-красные водоросли. Их так много, что когда они всплывают на поверхность, то вода как будто становится красной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 слай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Жёлтое море и правда жёлтое, но не повсюду, а лишь там, где в него впадает широкая река Хуанхэ - Жёлтая река. Хуанхэ выносит в море столько желтой глины, что море на десятки километров становится мутновато-жёлтым.</w:t>
        <w:br/>
      </w:r>
      <w:r>
        <w:rPr>
          <w:rFonts w:cs="Times New Roman" w:ascii="Times New Roman" w:hAnsi="Times New Roman"/>
          <w:b/>
          <w:sz w:val="28"/>
          <w:szCs w:val="28"/>
        </w:rPr>
        <w:t>4 слай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очему Белое море белое? Море это северное, студёное, и зимой белым-бело от заметённых снегами льдов, поэтому оно и носит такое названи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 слайд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вот Мраморное море. В нем есть остров, где с древнейших времён добывали прекрасный мрамор и на кораблях везли в разные города по морю.  Поэтому у него такое название – Мраморно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лай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это наше море, Чёрное.  Чёрное море красивое, ласковое, синее. Но таким оно бывает не всегда даже летом. А уж зимой! Как начнут дуть холодные ветры, как станут разгуливать свинцово-серые волны-великаны - оно насупитс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емнеет. Поэтому и назвали его Чёрное, что значит "суровое", "грозное", "опасное"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, 8, 9 слайд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ется море, встает на дыбы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я на спине голубые горбы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ьется и бьется волной о причал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же так, море, тебя раскачал?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наше море бывает?  (ответы детей). Почему? Во время шторма море становится не спокойным, страшным, вода в нем становится черной, мутной. В нем нельзя купаться, потому что большие  волны чудовищной силы могут затягивать в пучину не только людей, но и корабл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, 11, 12 слайды:</w:t>
      </w:r>
    </w:p>
    <w:p>
      <w:pPr>
        <w:pStyle w:val="Style19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Мор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ремлет, в море штиль,</w:t>
        <w:br/>
        <w:t>Тишина на сотни миль.</w:t>
        <w:br/>
        <w:t>Море ласково и мило,</w:t>
        <w:br/>
        <w:t>Успокоилось, застыло.</w:t>
        <w:br/>
        <w:t>Отдыхает Море -</w:t>
        <w:br/>
        <w:t>Шторм вернётся вскор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е бывает тихим и ласковым. В таком море любят купаться и взрослые и де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играть в игру «Море волнуется…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аживаются на ковр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в море живет? (ответы детей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устимся на морское дно и посмотрим кто же там живет. Но прежде нам нужно сказать волшебные слов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етский сад наш изменился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дно морское превратил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Ты глаза свои закрой,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ь в подводный мир открой.</w:t>
        <w:tab/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варей в море разных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ем с вами сразу,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</w:t>
      </w:r>
    </w:p>
    <w:p>
      <w:pPr>
        <w:pStyle w:val="Style19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 скорей смотри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слайд:</w:t>
      </w:r>
    </w:p>
    <w:p>
      <w:pPr>
        <w:pStyle w:val="Style19"/>
        <w:ind w:left="1416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оде рыба, вроде нет – </w:t>
        <w:br/>
        <w:t>Шлет фонтаном всем привет.</w:t>
        <w:br/>
        <w:t>На волнах весь день лежит</w:t>
        <w:br/>
        <w:t xml:space="preserve">Чудо-юдо рыба-…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кит)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4 слайд:</w:t>
      </w:r>
    </w:p>
    <w:p>
      <w:pPr>
        <w:pStyle w:val="Style19"/>
        <w:ind w:left="1416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ирепа, беспощадна,</w:t>
      </w:r>
    </w:p>
    <w:p>
      <w:pPr>
        <w:pStyle w:val="Style19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 невероятно,</w:t>
      </w:r>
    </w:p>
    <w:p>
      <w:pPr>
        <w:pStyle w:val="Style19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— острые ножи,</w:t>
      </w:r>
    </w:p>
    <w:p>
      <w:pPr>
        <w:pStyle w:val="Style19"/>
        <w:tabs>
          <w:tab w:val="clear" w:pos="708"/>
          <w:tab w:val="left" w:pos="5238" w:leader="none"/>
        </w:tabs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ь утыкана вся в них!</w:t>
        <w:tab/>
        <w:t>(Акула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слайд:</w:t>
      </w:r>
    </w:p>
    <w:p>
      <w:pPr>
        <w:pStyle w:val="Style19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бидны, словно дети.</w:t>
        <w:br/>
        <w:t>Мы за них, друзья, в ответе.</w:t>
        <w:br/>
        <w:t>Вглубь ныряют, вверх взлетают...</w:t>
        <w:br/>
        <w:t>Добрым нравом обладают.</w:t>
        <w:br/>
        <w:t>Тело гладкое имеют,</w:t>
        <w:br/>
        <w:t>"Разговаривать" умеют.</w:t>
        <w:br/>
        <w:t>Их язык понять стремимся.</w:t>
        <w:br/>
        <w:t>Дружбой с ними мы гордимся.</w:t>
        <w:br/>
        <w:t>Подставляют в море спины</w:t>
        <w:br/>
        <w:t>Людям тонущим …  (дельфины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слайд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лошадка, что не пашет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-го-го она не скажет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ча плавает в воде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чется в морской траве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ли рыба, то ль зверек?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это?…  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ской конек)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7 слайд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о мною не знаком?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живу на дне морском.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и восемь ног,</w:t>
      </w:r>
    </w:p>
    <w:p>
      <w:pPr>
        <w:pStyle w:val="Style19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есь я - …  (Осьминог)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 слайд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убоко на дне она 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но на небе видна. 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не светит и не греет, 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ому что не умеет. (Морская звезда)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 слайд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, кто бывал на море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ярким зонтиком знаком.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одички и из соли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ит он целиком.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 воде его не тронь -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жигает, как огонь. (Медуза)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 слайд: 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угливы иногда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м быть и храбрыми.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ает нас вода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й мы дышим жабрами.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чешуей и плавниками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лываем тут и там</w:t>
      </w:r>
    </w:p>
    <w:p>
      <w:pPr>
        <w:pStyle w:val="Style19"/>
        <w:tabs>
          <w:tab w:val="clear" w:pos="708"/>
          <w:tab w:val="left" w:pos="2738" w:leader="none"/>
        </w:tabs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уляем косяками</w:t>
        <w:tab/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рекам и морям. (Рыбы)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 слайд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лзет в море паук -</w:t>
        <w:br/>
        <w:t>Восемь ног, пара рук.</w:t>
        <w:br/>
        <w:t>В руках клешни,</w:t>
        <w:br/>
        <w:t>В глазах - испуг.       (Кра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 слайд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ыскать на берегу.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укрытие моллюска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зяин гордый: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мик выдержит нагрузку,</w:t>
      </w:r>
    </w:p>
    <w:p>
      <w:pPr>
        <w:pStyle w:val="Style19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ковый, твердый". (Ракушка)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вот и все, сегодня мы с вами узнали много интересного  о морских жителях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давайте проявим всю свою фантазию и создадим свое подводное царство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Под шум моря дети выполняют коллективную аппликацию «На дне морском».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49:00Z</dcterms:created>
  <dc:creator>Кириллова</dc:creator>
  <dc:description/>
  <cp:keywords/>
  <dc:language>en-US</dc:language>
  <cp:lastModifiedBy>Пользователь</cp:lastModifiedBy>
  <dcterms:modified xsi:type="dcterms:W3CDTF">2014-10-09T11:49:00Z</dcterms:modified>
  <cp:revision>2</cp:revision>
  <dc:subject/>
  <dc:title/>
</cp:coreProperties>
</file>