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ня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285750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ректор  _________Т.В. Ивано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01» сентябр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 № 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2.5pt;mso-wrap-distance-left:9.05pt;mso-wrap-distance-right:9.05pt;mso-wrap-distance-top:0pt;mso-wrap-distance-bottom:0pt;margin-top:1.9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иректор  _________Т.В. Ивано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«01» сентябр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014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каз №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дагогическим советом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28»  авгу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4 г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токол №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араллели 6-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П 2014 (0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хин Василий Владимирович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6590</wp:posOffset>
                </wp:positionH>
                <wp:positionV relativeFrom="paragraph">
                  <wp:posOffset>250825</wp:posOffset>
                </wp:positionV>
                <wp:extent cx="2857500" cy="152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 учителей  физической культуры, технологии, основ безопасности жизне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26» августа 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pt;mso-wrap-distance-left:9.05pt;mso-wrap-distance-right:9.05pt;mso-wrap-distance-top:0pt;mso-wrap-distance-bottom:0pt;margin-top:19.7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доб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 учителей  физической культуры, технологии, основ безопасности жизнедеятель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токол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«26» августа 2014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«27»  авгу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014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кузнец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  <w:tab/>
        <w:t xml:space="preserve">  3</w:t>
      </w:r>
    </w:p>
    <w:p>
      <w:pPr>
        <w:pStyle w:val="Style19"/>
        <w:tabs>
          <w:tab w:val="clear" w:pos="709"/>
          <w:tab w:val="left" w:pos="284" w:leader="none"/>
          <w:tab w:val="left" w:pos="878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</w:t>
        <w:tab/>
        <w:t xml:space="preserve">  7</w:t>
      </w:r>
    </w:p>
    <w:p>
      <w:pPr>
        <w:pStyle w:val="Style19"/>
        <w:tabs>
          <w:tab w:val="clear" w:pos="709"/>
          <w:tab w:val="left" w:pos="284" w:leader="none"/>
          <w:tab w:val="left" w:pos="878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ий план</w:t>
        <w:tab/>
        <w:t xml:space="preserve">  8</w:t>
      </w:r>
    </w:p>
    <w:p>
      <w:pPr>
        <w:pStyle w:val="Style19"/>
        <w:tabs>
          <w:tab w:val="clear" w:pos="709"/>
          <w:tab w:val="left" w:pos="284" w:leader="none"/>
          <w:tab w:val="left" w:pos="878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обеспечение программы</w:t>
        <w:tab/>
        <w:t>25</w:t>
      </w:r>
    </w:p>
    <w:p>
      <w:pPr>
        <w:pStyle w:val="Style19"/>
        <w:tabs>
          <w:tab w:val="clear" w:pos="709"/>
          <w:tab w:val="left" w:pos="284" w:leader="none"/>
          <w:tab w:val="left" w:pos="878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  <w:tab/>
        <w:t>30</w:t>
      </w:r>
    </w:p>
    <w:p>
      <w:pPr>
        <w:pStyle w:val="Style19"/>
        <w:tabs>
          <w:tab w:val="clear" w:pos="709"/>
          <w:tab w:val="left" w:pos="284" w:leader="none"/>
          <w:tab w:val="left" w:pos="878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/>
      </w:pPr>
      <w:r>
        <w:rPr>
          <w:rFonts w:cs="Times New Roman" w:ascii="Times New Roman" w:hAnsi="Times New Roman"/>
        </w:rPr>
        <w:t>Лист изменения</w:t>
        <w:tab/>
        <w:t>31</w:t>
        <w:tab/>
      </w:r>
    </w:p>
    <w:p>
      <w:pPr>
        <w:pStyle w:val="Style19"/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tab/>
        <w:t>32</w:t>
      </w:r>
    </w:p>
    <w:p>
      <w:pPr>
        <w:pStyle w:val="Style19"/>
        <w:tabs>
          <w:tab w:val="clear" w:pos="709"/>
          <w:tab w:val="left" w:pos="284" w:leader="none"/>
          <w:tab w:val="left" w:pos="8789" w:leader="underscor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" w:leader="none"/>
          <w:tab w:val="left" w:pos="878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ом образования в области физической культуры является двигательная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 Слагаемые физической культуры являются: крепкое здоровье, хорошее физическое развитие, оптимальный уровень двигательных способностей, освоенные способы осуществлять физкультурно-оздоровительную и спортивную деятельность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формирование у учащихся мотивов и потребностей в бережном отношении к своему здоровью, целостном развитии физ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одействовать гармоническому физическому развитию, закреплению навыков правильной осанки и развитию устойчивости организма к неблагоприятным условиям внешней сре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учить соблюдению правил техники безопасности во время занятий, оказанию первой помощи при травм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воспитывать привычку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вырабатывать организаторские навыки проведения занятий в качестве командира отделения или капитана коман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формировать адекватную оценку собственных физических возможност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среднем школьном возрасте техническое и технико-тактическое обучение тесно переплетаются с развитием координационных способностей. В соответствии с дидактическими принципами учащиеся должны приучаться к правильному и точному выполнению заданий на технику или тактику. Для усиления мотивации к занятиям физической культурой подростки привлекаются к судейству, руководству командой или отделением, демонстрации упражнений. При выборе содержания и методов проведения урока в большей мере, чем в младшем школьном возрасте, учитываются половые особенности занимающихся. </w:t>
      </w:r>
    </w:p>
    <w:p>
      <w:pPr>
        <w:pStyle w:val="Normal"/>
        <w:tabs>
          <w:tab w:val="clear" w:pos="709"/>
          <w:tab w:val="left" w:pos="-180" w:leader="none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9"/>
          <w:tab w:val="left" w:pos="-180" w:leader="none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уровню подготовки учащихся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результате освоения содержания учебного предмета «Физическая культура» учащиеся 6 класса должны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  <w:t>Знать</w:t>
      </w:r>
      <w:r>
        <w:rPr>
          <w:rFonts w:eastAsia="Times New Roman" w:cs="Times New Roman" w:ascii="Times New Roman" w:hAnsi="Times New Roman"/>
          <w:bCs/>
          <w:u w:val="single"/>
          <w:lang w:val="en-US" w:eastAsia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новы истории развития физической культуры в Ро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обенности развития избранного вида спор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изиологические основы деятельности систем дыхания, кровообращения и энергообеспечения при мышечных нагруз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способы организации самостоятельных занятий физическими упражнениями, правила использования спортивного инвентаря и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филактику травматизма и оказание доврачебной помощи при занятиях физическими упражнения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ехнически правильно выполнять двигательные действия основных видов спорта, использовать их в условиях соревновательной деятельности и организации собственного досуг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водить самостоятельные занятия по развитию основных физических способностей и коррекции осан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дбирать и планировать физические упражнения, поддерживать оптимальный уровень работоспособ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облюдать правила безопасности на занятиях физическими упражнениями, оказывать первую помощь при травмах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  <w:t>Демонстрировать уровень физической подготовленност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233"/>
        <w:gridCol w:w="1218"/>
        <w:gridCol w:w="71"/>
        <w:gridCol w:w="1123"/>
        <w:gridCol w:w="8"/>
        <w:gridCol w:w="1241"/>
        <w:gridCol w:w="1218"/>
        <w:gridCol w:w="1194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онтрольные упражнения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Уровень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средни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низки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низкий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льчики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евочки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тягивание на  перекладине из виса (м.); на низкой перекладине из виса лежа (д.)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-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-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-19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0-1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клон вперед из положения се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-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-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г 30 м с высокого старта, с опорой на рук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6-5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,0-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,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-минутный бег, 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0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50-125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50-1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 рабочей программы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Рабочая программа по физической культуре для параллели 6-х клас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объ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е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105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ебных часов в неделю по учебному план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 xml:space="preserve">3 час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рная  (авторская) программа 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вание, автор и год издания)</w:t>
            </w:r>
            <w:r>
              <w:rPr>
                <w:rFonts w:cs="Times New Roman" w:ascii="Times New Roman" w:hAnsi="Times New Roman"/>
                <w:b/>
              </w:rPr>
              <w:t xml:space="preserve">, на основе которой разработана рабочая программ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 В.И., Зданевич А.А. Комплексная программа физического воспитания учащихся  – М.: Просвещение, 2011 г.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учебно-методический компле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енский М.Я. Физическая культура 5-6-7 классы учебник  для общеобразовательных учреждений М: «Просвещение» 2012.-239с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учителя физической культуры / авт.-сост. П.А. Киселев, С.Б. Киселева – Волгоград: Учитель, 2008. – 239с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ко В.И. Поурочные разработки по физкультуре: 5-9 класс – М.: ВАКО, 2012. – 397с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а В., Никитушкин В. Легкая атлетика в школе. – М.: Олимпия Пресс, 2006.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рабоче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Формирование у учащихся  мотивов и потребностей в бережном отношении к своему здоровью, целостном развитии физических качеств, творческом использовании средств физической культуры в организации здорового образа жизн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рабоче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содействовать гармоническому физическому развитию, закреплению навыков правильной осанки и развитию устойчивости организма к неблагоприятным условиям внешней среды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учить соблюдению правил техники безопасности во время занятий, оказанию первой помощи при травмах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воспитывать привычку к самостоятельным занятиям физическими упражнениями, избранными видами спорта в свободное время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вырабатывать организаторские навыки проведения занятий в качестве командира отделения или капитана команды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формировать адекватную оценку собственных физических возможност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нозируемые 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едметные, метапредметные, личностны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ное включение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ение положительных качеств личности и управление своими эмоциями в различных ситуациях и условиях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ение дисциплинированности, трудолюбие и упорство в достижении поставленных целей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Метапредметные результаты: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арактеристика явления (действия и поступков), их объективная оценка на основе освоенных знаний и имеющегося опыта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ение и взаимодействие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защиты и сохранности природы во время активного отдыха и занятий физической культурой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самостоятельной деятельности с учётом 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ение красоты движений, выделение и обоснование эстетических признаков в движениях и передвижениях человека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а красоты телосложения и осанки, сравнение их с эталонными образцами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эмоциями при общении со сверстниками и взрослыми, хладнокровие, сдержанность, рассудительность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 правильное выполнение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едметные результаты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ланирование занятий физическими упражнениями в режиме дня, организация отдыха и досуга с использованием средств физической культуры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измерение (познание) индивидуальных показателей физического развития (длины и массы тела), развитие основных физических качеств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редставление физической культуры как средства укрепления здоровья, физического развития и физической подготовки человека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рганизация и проведение со сверстниками подвижных игр и элементов соревнований, осуществление их объективного судейства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бережное обращение с инвентарём и оборудованием, соблюдение требований техники безопасности к местам провед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характеристика физической нагрузки по показателю частоты пульса, регулирование её напряжённости во время занятий по развитию физических качеств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одача строевых команд, подсчёт при выполнении общеразвивающих упражнений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нахождение отличительных особенностей в выполнении двигательного действия разными учениками, выделение отличительных признаков и элементов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выполнение акробатических и гимнастических комбинаций на высоком техничном  уровне, характеристика признаков техничного исполн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ение технических действий из базовых видов спорта, применение их в игровой и соревно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выполнение жизненно важных двигательных навыков и умений различными способами в различных услов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обенности реализации рабоче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тся на базовом уровне, на основе системно-деятельностного подх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разовательные технологии, используемые в реализации Р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обучение, проблемное обучение, игровые, дистанционные, здоровье сберегающие технолог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я РП, реализуемая с использованием ДОТ (в%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истема текущего контроля уровня достижения образовательных результа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ценки знаний осуществляется на основе ПД 20-2014 (02) «Положение о текущем контроле успеваемости и промежуточной аттестации учащихс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ы контроля: </w:t>
            </w:r>
            <w:r>
              <w:rPr>
                <w:rFonts w:cs="Times New Roman" w:ascii="Times New Roman" w:hAnsi="Times New Roman"/>
              </w:rPr>
              <w:t>стартовый, текущий, диагностический, констатирующий, итоговый.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контроля: </w:t>
            </w:r>
            <w:r>
              <w:rPr>
                <w:rFonts w:cs="Times New Roman" w:ascii="Times New Roman" w:hAnsi="Times New Roman"/>
              </w:rPr>
              <w:t>тест, зачёт, мини. зачёт, практическая, самостоятельная работа, ответы на вопросы, контрольные упражнения (КУ)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Й  ПЛАН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850"/>
        <w:gridCol w:w="1276"/>
        <w:gridCol w:w="1134"/>
        <w:gridCol w:w="992"/>
        <w:gridCol w:w="1276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ов (те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-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-ные ча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знаний о физической культуре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ыжн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с элементами акроб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 ( 9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 ( 7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четверть ( 10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 ( 9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</w:t>
      </w:r>
    </w:p>
    <w:tbl>
      <w:tblPr>
        <w:tblW w:w="11117" w:type="dxa"/>
        <w:jc w:val="left"/>
        <w:tblInd w:w="-1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91"/>
        <w:gridCol w:w="1985"/>
        <w:gridCol w:w="56"/>
        <w:gridCol w:w="1323"/>
        <w:gridCol w:w="463"/>
        <w:gridCol w:w="1984"/>
        <w:gridCol w:w="219"/>
        <w:gridCol w:w="148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часов (1 час резерв)</w:t>
            </w:r>
          </w:p>
        </w:tc>
      </w:tr>
      <w:tr>
        <w:trPr>
          <w:trHeight w:val="2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богащение двигательного опыта учащихся за счет овладения легкоатлетическими упражнениями, направленными на развитие выносливости, быстроты, координации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совершенствовать технику легкоатлетических упражнений в условиях учебной, игровой и соревнов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развивать выносливость, скоростно-силовые и координационные 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способствовать формированию морально-волевых качеств личности ребенка (дисциплинированности, уверенности, смелости и настойчивости в достижении цели) и овладению организаторскими умениями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результатам освоения  программы учебного предмета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 результаты: </w:t>
            </w:r>
            <w:r>
              <w:rPr>
                <w:rFonts w:cs="Times New Roman" w:ascii="Times New Roman" w:hAnsi="Times New Roman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ожительное отношение к занятиям физкультурной деятельностью, накапливать необходимые знания и умения использовать ценности физической культуры для удовлетворения индивидуальных интересов и потребностей, достижения значимых результатов в физическом совершенстве. Владеть знаниями об особенностях физического развития и физической подготовленности; владеть знаниями о функциональных возможностях организма, способах профилактики заболеваний и перенапряжения средствами физиче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результаты: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имать физическую культуру как явление культуры, способствующей развитию личности человека, сознания и мышления, физических, психических и нравственных качеств, а также как средство организации здорового образа жизни и профилактики вредных привы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ладеть культурой речи, вести диалог в доброжелательной и открытой форме, проявлять к собеседнику внимание, интерес и уважение; обсуждать содержание и результаты совместной деятельности, находить компромиссы; владеть умением грамотно излагать и обосновывать свою точку зрения, доводить ее до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улятивные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бросовестно выполнять учебные задания; уметь организовывать места занятий и обеспечивать их безопасность; поддерживать оптимальный уровень работоспособности в процессе учебной деятельности, использовать занятия физической культурой для профилактики психического и физического утомления; владеть широким арсеналом двигательных действий из базовых видов спорта, активно их использовать в самостоятельно организуемой физкультурно-оздоровительной деятельности; владеть способами наблюдения за показателями физического развития и физической подгото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eastAsia="Times New Roman" w:cs="Times New Roman" w:ascii="Times New Roman" w:hAnsi="Times New Roman"/>
                <w:bCs/>
              </w:rPr>
              <w:t>техники безопасности на уроках лёгкой атлетики; влияние легкоатлетических упражнений на укрепление здоровья; понятия: спринтерский, эстафетный и кроссовый бег; правила соревнований в беге, прыжках и метаниях; названия разучиваемых упражнений; представление о темпе и скор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 максимальной скоростью пробегать 60 м. из положения низкого старта; пробегать до 2000 м. и в равномерном темпе бегать до 15 мин; прыгать в длину с места и в высоту с разбега; выполнять </w:t>
            </w:r>
            <w:r>
              <w:rPr>
                <w:rStyle w:val="FontStyle24"/>
                <w:sz w:val="22"/>
                <w:szCs w:val="22"/>
              </w:rPr>
              <w:t xml:space="preserve">челночный бег </w:t>
            </w:r>
            <w:r>
              <w:rPr>
                <w:rStyle w:val="FontStyle24"/>
                <w:spacing w:val="40"/>
                <w:sz w:val="22"/>
                <w:szCs w:val="22"/>
              </w:rPr>
              <w:t>3x10</w:t>
            </w:r>
            <w:r>
              <w:rPr>
                <w:rStyle w:val="FontStyle24"/>
                <w:sz w:val="22"/>
                <w:szCs w:val="22"/>
              </w:rPr>
              <w:t xml:space="preserve"> м/с.,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метание малого мяча </w:t>
            </w:r>
            <w:r>
              <w:rPr>
                <w:rStyle w:val="FontStyle58"/>
                <w:sz w:val="22"/>
                <w:szCs w:val="22"/>
              </w:rPr>
              <w:t xml:space="preserve">на дальность и в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91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7"/>
              <w:gridCol w:w="3780"/>
              <w:gridCol w:w="1420"/>
              <w:gridCol w:w="20"/>
              <w:gridCol w:w="1260"/>
            </w:tblGrid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способн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упражнен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альч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65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коростные 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Бег 30 м, с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6-5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0-5,4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оро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но-силов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ыжок в 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ну с места, с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-19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-180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вынослив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-минутный бег, м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0-1250</w:t>
                  </w:r>
                </w:p>
              </w:tc>
              <w:tc>
                <w:tcPr>
                  <w:tcW w:w="1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0-1100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координаци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ночный бег 3х10 м.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0-8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,5-9,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</w:tr>
      <w:tr>
        <w:trPr/>
        <w:tc>
          <w:tcPr>
            <w:tcW w:w="11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темы урока, включая тематический учет уровня освоен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указанием учебного материала, выносимого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ую учебную деятельност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обучающихся (на уровне учебных действий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 контрол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на уроках лёгкой атлетики. Высокий старт. Бег с ускорением 30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ёгкая атлетика, уск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хнику безопасности на уроках лёгкой атлетики;</w:t>
            </w:r>
            <w:r>
              <w:rPr>
                <w:rFonts w:cs="Times New Roman" w:ascii="Times New Roman" w:hAnsi="Times New Roman"/>
                <w:b/>
              </w:rPr>
              <w:t xml:space="preserve"> Выполнять </w:t>
            </w:r>
            <w:r>
              <w:rPr>
                <w:rFonts w:cs="Times New Roman" w:ascii="Times New Roman" w:hAnsi="Times New Roman"/>
              </w:rPr>
              <w:t xml:space="preserve">бег с ускорением с высокого старта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. Бросковые ш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 метание с разбе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овые ш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бросковые шаг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овые шаги. Метание малого мяча на да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 метание с разбе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ние мяча, бросковые шаги, финальное усил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ваивать и выполнять</w:t>
            </w:r>
            <w:r>
              <w:rPr>
                <w:rFonts w:cs="Times New Roman" w:ascii="Times New Roman" w:hAnsi="Times New Roman"/>
              </w:rPr>
              <w:t xml:space="preserve"> бросковые шаги; </w:t>
            </w: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 метание малого мяча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ной бег до 60 м. Метание малого мяча на дальность с 4-5 бросковых шаг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 бег на короткие диста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79-80 метание с разбега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ной бег, метание мяча, бросковые шаг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скоростные способности в беге на дистанции до 60 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метание малого мяча на дальность с 4-5 бросковых шагов.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контроль за уровнем физических нагрузок. Тест – бег на 30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, стартовый разбег, финиширование, уск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й бег на дистанции 30 м на максимальный результа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местности в медленном темпе до 12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82 Техника бега на средние и длинные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г, выносли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бег в медленном темпе в течении 12 мин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 при выполнении бег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метание малого мяча на дальность с разбе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-80 метание с  разбе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овые шаги, финальное усил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метания мяча на дальность с разбега на максимальный результа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Сочетание ходьбы и бега в равномерном тем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короткие дистанции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ия, приставные прыжки, с захлестыванием голени, семенящ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ходьбу и бег в равномер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, координацию движений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Броски и ловля набивного мяча двумя руками из различных и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ной мяч, бросок из-за головы, от гру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броски и ловлю набивного мяча из различных и.п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- челночный бег 3х10 м. Метание малого мяча в ц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 метание в цел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, скорость, мишень, глаз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челночного бега 3х10 м с максимальной скоростью передви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метание малого мяча в цель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в цель. Прыжок в высоту с разбега способом перешаги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 метание в цел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, скорость, мишень, глаз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метание малого мяча в цель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разбега способом перешагивание. Разбег и отталки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Прыжок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ег, длина шага, маховая и толчковая н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разбег и отталки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ыжках в выс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разбега способом перешагивание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- 6-ти минутный бег. Прыжковы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улучшения техники прыжков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месте, после разбега на горку матов, через скамейки, через скакал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ыжковые упраж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 xml:space="preserve">выносливость при выполнении 6-ти мин. бега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разбега способом перешагива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 в высоту с раз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ег, длина шага, маховая и толчковая ног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 xml:space="preserve">технику прыжка в высоту с разбега способом перешагивание на максимальный результат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прыжок в длину с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чок, призем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прыжка в длину с места на максимальный результа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овая тренировка из легкоатлетических упражн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ая трени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</w:rPr>
              <w:t>технику легкоатлетических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являть</w:t>
            </w:r>
            <w:r>
              <w:rPr>
                <w:rFonts w:cs="Times New Roman" w:ascii="Times New Roman" w:hAnsi="Times New Roman"/>
              </w:rPr>
              <w:t xml:space="preserve"> выносливость, координацию, скоростные и скоростно-силовые способ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равномерном темпе до 10 ми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короткие дистанции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, равномерный темп, движение рук и н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бег в равномерном темпе по слабопересеченной мес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с ускорением из различных исходных полож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короткие дистанции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, сед, присед, упор стоя, упор стоя на коле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бег с ускорением из различных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скоростные способ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- челночный бег 3х1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короткие дистанции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челночного б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челночного бега 3х10 м с максимальной скоростью передвиж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до 1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короткие дистан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, равномерный темп, движение рук и н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бег в равномерном темпе по слабопересеченной местности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до 1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короткие дистан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, равномерный темп, движение рук и н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бег в равномерном темпе по слабопересеченной местности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овые упражнения. Многоско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ки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шаге, с разбега, через скакалку, через скамей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 xml:space="preserve">скоростно-силовые способности, выполняя прыжковые упражнения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– прыжок в длину с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чок, призе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прыжка в длину с места на максимальный результа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, тес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й бег до 6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короткие дистан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, стартовый разбег, финиширо-вание, частота движ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 xml:space="preserve">скоростные способности в беге на дистанции до 60 м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 Чередование бега и ходьб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ходьб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говые упражнения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ый бег со средней скоростью – 200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длинные дистанции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, дистанция, выносли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 при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оссового бег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– бег на 30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короткие диста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т, стартовый разбег, финиш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скоростной бег на дистанциях 30 м. на максимальный результа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ки и ловля набивного мяча в пара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-80 упражн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-за головы, от груди, снизу вперед-вверх, с хлопком, поворо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броски набивного мяча различными способами в парах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агностическ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- метание малого мяча в цель с расстояния 8-10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-80 мет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, метание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метания малого мяча в цель с расстояния 8-10 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а приема солнечных ванн. Коррекция навыков и умений по лёгкой атле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атлетические упра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влять возможные </w:t>
            </w:r>
            <w:r>
              <w:rPr>
                <w:rFonts w:cs="Times New Roman" w:ascii="Times New Roman" w:hAnsi="Times New Roman"/>
              </w:rPr>
              <w:t>ошибки и недочеты в тех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полученные умения навыки при выполнении легкоатлетических упражнений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,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часов (1 час резерв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формирование двигательной активности учащихся посредством игр, игровых упражнений и соревн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совершенствовать умения и навыки владения мячом в условиях учебной, игровой и соревнов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вивать интерес к игровой деятельности и спортивным игр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ормировать умение управлять своими эмоциями, взаимодействовать со сверстниками по правилам проведения спортивных игр и соревнований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 результатам освоения  программы учебного предмета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 результаты: </w:t>
            </w:r>
            <w:r>
              <w:rPr>
                <w:rFonts w:cs="Times New Roman" w:ascii="Times New Roman" w:hAnsi="Times New Roman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ожительное отношение к занятиям физкультурной деятельностью, накапливать необходимые знания и умения использовать ценности физической культуры для удовлетворения индивидуальных интересов и потребностей, достижения значимых результатов в физическом совершенстве. Владеть знаниями об особенностях физического развития и физической подготовленности; владеть знаниями о функциональных возможностях организма, способах профилактики заболеваний и перенапряжения средствами физиче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имать физическую культуру как явление культуры, способствующей развитию личности человека, сознания и мышления, физических, психических и нравственных качеств, а также как средство организации здорового образа жизни и профилактики вредных привы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ладеть культурой речи, вести диалог в доброжелательной и открытой форме, проявлять к собеседнику внимание, интерес и уважение; обсуждать содержание и результаты совместной деятельности, находить компромиссы; владеть умением грамотно излагать и обосновывать свою точку зрения, доводить ее до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регулятивные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бросовестно выполнять учебные задания; уметь организовывать места занятий и обеспечивать их безопасность; поддерживать оптимальный уровень работоспособности в процессе учебной деятельности, использовать занятия физической культурой для профилактики психического и физического утомления; владеть широким арсеналом двигательных действий из базовых видов спорта, активно их использовать в самостоятельно организуемой физкультурно-оздоровительной деятельности; владеть способами наблюдения за показателями физического развития и физической подготовл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правила техники безопасности при занятиях спортивными играми; правила и организацию спортивных и подвижных игр; тактику нападения и защиты; технику владения мяч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играть в спортивную игру (волейбол, баскетбол) по упрощенным правилам; выполнять освоенные приемы техники перемещений и владения мяч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активное участие в играх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умение самостоятельно подбирать и проводить их в свободное время.</w:t>
            </w:r>
          </w:p>
        </w:tc>
      </w:tr>
      <w:tr>
        <w:trPr/>
        <w:tc>
          <w:tcPr>
            <w:tcW w:w="11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темы урока, включая тематический учет уровня освоен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указанием учебного материала, выносимого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ую учебную деятельност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обучающихся (на уровне учебных действий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 контрол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 xml:space="preserve">Техника безопасности </w:t>
            </w:r>
            <w:r>
              <w:rPr>
                <w:bCs/>
                <w:sz w:val="22"/>
                <w:szCs w:val="22"/>
              </w:rPr>
              <w:t>при занятиях спортивными игра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58"/>
                <w:sz w:val="22"/>
                <w:szCs w:val="22"/>
              </w:rPr>
              <w:t xml:space="preserve">Стойки и перемещения. </w:t>
            </w:r>
          </w:p>
          <w:p>
            <w:pPr>
              <w:pStyle w:val="Style22"/>
              <w:widowControl/>
              <w:tabs>
                <w:tab w:val="clear" w:pos="709"/>
                <w:tab w:val="left" w:pos="1860" w:leader="none"/>
              </w:tabs>
              <w:spacing w:lineRule="auto" w:line="24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ab/>
            </w:r>
          </w:p>
          <w:p>
            <w:pPr>
              <w:pStyle w:val="Style22"/>
              <w:spacing w:lineRule="auto" w:line="240"/>
              <w:jc w:val="center"/>
              <w:rPr>
                <w:rStyle w:val="FontStyle58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58-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ная стой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ая и основная стойка, перемещение приставными шагами, спиной впер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</w:rPr>
              <w:t xml:space="preserve">стойки и перемещения; </w:t>
            </w: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правила безопасности </w:t>
            </w:r>
            <w:r>
              <w:rPr>
                <w:rFonts w:cs="Times New Roman" w:ascii="Times New Roman" w:hAnsi="Times New Roman"/>
                <w:bCs/>
              </w:rPr>
              <w:t xml:space="preserve">при занятиях спортивными играми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5"/>
              <w:rPr/>
            </w:pPr>
            <w:r>
              <w:rPr>
                <w:sz w:val="22"/>
                <w:szCs w:val="22"/>
              </w:rPr>
              <w:t xml:space="preserve">Ловля и передача мяча двумя руками от груди в движении. </w:t>
            </w:r>
            <w:r>
              <w:rPr>
                <w:rStyle w:val="FontStyle58"/>
                <w:sz w:val="22"/>
                <w:szCs w:val="22"/>
              </w:rPr>
              <w:t xml:space="preserve">Игра «Гонка мячей по кругу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160-161 передача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ача мяча </w:t>
            </w:r>
            <w:r>
              <w:rPr>
                <w:rStyle w:val="FontStyle58"/>
                <w:sz w:val="22"/>
                <w:szCs w:val="22"/>
              </w:rPr>
              <w:t>двумя руками от груди</w:t>
            </w:r>
            <w:r>
              <w:rPr>
                <w:rFonts w:cs="Times New Roman" w:ascii="Times New Roman" w:hAnsi="Times New Roman"/>
              </w:rPr>
              <w:t xml:space="preserve"> в дви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ловлю и передачу мяча двумя руками от груди в дви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быстроту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ационные способности в игр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5"/>
              <w:jc w:val="left"/>
              <w:rPr>
                <w:rStyle w:val="FontStyle7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 xml:space="preserve">Ведение мяча в низкой и высокой стойке на месте и в движении. Эстафеты с ведением мяч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59 ведение мяч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</w:rPr>
              <w:t>ведение мяча, низкая и высокая стойка, отск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</w:rPr>
              <w:t xml:space="preserve">технику ведения мяча в низкой и высокой стойке на месте и в движении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  <w:rFonts w:cs="Times New Roman"/>
                <w:sz w:val="22"/>
                <w:szCs w:val="22"/>
              </w:rPr>
              <w:t>Передача мяча одной  рукой от плеча в движении.  Игра «Овладей мяч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60 передача мяча в движен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</w:t>
            </w:r>
            <w:r>
              <w:rPr>
                <w:rStyle w:val="FontStyle58"/>
                <w:sz w:val="22"/>
                <w:szCs w:val="22"/>
              </w:rPr>
              <w:t>одной рукой от пле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Style w:val="FontStyle76"/>
                <w:rFonts w:cs="Times New Roman" w:ascii="Times New Roman" w:hAnsi="Times New Roman"/>
                <w:sz w:val="22"/>
                <w:szCs w:val="22"/>
              </w:rPr>
              <w:t>передачу мяча одной  рукой от плеча в дви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</w:rPr>
              <w:t>Участвовать</w:t>
            </w:r>
            <w:r>
              <w:rPr>
                <w:rFonts w:eastAsia="Arial Unicode MS" w:cs="Arial Unicode MS" w:ascii="Arial Unicode MS" w:hAnsi="Arial Unicode MS"/>
                <w:spacing w:val="-1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pacing w:val="-10"/>
              </w:rPr>
              <w:t>в подвижной игре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Style w:val="FontStyle7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Ловля и передача мяча  в  тройках и квадра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60 передача 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вижений, ловля, перед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ловлю и передачу мяча в  тройках и квадратах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6"/>
                <w:sz w:val="22"/>
                <w:szCs w:val="22"/>
              </w:rPr>
              <w:t>Ведение мяча правой и левой рукой с изменением на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59 ведение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, отскок, ведущая, не ведущая р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</w:rPr>
              <w:t>технику ведения мяча правой и  левой рукой с изменением направл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5"/>
              <w:jc w:val="left"/>
              <w:rPr>
                <w:rStyle w:val="FontStyle7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ыполнения передачи мяча одной  рукой от плеча в движ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160 передача мяча в движен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мяча одной рукой от плеч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монстрировать</w:t>
            </w:r>
            <w:r>
              <w:rPr>
                <w:rFonts w:cs="Times New Roman" w:ascii="Times New Roman" w:hAnsi="Times New Roman"/>
              </w:rPr>
              <w:t xml:space="preserve"> технику </w:t>
            </w:r>
            <w:r>
              <w:rPr>
                <w:rStyle w:val="FontStyle58"/>
                <w:sz w:val="22"/>
                <w:szCs w:val="22"/>
              </w:rPr>
              <w:t>передачи мяча одной рукой от плеча в движени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5"/>
              <w:jc w:val="left"/>
              <w:rPr>
                <w:rStyle w:val="FontStyle58"/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 xml:space="preserve">Контроль выполнения ведения мяча правой и левой рукой </w:t>
            </w:r>
            <w:r>
              <w:rPr>
                <w:sz w:val="22"/>
                <w:szCs w:val="22"/>
              </w:rPr>
              <w:t>с изменением на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59  ведение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водка,  ведущая, не ведущая ру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 xml:space="preserve">технику </w:t>
            </w:r>
            <w:r>
              <w:rPr>
                <w:rStyle w:val="FontStyle58"/>
                <w:sz w:val="22"/>
                <w:szCs w:val="22"/>
              </w:rPr>
              <w:t xml:space="preserve">ведения мяча </w:t>
            </w:r>
            <w:r>
              <w:rPr>
                <w:rFonts w:cs="Times New Roman" w:ascii="Times New Roman" w:hAnsi="Times New Roman"/>
              </w:rPr>
              <w:t>правой и левой рукой с изменением направления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 xml:space="preserve">Броски мяча в кольцо с места из разных точе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160-161 броск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броски мяча в </w:t>
            </w:r>
            <w:r>
              <w:rPr>
                <w:rStyle w:val="FontStyle58"/>
                <w:sz w:val="22"/>
                <w:szCs w:val="22"/>
              </w:rPr>
              <w:t xml:space="preserve">кольцо с места </w:t>
            </w:r>
            <w:r>
              <w:rPr>
                <w:rFonts w:cs="Times New Roman" w:ascii="Times New Roman" w:hAnsi="Times New Roman"/>
              </w:rPr>
              <w:t>из разных точе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мини.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>Броски мяча в кольцо в движении после ведения, после ловли. Игра «Мяч капитан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61-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-льное кольцо,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броски мяча в кольцо в дви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одвижной игре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8"/>
                <w:sz w:val="22"/>
                <w:szCs w:val="22"/>
              </w:rPr>
              <w:t>Комбинация из освоенных элементов: ловля, передача, ведение и бросок в кольц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160-161 основы 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баскетб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комбинацию из освоенных элементов техники баскетбол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Контроль выполнения броска мяча в кольцо после 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1-162 бросок 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, ведение,       баскетбо-льное коль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монстрировать</w:t>
            </w:r>
            <w:r>
              <w:rPr>
                <w:rFonts w:cs="Times New Roman" w:ascii="Times New Roman" w:hAnsi="Times New Roman"/>
              </w:rPr>
              <w:t xml:space="preserve"> технику броска мяча в кольцо после ведения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</w:rPr>
              <w:t xml:space="preserve">Тактика свободного и позиционного напад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9-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</w:rPr>
              <w:t>свободное, позиционное напа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</w:rPr>
              <w:t>тактические действия в нападени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ктические действия: ведение мяча, броски в кольцо. Игра «Мини-баскетбол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0-1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росок  после веде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, нападение, защ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в игре освоенные технические и тактические действия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Стрит-бол», «Мини-баскетбо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0-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после веде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трит-бол», перемещение, ведение, бросок, ловля,  перед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иг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эмоции в процессе игры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мини.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58"/>
                <w:sz w:val="22"/>
                <w:szCs w:val="22"/>
              </w:rPr>
              <w:t xml:space="preserve">Правила и организация игры волейбол. Стойки и держание мяч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2-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и приемы мяч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, стойка, приставной ша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>о правилах игры в волейб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Style w:val="FontStyle58"/>
                <w:sz w:val="22"/>
                <w:szCs w:val="22"/>
              </w:rPr>
              <w:t>стойку и держание мяч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я в стойке. Бег из различных и.п., с ускорением, остановками, изменением на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волейбо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мещения в стой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скоростно-силовые и координационные способ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набивного мяча двумя руками в парах и трой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, передача сверху, снизу, с отскоком об п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ачи набивного мяча партнеру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и мяча двумя руками сверху, через сет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2-163 передачи и приемы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двумя руками сверху, снизу, хлопки, приседы, пры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ередачи мяча двумя руками сверху и через сетку с различными заданиями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ерхней прямой подач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о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п., подбрасы-вание мяча, ударное движ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ваивать и выполнять</w:t>
            </w:r>
            <w:r>
              <w:rPr>
                <w:rFonts w:cs="Times New Roman" w:ascii="Times New Roman" w:hAnsi="Times New Roman"/>
              </w:rPr>
              <w:t xml:space="preserve"> технику верхней прямой подач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движении в па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2-163 передачи мяч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я, пере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ачи мяча партнеру в движени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ередачи мяча сверху двумя руками через сет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2-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мяч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вижений, быстрота реа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и мяча сверху двумя руками через сетку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яя прямая подача в пара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63 верхняя прямая подача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одача, траектория пол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верхнюю прямую подачу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яч в воздухе», эстафета волейболис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яч в воздухе»,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одвижной игре и эстафете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верхней прямой по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63 верхняя прямая подача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ектория полета, ударное дви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монстрировать</w:t>
            </w:r>
            <w:r>
              <w:rPr>
                <w:rFonts w:cs="Times New Roman" w:ascii="Times New Roman" w:hAnsi="Times New Roman"/>
              </w:rPr>
              <w:t xml:space="preserve"> технику верхней прямой подач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прямого нападающего уда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нападающий удар, прыж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ваивать и выполнять</w:t>
            </w:r>
            <w:r>
              <w:rPr>
                <w:rFonts w:cs="Times New Roman" w:ascii="Times New Roman" w:hAnsi="Times New Roman"/>
              </w:rPr>
              <w:t xml:space="preserve"> технику прямого нападающего удар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«Волейбол» по упрощенным прави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ейбол, упрощенные прави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освоенные технические элементы в игре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 в «Мини – футб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ой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в стой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я в стойке приставными шагам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ы по неподвижному и катящемуся мяч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ы внутренней  стороной ст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ары по неподвижному и катящемуся мячу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о прямой с изменения движения. Игра в «Мини – футбол» по упрощённым прави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ние мяч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 – футб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прощенные 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ние мяча по прямой с изменения движ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ая подготовк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час (1 час резерв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содействие развитию физических способностей учащихся посредством овладения умений и навыков в передвижении на лыж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осваивать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вершенствовать технику лыжных ходов в условиях учебной и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вивать выносливость, быстроту и координацию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азвивать интерес к занятиям лыжным спортом и знакомить учащихся с правилами самостоятельной работы. </w:t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 результатам освоения  программы учебного предмета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 результаты: </w:t>
            </w:r>
            <w:r>
              <w:rPr>
                <w:rFonts w:cs="Times New Roman" w:ascii="Times New Roman" w:hAnsi="Times New Roman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ожительное отношение к занятиям физкультурной деятельностью, накапливать необходимые знания и умения использовать ценности физической культуры для удовлетворения индивидуальных интересов и потребностей, достижения значимых результатов в физическом совершенстве. Владеть знаниями об особенностях физического развития и физической подготовленности; владеть знаниями о функциональных возможностях организма, способах профилактики заболеваний и перенапряжения средствами физиче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имать физическую культуру как явление культуры, способствующей развитию личности человека, сознания и мышления, физических, психических и нравственных качеств, а также как средство организации здорового образа жизни и профилактики вредных привы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ладеть культурой речи, вести диалог в доброжелательной и открытой форме, проявлять к собеседнику внимание, интерес и уважение; обсуждать содержание и результаты совместной деятельности, находить компромиссы; владеть умением грамотно излагать и обосновывать свою точку зрения, доводить ее до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бросовестно выполнять учебные задания; уметь организовывать места занятий и обеспечивать их безопасность; поддерживать оптимальный уровень работоспособности в процессе учебной деятельности, использовать занятия физической культурой для профилактики психического и физического утомления; владеть широким арсеналом двигательных действий из базовых видов спорта, активно их использовать в самостоятельно организуемой физкультурно-оздоровительной деятельности; владеть способами наблюдения за показателями физического развития и физической подготовл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ехнику безопасности при занятиях лыжным спортом; требования к одежде и обуви лыжника; правила самостоятельного выполнения упражнений; о пользе занятий лыжным спортом для поддержания работоспособности; виды лыжного спо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передвигаться на лыжах одновременным бесшажным и попеременным двушажным ходом; выполнять подъём «елочкой», торможение «плугом» и упором, повороты переступанием и упором; проходить дистанцию до 3,5 км в доступном темп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ехнику одновременного безшажного хода;  передвижение на лыжах в условиях игровой и соревновательной деятельности; прохождение на лыжах в быстром темпе дистанции до 1000 м. с фиксацией времени.  </w:t>
            </w:r>
          </w:p>
        </w:tc>
      </w:tr>
      <w:tr>
        <w:trPr/>
        <w:tc>
          <w:tcPr>
            <w:tcW w:w="11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темы урока, включая тематический учет уровня освоен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указанием учебного материала, выносимого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ую учебную деятельност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обучающихся (на уровне учебных действий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 контрол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. Применение лыжных мазей. Виды лыжного спор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хлаждения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, биатлон, двоеборье, прыжки с трамплина, горнолыж-ный спорт, фристайл, сноубо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правила техники безопасности на уроках лыжной подготов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>о видах лыжного спорта; о применении мазей для лыж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на лыжах. Повороты переступанием на месте и в движ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нга, поворот переступа-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овороты переступанием на месте и в движен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хники попеременного двухшажного хода. Ходьба на лыжах в равномерном темпе до 10 ми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являть</w:t>
            </w:r>
            <w:r>
              <w:rPr>
                <w:rFonts w:cs="Times New Roman" w:ascii="Times New Roman" w:hAnsi="Times New Roman"/>
              </w:rPr>
              <w:t xml:space="preserve"> выносливость в ходьбе на лыжах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хники подъёма «елочкой». Комплекс общеразвивающих упражнений  на лы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  подъем «ел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 «елочкой»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хнику подъёма «елочкой»; ОРУ  на лыжах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опеременного двухшажного х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-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попеременного двухшажного ход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вижения на лыжах в условиях соревновательной деятель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подъема «елочк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ьем *елочкой*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 елоч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подъема «елочкой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дновременного двухшажного хода. Ходьба на лыжах в равномерном темпе до 1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-менный двух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</w:rPr>
              <w:t>технику одновременного двухшажного  х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являть</w:t>
            </w:r>
            <w:r>
              <w:rPr>
                <w:rFonts w:cs="Times New Roman" w:ascii="Times New Roman" w:hAnsi="Times New Roman"/>
              </w:rPr>
              <w:t xml:space="preserve"> выносливость при передвижении на лыжах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лыжах «День и ночь», «Знак ка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, выносли-в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вижения на лыжах в условиях игровой деятель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бщеразвивающих упражнений на лыжах. Прохождение дистанции 1500м. с максимальной скорост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техника лыжных 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вижение на лыжах на дистанции 1500м. с максимальной скоростью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одновременного двухшажного х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-ный бесшажный 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монстрировать</w:t>
            </w:r>
            <w:r>
              <w:rPr>
                <w:rFonts w:cs="Times New Roman" w:ascii="Times New Roman" w:hAnsi="Times New Roman"/>
              </w:rPr>
              <w:t xml:space="preserve"> технику одновременного бесшажного ход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лыжах «Кто дальше», «Не заде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жение, координация, быст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играх на лыж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вижения на лыжах в условиях игровой деятель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торможение упором. Комплекс общеразвивающих упражнений  на лы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-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 упором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жение упором,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технику торможения упором.</w:t>
            </w:r>
            <w:r>
              <w:rPr>
                <w:rFonts w:cs="Times New Roman" w:ascii="Times New Roman" w:hAnsi="Times New Roman"/>
                <w:b/>
              </w:rPr>
              <w:t xml:space="preserve"> Выполнять </w:t>
            </w:r>
            <w:r>
              <w:rPr>
                <w:rFonts w:cs="Times New Roman" w:ascii="Times New Roman" w:hAnsi="Times New Roman"/>
              </w:rPr>
              <w:t>общеразвивающие упражнения  на лыжах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 на контрольной дистанции 1500 м. с учетом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та, координация дв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вижение на лыжах на дистанции 1500 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являть</w:t>
            </w:r>
            <w:r>
              <w:rPr>
                <w:rFonts w:cs="Times New Roman" w:ascii="Times New Roman" w:hAnsi="Times New Roman"/>
              </w:rPr>
              <w:t xml:space="preserve"> скоростные и координационные способности в контрольном упражнени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хождение дистанции 2000 м. одновременным двухшажным ход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временный двухшажный ход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, выносли-вость, равномерный те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о-вать </w:t>
            </w:r>
            <w:r>
              <w:rPr>
                <w:rFonts w:cs="Times New Roman" w:ascii="Times New Roman" w:hAnsi="Times New Roman"/>
              </w:rPr>
              <w:t>технику одновременного двухшажного х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дистанции 2000 м. одновременным двухшажным ход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, выносли-вость, равномерный те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о-вать </w:t>
            </w:r>
            <w:r>
              <w:rPr>
                <w:rFonts w:cs="Times New Roman" w:ascii="Times New Roman" w:hAnsi="Times New Roman"/>
              </w:rPr>
              <w:t>технику одновременного бесшажного хода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эстафеты на лы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жение, равновесие, быст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вижения на лыжах в условиях игровой и соревновательной деятельност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агностический, мини.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ые упражнения на лыжах. Значение </w:t>
            </w:r>
            <w:r>
              <w:rPr>
                <w:rFonts w:cs="Times New Roman" w:ascii="Times New Roman" w:hAnsi="Times New Roman"/>
                <w:bCs/>
              </w:rPr>
              <w:t>занятий лыжным спортом для поддержания работоспособ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нга, колонна, ст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bCs/>
              </w:rPr>
              <w:t>занятий лыжным спорто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троевые упражнения на лыжах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ём  «елочкой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ьем *елочкой*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, опора на па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енство-вать </w:t>
            </w:r>
            <w:r>
              <w:rPr>
                <w:rFonts w:cs="Times New Roman" w:ascii="Times New Roman" w:hAnsi="Times New Roman"/>
              </w:rPr>
              <w:t>технику подъемов на пологом склоне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онтрольной дистанции 3000 м. без учета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двухшажный х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-вость, дис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редвижение на лыжах на дистанц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0 м.</w:t>
            </w:r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выносливость в контрольном упражнени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емы закаливание. Коррекция навыков и умений по лыжной подготов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новременный двухшажный, ход, одновре-менный бесшажный ход, подъем «елочкой», поворот уп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ошибки в техн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полученные умения навыки при передвижении на лыжах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мини.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с элементами акробатик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часа (1 час резерв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содействие развитию гибкости, координационных, силовых и скоростно-силовых способностей  с помощью гимнастических, акробатических и общеразвивающих упражнений физкультурно-оздоровите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совершенствовать технику выполнения общеразвивающих комплексов, акробатических комбинаций, упражнений на гимнастических снарядах и строевой подготовки в условиях учеб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звивать гибкость, координационные, силовые и скоростно-силовые 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- способствовать укреплению и сохранению правильной осанки, овладению организаторскими умениями.</w:t>
            </w:r>
          </w:p>
        </w:tc>
      </w:tr>
      <w:tr>
        <w:trPr>
          <w:trHeight w:val="93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 результатам освоения  программы учебного предмета</w:t>
            </w:r>
          </w:p>
        </w:tc>
        <w:tc>
          <w:tcPr>
            <w:tcW w:w="9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 результаты:: </w:t>
            </w:r>
            <w:r>
              <w:rPr>
                <w:rFonts w:cs="Times New Roman" w:ascii="Times New Roman" w:hAnsi="Times New Roman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ожительное отношение к занятиям физкультурной деятельностью, накапливать необходимые знания и умения использовать ценности физической культуры для удовлетворения индивидуальных интересов и потребностей, достижения значимых результатов в физическом совершенстве. Владеть знаниями об особенностях физического развития и физической подготовленности; владеть знаниями о функциональных возможностях организма, способах профилактики заболеваний и перенапряжения средствами физиче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результаты: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имать физическую культуру как явление культуры, способствующей развитию личности человека, сознания и мышления, физических, психических и нравственных качеств, а также как средство организации здорового образа жизни и профилактики вредных привы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ладеть культурой речи, вести диалог в доброжелательной и открытой форме, проявлять к собеседнику внимание, интерес и уважение; обсуждать содержание и результаты совместной деятельности, находить компромиссы; владеть умением грамотно излагать и обосновывать свою точку зрения, доводить ее до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- регулятивные 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бросовестно выполнять учебные задания; уметь организовывать места занятий и обеспечивать их безопасность; поддерживать оптимальный уровень работоспособности в процессе учебной деятельности, использовать занятия физической культурой для профилактики психического и физического утомления; владеть широким арсеналом двигательных действий из базовых видов спорта, активно их использовать в самостоятельно организуемой физкультурно-оздоровительной деятельности; владеть способами наблюдения за показателями физического развития и физической подготовлен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редметн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езультат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технику безопасности, страховку и помощь во время занятий гимнастикой; значение гимнастических упражнений для сохранения правильной осанки; упражнения для разогревания; основы выполнения гимнастических упражн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/>
              <w:t xml:space="preserve">выполнять строевые упражнения, общеразвивающие упражнения в парах; кувырки вперёд слитно, мост из положения стоя с помощью; выполнять комбинацию из акробатических упражнений; выполнять упражнения на гимнастических снарядах: козёл, канат, перекладина, бревно. </w:t>
            </w:r>
          </w:p>
          <w:tbl>
            <w:tblPr>
              <w:tblW w:w="9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8"/>
              <w:gridCol w:w="3780"/>
              <w:gridCol w:w="1440"/>
              <w:gridCol w:w="1260"/>
            </w:tblGrid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способн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ие упражн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альч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65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евочки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ловые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тягивание на высокой перекладине из виса, кол-во раз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тягивание на низкой перекладине из виса лежа, кол-во ра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-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-15</w:t>
                  </w:r>
                </w:p>
              </w:tc>
            </w:tr>
            <w:tr>
              <w:trPr/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 гибкости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клон вперед из положения сед, с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-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-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урочное планирование изучения тем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темы урока, включая тематический учет уровня освоения программы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 по УМ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указанием учебного материала, выносимого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ую учебную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обучающихся (на уровне учебных действ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 контрол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на уроках гимнастики. Составление индивидуального комплекса утренней гимнастики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ения мышц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а техники безопасности на уроках гимнастик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общеразвивающих упражнений в парах. Перестроения в колонне и шеренге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стойка, шеренга, колонна, уступ, смыкание, размыкание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и выполнять </w:t>
            </w:r>
            <w:r>
              <w:rPr>
                <w:rFonts w:cs="Times New Roman" w:ascii="Times New Roman" w:hAnsi="Times New Roman"/>
              </w:rPr>
              <w:t>технику перестроений в колонне и шеренг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ыжка ноги врозь через опору - козел в ширину. Разбег и отталкивание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2 прыжок ноги вро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ег, наскок на мостик, отталкива-ние, преодоление снаряда, приземление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аивать и выполнять</w:t>
            </w:r>
            <w:r>
              <w:rPr>
                <w:rFonts w:cs="Times New Roman" w:ascii="Times New Roman" w:hAnsi="Times New Roman"/>
              </w:rPr>
              <w:t xml:space="preserve"> технику прыжка ноги врозь через опор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моста из положения стоя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из положения ст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, мост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и выполнять </w:t>
            </w:r>
            <w:r>
              <w:rPr>
                <w:rFonts w:cs="Times New Roman" w:ascii="Times New Roman" w:hAnsi="Times New Roman"/>
              </w:rPr>
              <w:t>акробатический элемент со страховко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бщеразвивающих упражнений со скакалкой. Лазанье по канату в три приема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, силовые способности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лазанье по канату в три прием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аты. Кувырок вперед и  кувырок назад в упор присев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выр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-ческие элемент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ерекаты и кувырки, соблюдая правильную технику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техники прыжка ноги врозь через опору  - козел в ширину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2-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ноги вроз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ыжк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 xml:space="preserve">технику прыжка ноги врозь через опору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анье по канату. Кувырки вперед слитно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вырки впере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ье, кувыр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кувырки вперед слитно, соблюдая правильную технику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освоенных элементов акробатики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7 акробатическая комбин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, кувырок, мост, стойка на лопатках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оследовательность упражнений в акробатической комбинации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акробатическую комбинацию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с набивными мячами и обручами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, набивной мяч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физические способности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гибкость, силу и координацию) при выполнении упражнени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техники лазанья по канату в три приема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зань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т, силовые способности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монстрировать</w:t>
            </w:r>
            <w:r>
              <w:rPr>
                <w:rFonts w:cs="Times New Roman" w:ascii="Times New Roman" w:hAnsi="Times New Roman"/>
              </w:rPr>
              <w:t xml:space="preserve"> технику лазанья по канату в три прием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акробатической комбинации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7 акробатическая комбин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, координация движений, сил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последовательное выполнение  акробатической комбинаци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для развития гибкости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утренней гимнастик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тчинг, наклон, разгибание, поворот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комплекс упражнений для развития гибкост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мнастическом бревне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, ходьба на носках, выпады, поворот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упражнения на гимнастическом бревне, сохраняя равновес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ческая полоса препятствий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упор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-ческие и акробати-ческие упражнения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одолевать</w:t>
            </w:r>
            <w:r>
              <w:rPr>
                <w:rFonts w:cs="Times New Roman" w:ascii="Times New Roman" w:hAnsi="Times New Roman"/>
              </w:rPr>
              <w:t xml:space="preserve"> полосу препятствий, составленную из освоенных упражнени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мини.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- наклон вперед из положения сед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 тес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, наклон вперед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развитие гибкости в контрольном упражнени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,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для развития координации движений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ноимен-ные, однонапра-вленные и </w:t>
            </w:r>
            <w:r>
              <w:rPr/>
              <w:t>р</w:t>
            </w:r>
            <w:r>
              <w:rPr>
                <w:rFonts w:cs="Times New Roman" w:ascii="Times New Roman" w:hAnsi="Times New Roman"/>
              </w:rPr>
              <w:t>азнонапра-вленные движения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упражнения для развития координационных способностей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выполнения комбинации из освоенных элементов на гимнастическом бревне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-ческое бревно, равновесие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технику освоенных элементов на гимнастическом  брев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оследовательность упражнени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. Фигурная маршировка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ход, змейка, петля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троевые упражнения по команде учител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я и висы на перекладине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 1-этап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стоя, вис леж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висы и подтягивания  на переклади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силовые способности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ческая полоса препятствий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.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ческие и акробатические упражнения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одолевать</w:t>
            </w:r>
            <w:r>
              <w:rPr>
                <w:rFonts w:cs="Times New Roman" w:ascii="Times New Roman" w:hAnsi="Times New Roman"/>
              </w:rPr>
              <w:t xml:space="preserve"> полосу препятствий, составленную из освоенных упражнени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по подтягиванию из виса и виса лежа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леж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 лежа, вис, подтягивание 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 xml:space="preserve">развитие силы в контрольном упражнении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, тес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мнастических снарядах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прыж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, бревно, козел, скамейк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исывать и выполнять</w:t>
            </w:r>
            <w:r>
              <w:rPr>
                <w:rFonts w:cs="Times New Roman" w:ascii="Times New Roman" w:hAnsi="Times New Roman"/>
              </w:rPr>
              <w:t xml:space="preserve"> технику упражнений на гимнастических снарядах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прак. р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навыков и умений по гимнастике и акробатике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, координа-ция движений, сила, равновесие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возможные ошибки в технике освоенных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физические качества (гибкость, силу, координацию)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гностический, мини. тес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 МЕТОДИЧЕСК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4.1 Обеспеченность программы методическими видами продукции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</w:rPr>
        <w:t xml:space="preserve">Материально-техническое оснащение учебного процесса 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</w:rPr>
        <w:t>по  предмету «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  <w:lang w:val="ru-RU"/>
        </w:rPr>
        <w:t>Ф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</w:rPr>
        <w:t>изическа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  <w:lang w:val="ru-RU"/>
        </w:rPr>
        <w:t>я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</w:rPr>
        <w:t xml:space="preserve"> культу</w:t>
      </w:r>
      <w:r>
        <w:rPr>
          <w:rStyle w:val="StrongEmphasis"/>
          <w:rFonts w:cs="Times New Roman" w:ascii="Times New Roman" w:hAnsi="Times New Roman"/>
          <w:b w:val="false"/>
          <w:sz w:val="24"/>
          <w:szCs w:val="28"/>
          <w:u w:val="single"/>
          <w:lang w:val="ru-RU"/>
        </w:rPr>
        <w:t>ра».</w:t>
      </w:r>
    </w:p>
    <w:p>
      <w:pPr>
        <w:pStyle w:val="TextBody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8"/>
          <w:u w:val="single"/>
          <w:lang w:val="ru-RU"/>
        </w:rPr>
      </w:pPr>
      <w:r>
        <w:rPr/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397"/>
        <w:gridCol w:w="7"/>
        <w:gridCol w:w="1784"/>
      </w:tblGrid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Cs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</w:rPr>
              <w:t>Технические средства обучен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 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цент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для проведения комплексов упражнений  (утренней, ритмической,  дыхательной гимнастики, танцевальных, вольных и др.), эстафет , релакса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</w:rPr>
              <w:t>Учебно-практическое спортивное оборудование и инвентарь</w:t>
            </w:r>
          </w:p>
        </w:tc>
      </w:tr>
      <w:tr>
        <w:trPr>
          <w:trHeight w:val="285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</w:rPr>
              <w:t>Гимнастика с элементами акробатики: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вно гимнастическое 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 гимнастическ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 для лазань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а гимнастическ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ка гимнастическ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мейка гимнастическая жесткая (длиной  4 м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навесного оборудования (перекладина, турник, брусья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для фитнесс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а гимнастическ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а взросл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подкидной мости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яч «медбол» 1к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«медбол» 3к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  взрослы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гимнастическ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я 16 к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и 5,6,8 к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и наборные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 для перетягиван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 «Здоровье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ыжная подготовка: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  взрослые (с креплениями и палками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пар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ботин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пар</w:t>
            </w:r>
          </w:p>
        </w:tc>
      </w:tr>
      <w:tr>
        <w:trPr>
          <w:trHeight w:val="23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портивные игры: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волейбольн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волейбольны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игровое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для переноса мяч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ж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щиты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яч баскетбольный</w:t>
              <w:tab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ист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еты игровые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футбольны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рота игровые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  <w:tab/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гандболь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: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ая палк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ьеры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для метания 150 г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для прыжков в высоту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к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очные фиш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измерительн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шени для метания  малого мяча </w:t>
              <w:tab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флажо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дные номер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фон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течка: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т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(стерильный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(нестерильный)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гут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д раствор спиртовой 5%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ртовой раствор бриллиантового зеленого 1 %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ись водорода № 3%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йкопластыр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вор аммиака 10 %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гут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200" w:leader="none"/>
          <w:tab w:val="left" w:pos="82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" w:leader="none"/>
          <w:tab w:val="left" w:pos="82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" w:leader="none"/>
          <w:tab w:val="left" w:pos="82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Система контролирующих материал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ритерии и нормы оценки знаний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выполнении минимальных требований к подготовленности учащиеся получают положительную оценку по предмету «Физическая культура».  Градация положительной оценки («3», «4», «5»)  зависит от полноты и глубины знаний,  правильности выполнения двигательных действий и уровня физической подготовленности. Оценка ставится за технику движений и теоретические знания. 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Классификация ошибок и недочетов,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влияющих на снижение оценк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лкими ошибками</w:t>
      </w:r>
      <w:r>
        <w:rPr>
          <w:rFonts w:eastAsia="Times New Roman" w:cs="Times New Roman" w:ascii="Times New Roman" w:hAnsi="Times New Roman"/>
          <w:lang w:eastAsia="ru-RU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начительные ошибки</w:t>
      </w:r>
      <w:r>
        <w:rPr>
          <w:rFonts w:eastAsia="Times New Roman" w:cs="Times New Roman" w:ascii="Times New Roman" w:hAnsi="Times New Roman"/>
          <w:lang w:eastAsia="ru-RU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widowControl w:val="false"/>
        <w:tabs>
          <w:tab w:val="clear" w:pos="709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тарт не из требуемого положения;</w:t>
      </w:r>
    </w:p>
    <w:p>
      <w:pPr>
        <w:pStyle w:val="Normal"/>
        <w:widowControl w:val="false"/>
        <w:tabs>
          <w:tab w:val="clear" w:pos="709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тталкивание далеко от планки при выполнении прыжков в длину, высоту;</w:t>
      </w:r>
    </w:p>
    <w:p>
      <w:pPr>
        <w:pStyle w:val="Normal"/>
        <w:widowControl w:val="false"/>
        <w:tabs>
          <w:tab w:val="clear" w:pos="709"/>
          <w:tab w:val="left" w:pos="34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бросок мяча в кольцо, метание в цель с наличием дополнительных движ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есинхронность выполнения упраж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Грубые ошибки</w:t>
      </w:r>
      <w:r>
        <w:rPr>
          <w:rFonts w:eastAsia="Times New Roman" w:cs="Times New Roman" w:ascii="Times New Roman" w:hAnsi="Times New Roman"/>
          <w:lang w:eastAsia="ru-RU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Характеристика цифровой оценки (отметк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по основам зн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5»</w:t>
      </w:r>
      <w:r>
        <w:rPr>
          <w:rFonts w:eastAsia="Times New Roman" w:cs="Times New Roman" w:ascii="Times New Roman" w:hAnsi="Times New Roman"/>
          <w:lang w:eastAsia="ru-RU"/>
        </w:rPr>
        <w:t xml:space="preserve">  выставляется за ответ,  в котором учащийся демонстрирует глубокое понимание сущности материала,  логично его излагает,  используя примеры из практики, своего опы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 ставится за ответ,  в котором содержатся небольшие неточности и незначительные ошиб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Оценку «3» </w:t>
      </w:r>
      <w:r>
        <w:rPr>
          <w:rFonts w:eastAsia="Times New Roman" w:cs="Times New Roman" w:ascii="Times New Roman" w:hAnsi="Times New Roman"/>
          <w:lang w:eastAsia="ru-RU"/>
        </w:rPr>
        <w:t xml:space="preserve"> учащиеся получают за ответ, 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ценивая знания учащихся,  надо учитывать глубину и полноту знаний, аргументированность их изложения,  умение учащихся использовать знания применительно к конкретным случаям и практическим занятиям физическими упражнениями.  С целью проверки знаний используются различные методы. Метод опроса применяется в устной и письменной форме в паузах между выполнением упражнений,  до начала и после выполнения заданий.  Не рекомендуется использовать данный метод после значительных физических нагрузок. Программированный метод заключается в том,  что учащиеся получают карточки с вопросами и с несколькими ответами на них. Учащийся должен выбрать правильный. Метод экономичен в проведении. Весьма эффективным методом проверки знаний является демонстрация их учащимися в конкретной деятельности.  Например,  изложение знаний упражнений по развитию силы с выполнением конкретного комплекса и т. п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  <w:t>Характеристика цифровой оценки (отметк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о технике владения двигательными действиями (умениями, навыкам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5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 за качественное выполнение упражнения, двигательное действие выполнено правильно (заданным способом), в точно, надлежащем темпе, легко и четко. Допускается наличие мел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4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, если двигательное действие выполнено правильно,  но недостаточно легко и четко, наблюдается некоторая скованность движений;  допущено не более одной значительной ошибки и несколько мелких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3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, если допущены две значительные ошибки и несколько грубых,  приведших к неуверенному или напряженному выполнению двигательного действия. Но ученик при повторных выполнениях может улучшить резуль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ценка «2»</w:t>
      </w:r>
      <w:r>
        <w:rPr>
          <w:rFonts w:eastAsia="Times New Roman" w:cs="Times New Roman" w:ascii="Times New Roman" w:hAnsi="Times New Roman"/>
          <w:lang w:eastAsia="ru-RU"/>
        </w:rPr>
        <w:t xml:space="preserve"> выставляется, если упражнение просто не выполнено. Причиной невыполнения является наличие грубых ошибок или отказ от выполнения упражн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методами оценки техники владения двигательными действиями являются методы наблюдения,  вызова,  упражнений и комбинированный метод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Оценивание и итоговая аттестация учащихся специальной медицинской групп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Письмо Мин. образования и науки  от 30 мая 2012 года N МД-583/19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2.4.1. Оценивание и итоговая аттестация обучающихся специальной медицинской группы "А"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ценивании и итоговой аттестации рекомендуется руководствоваться требованиями образовательных Программ по физической культуре для учащихся, отнесенных по состоянию здоровья к специальной медицинской группе "А", допущенных или рекомендованных федеральными или региональными органам исполнительной власти, осуществляющими управление в сфере образования и здравоохранения. По мере прохождения учебного материала, кроме оценивания техники выполнения физических упражнений, степени освоения программного материала необходимо оценивать успехи учащегося в формировании навыков здорового образа жизни и рационального двигательного режима. Основной акцент в оценивании учебных достижений по физической культуре учащихся, должен быть сделан настойкой их мотивации к занятиям физическими упражнениями и динамике физических возможностей. При самых незначительных положительных изменениях в физических показателях, которые обязательно должны быть замечены учителем и сообщены учащемуся и родителям (законным представителям), выставляется положительная отмет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ложительная отметка должна быть выставлена учащемуся, который не продемонстрировал существенных сдвигов в формировании навыков и умений, в развитии физических качеств, но регулярно посещал уроки физической культуры, старательно выполнял задания учителя, овладел доступными ему навыками самостоятельных занятий оздоровительной или корригирующей гимнастикой, необходимыми знаниями в области физической культуры.  При выставлении текущей отметки необходимо соблюдать особый такт, быть максимально внимательным, не унижать достоинства учащегося.  Итоговая отметка по физической культуре учащимся в специальной медицинской группы "А" выставляется с учетом теоретических и практических знаний (двигательных умений и навыков, умений осуществлять физкультурно-оздоровительную деятельность), динамики функционального состояния и ФП, а также прилеж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.4.2. Оценивание и итоговая аттестация обучающихся специальной медицинской группы "Б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ащиеся специальной медицинской группы "Б" на основании представленной справки установленного образца (Приложение N 8), выданной медицинским учреждением о прохождении курса ЛФК, оцениваются в образовательном учреждении по разделам: "Основы теоретических знаний" в виде устного опроса или написания рефератов, "Практические навыки и умения" в виде демонстрации комплексов ЛФК, освоенных согласно своему заболеванию в медицинских учреждениях, с последующей итоговой аттестацией по предмету "Физическая культура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5560" w:leader="none"/>
        </w:tabs>
        <w:spacing w:lineRule="auto" w:line="24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Контроль и учет уровня физического развития и физической подготовленно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ru-RU" w:eastAsia="ru-RU"/>
        </w:rPr>
        <w:t>обучающихся шестого класса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95"/>
        <w:gridCol w:w="1660"/>
        <w:gridCol w:w="615"/>
        <w:gridCol w:w="1008"/>
        <w:gridCol w:w="1121"/>
        <w:gridCol w:w="890"/>
        <w:gridCol w:w="977"/>
        <w:gridCol w:w="1067"/>
        <w:gridCol w:w="787"/>
      </w:tblGrid>
      <w:tr>
        <w:trPr>
          <w:trHeight w:val="22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упражнение (тест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3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-к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-кий</w:t>
            </w:r>
          </w:p>
        </w:tc>
      </w:tr>
      <w:tr>
        <w:trPr>
          <w:trHeight w:val="9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, 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,3     6,0     5,9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1-5,5 5,8-5,4 5,6-5,2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  4,9   4,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    6,3     6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-5,7 6,2-5,5  6,0-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  5,0  5,0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×10 м, 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     9,3     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-8,8  9,0-8,6  9,0-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    8,3    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  10,0  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-9,3  9,6-9,1  9,5-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8,8 8,7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  145    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-180  165-180  170-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 200  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  135   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75  155-175  160-1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  190 20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минутный бег, 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  950  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 1100 1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 1350  1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 750  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   900    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1150 120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 из положения сидя,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          2                   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        6-8        5-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   10       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5          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     9-11   10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  16   18</w:t>
            </w:r>
          </w:p>
        </w:tc>
      </w:tr>
      <w:tr>
        <w:trPr>
          <w:trHeight w:val="1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(м), низкой (д) перекладине, кол-во ра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 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        1          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       4-6         5-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         7         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         4          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  11-15  12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  20  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 Перечень примерных тем учебных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зические способност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ремен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изическая культура как часть общей культуры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лияние вредных привычек на организм челове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сновы правильного питания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 Перечень примерных тем учебно-исследовательских работ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зическая культура в России и других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действо в спо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облема гиподинамии у подрост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. 5 Средства организации обучения с использованием дистанцио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 по лыжной подготовке  по теме</w:t>
      </w:r>
      <w:r>
        <w:rPr/>
        <w:t xml:space="preserve"> «</w:t>
      </w:r>
      <w:r>
        <w:rPr>
          <w:rFonts w:cs="Times New Roman" w:ascii="Times New Roman" w:hAnsi="Times New Roman"/>
        </w:rPr>
        <w:t xml:space="preserve">Виды лыжного спорта» </w:t>
      </w:r>
      <w:hyperlink r:id="rId5">
        <w:r>
          <w:rPr>
            <w:rStyle w:val="InternetLink"/>
            <w:rFonts w:cs="Times New Roman" w:ascii="Times New Roman" w:hAnsi="Times New Roman"/>
            <w:b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obr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>(ЭЖ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5 СПИСОК ЛИТЕРАТУРЫ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 для учител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2"/>
          <w:numId w:val="8"/>
        </w:numPr>
        <w:spacing w:lineRule="auto" w:line="240" w:before="0" w:after="0"/>
        <w:ind w:left="0" w:hanging="578"/>
        <w:contextualSpacing/>
        <w:rPr/>
      </w:pPr>
      <w:r>
        <w:rPr>
          <w:rFonts w:cs="Times New Roman" w:ascii="Times New Roman" w:hAnsi="Times New Roman"/>
          <w:b/>
        </w:rPr>
        <w:t>Обязательная литератур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ях В.И., Зданевич А.А. Комплексная программа физического воспитания учащихся – М.: Просвещение, 2011. – 128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правочник учителя физической культуры / авт.-сост. П.А. Киселев, С.Б. Киселева – Волгоград: Учитель, 2008. – 239с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3. Виленский М.Я. Физическая культура 5-6-7 классы Учебник для общеобразовательных учреждений. Просвещение 2012-239с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2"/>
          <w:numId w:val="8"/>
        </w:numPr>
        <w:spacing w:lineRule="auto" w:line="240" w:before="0" w:after="0"/>
        <w:ind w:left="0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Ковалько В.И. Поурочные разработки по физкультуре: 5-9 класс – М.: ВАКО, 2012. – 397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уба В., Никитушкин В. Легкая атлетика в школе. – М.: Олимпия Пресс, 2006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 для ученик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ая литератур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ленский М.Я,  Физическая культура: 5-6-7 классы Учебник для общеобразовательных   учреждений – М.: Просвещение 2012-239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2"/>
          <w:numId w:val="3"/>
        </w:numPr>
        <w:spacing w:lineRule="auto" w:line="240" w:before="0" w:after="0"/>
        <w:ind w:left="0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. Физическая культура в школе. Научно-методический журнал. (2013-№4- с. 58-63,№5- с.62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2. Вайнер Э. Дневник здоровья школьника. (ИД «Первое сентября» Здоровье детей. -2009 -№17 –с. 3- 8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айнер Э. Валеологические основы двигательной системы и ее значение для  школьника. (2010-№4 с. 50-5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ВНЕСЕНИЯ ИЗМЕНЕНИЙ</w:t>
      </w:r>
    </w:p>
    <w:p>
      <w:pPr>
        <w:pStyle w:val="Normal"/>
        <w:tabs>
          <w:tab w:val="clear" w:pos="709"/>
          <w:tab w:val="left" w:pos="253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402"/>
        <w:gridCol w:w="2417"/>
        <w:gridCol w:w="1843"/>
        <w:gridCol w:w="1417"/>
      </w:tblGrid>
      <w:tr>
        <w:trPr>
          <w:trHeight w:val="547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я                    измен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внесения изменения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 внесенного изме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о, вносящее изменения </w:t>
            </w:r>
          </w:p>
        </w:tc>
      </w:tr>
      <w:tr>
        <w:trPr>
          <w:trHeight w:val="547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53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2522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ВЫПОЛНЕНИЯ РАБОЧЕ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 – 6 класс» (Учитель: Евдохин В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8"/>
        <w:gridCol w:w="2516"/>
        <w:gridCol w:w="992"/>
        <w:gridCol w:w="851"/>
        <w:gridCol w:w="992"/>
        <w:gridCol w:w="992"/>
        <w:gridCol w:w="851"/>
        <w:gridCol w:w="850"/>
        <w:gridCol w:w="850"/>
        <w:gridCol w:w="850"/>
        <w:gridCol w:w="850"/>
        <w:gridCol w:w="850"/>
        <w:gridCol w:w="850"/>
        <w:gridCol w:w="853"/>
        <w:gridCol w:w="1134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твер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/ч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 (те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соответствии с учебным планом РП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соответствии с классным журнало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вод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-р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-ро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час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-ро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час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1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2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3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4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г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Примечание: </w:t>
      </w:r>
      <w:r>
        <w:rPr>
          <w:rFonts w:cs="Times New Roman" w:ascii="Times New Roman" w:hAnsi="Times New Roman"/>
          <w:sz w:val="18"/>
          <w:szCs w:val="20"/>
        </w:rPr>
        <w:t xml:space="preserve">В колонке </w:t>
      </w:r>
      <w:r>
        <w:rPr>
          <w:rFonts w:cs="Times New Roman" w:ascii="Times New Roman" w:hAnsi="Times New Roman"/>
          <w:b/>
          <w:sz w:val="18"/>
          <w:szCs w:val="20"/>
        </w:rPr>
        <w:t>«Вывод»</w:t>
      </w:r>
      <w:r>
        <w:rPr>
          <w:rFonts w:cs="Times New Roman" w:ascii="Times New Roman" w:hAnsi="Times New Roman"/>
          <w:sz w:val="18"/>
          <w:szCs w:val="20"/>
        </w:rPr>
        <w:t xml:space="preserve"> указывается уровень выполнения программ (</w:t>
      </w:r>
      <w:r>
        <w:rPr>
          <w:rFonts w:cs="Times New Roman" w:ascii="Times New Roman" w:hAnsi="Times New Roman"/>
          <w:b/>
          <w:sz w:val="18"/>
          <w:szCs w:val="20"/>
        </w:rPr>
        <w:t>1,2,3</w:t>
      </w:r>
      <w:r>
        <w:rPr>
          <w:rFonts w:cs="Times New Roman" w:ascii="Times New Roman" w:hAnsi="Times New Roman"/>
          <w:sz w:val="18"/>
          <w:szCs w:val="20"/>
        </w:rPr>
        <w:t>),  исходя из следующих критерие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-  </w:t>
      </w:r>
      <w:r>
        <w:rPr>
          <w:rFonts w:cs="Times New Roman" w:ascii="Times New Roman" w:hAnsi="Times New Roman"/>
          <w:b/>
          <w:i/>
          <w:sz w:val="18"/>
          <w:szCs w:val="20"/>
        </w:rPr>
        <w:t>1 уровень</w:t>
      </w:r>
      <w:r>
        <w:rPr>
          <w:rFonts w:cs="Times New Roman" w:ascii="Times New Roman" w:hAnsi="Times New Roman"/>
          <w:sz w:val="18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выполнение программы на 91% - 100% считается, что программа выполнена в полном объем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20"/>
        </w:rPr>
        <w:t>- 2 уровень</w:t>
      </w:r>
      <w:r>
        <w:rPr>
          <w:rFonts w:cs="Times New Roman" w:ascii="Times New Roman" w:hAnsi="Times New Roman"/>
          <w:sz w:val="18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выполнение программы на 81% - 90% считается, что программа реализована в допустимых пределах, с обязательной почасовой коррек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20"/>
        </w:rPr>
        <w:t>- 3 уровень</w:t>
      </w:r>
      <w:r>
        <w:rPr>
          <w:rFonts w:cs="Times New Roman" w:ascii="Times New Roman" w:hAnsi="Times New Roman"/>
          <w:sz w:val="18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выполнение программы на 80% и ниже считается невыполнением программы с обязательной корректировкой и с постановкой на персональный административный контроль</w:t>
      </w:r>
      <w:r>
        <w:rPr>
          <w:sz w:val="18"/>
          <w:szCs w:val="20"/>
        </w:rPr>
        <w:t xml:space="preserve"> </w:t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5788"/>
      <w:gridCol w:w="1984"/>
    </w:tblGrid>
    <w:tr>
      <w:trPr>
        <w:trHeight w:val="551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1575" cy="7524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5" r="-2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РАБОЧАЯ ПРОГРАММА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о физической культуре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для параллели 6-х классов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на 2014 -2015 учебный год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П 2014 (04)</w:t>
          </w:r>
        </w:p>
      </w:tc>
    </w:tr>
    <w:tr>
      <w:trPr>
        <w:trHeight w:val="720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7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Стр. </w:t>
          </w: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31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из </w:t>
          </w: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32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1" w:type="dxa"/>
      <w:jc w:val="left"/>
      <w:tblInd w:w="-9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7"/>
      <w:gridCol w:w="7984"/>
    </w:tblGrid>
    <w:tr>
      <w:trPr>
        <w:trHeight w:val="1837" w:hRule="atLeast"/>
      </w:trPr>
      <w:tc>
        <w:tcPr>
          <w:tcW w:w="2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7350" cy="989965"/>
                <wp:effectExtent l="0" t="0" r="0" b="0"/>
                <wp:docPr id="4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5" r="-2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735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4"/>
            </w:rPr>
          </w:pPr>
          <w:r>
            <w:rPr>
              <w:rFonts w:cs="Times New Roman" w:ascii="Times New Roman" w:hAnsi="Times New Roman"/>
              <w:b/>
              <w:sz w:val="28"/>
              <w:szCs w:val="24"/>
            </w:rPr>
            <w:t>МУНИЦИПАЛЬНОЕ НЕТИПОВОЕ БЮДЖЕТНОЕ ОБЩЕОБРАЗОВАТЕЛЬНОЕ УЧРЕЖДЕНИЕ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8"/>
              <w:szCs w:val="24"/>
            </w:rPr>
            <w:t>«ЛИЦЕЙ №76»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5788"/>
      <w:gridCol w:w="1984"/>
    </w:tblGrid>
    <w:tr>
      <w:trPr>
        <w:trHeight w:val="551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1575" cy="75247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5" r="-2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РАБОЧАЯ ПРОГРАММА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о физической культуре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для параллели 6-х классов</w:t>
          </w:r>
        </w:p>
        <w:p>
          <w:pPr>
            <w:pStyle w:val="Normal"/>
            <w:keepNext w:val="tru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на 2014 -2015 учебный год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</w:rPr>
            <w:t>РП 2014 (04)</w:t>
          </w:r>
        </w:p>
      </w:tc>
    </w:tr>
    <w:tr>
      <w:trPr>
        <w:trHeight w:val="720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7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Стр. </w:t>
          </w: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32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из </w:t>
          </w: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32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vcur.ru/11.htm?src=http://referat.ru/referats/view/20779" TargetMode="External"/><Relationship Id="rId3" Type="http://schemas.openxmlformats.org/officeDocument/2006/relationships/hyperlink" Target="http://www.twirpx.com/file/355883/" TargetMode="External"/><Relationship Id="rId4" Type="http://schemas.openxmlformats.org/officeDocument/2006/relationships/hyperlink" Target="http://www.twirpx.com/file/828106/" TargetMode="External"/><Relationship Id="rId5" Type="http://schemas.openxmlformats.org/officeDocument/2006/relationships/hyperlink" Target="https://www.ruob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1:42:00Z</dcterms:created>
  <dc:creator>Шахматова</dc:creator>
  <dc:description/>
  <cp:keywords/>
  <dc:language>en-US</dc:language>
  <cp:lastModifiedBy>User</cp:lastModifiedBy>
  <cp:lastPrinted>2015-01-09T12:03:00Z</cp:lastPrinted>
  <dcterms:modified xsi:type="dcterms:W3CDTF">2015-01-09T05:03:00Z</dcterms:modified>
  <cp:revision>25</cp:revision>
  <dc:subject/>
  <dc:title/>
</cp:coreProperties>
</file>