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лгоритм «Правописание НЕ с различными частями речи»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75"/>
        <w:gridCol w:w="1204"/>
        <w:gridCol w:w="6"/>
        <w:gridCol w:w="1437"/>
        <w:gridCol w:w="53"/>
        <w:gridCol w:w="1567"/>
        <w:gridCol w:w="900"/>
        <w:gridCol w:w="1080"/>
        <w:gridCol w:w="593"/>
        <w:gridCol w:w="670"/>
        <w:gridCol w:w="2160"/>
        <w:gridCol w:w="1732"/>
        <w:gridCol w:w="9"/>
        <w:gridCol w:w="1065"/>
        <w:gridCol w:w="794"/>
        <w:gridCol w:w="1260"/>
      </w:tblGrid>
      <w:tr>
        <w:trPr/>
        <w:tc>
          <w:tcPr>
            <w:tcW w:w="16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Употребляется ли слово без НЕ</w:t>
            </w:r>
          </w:p>
        </w:tc>
      </w:tr>
      <w:tr>
        <w:trPr/>
        <w:tc>
          <w:tcPr>
            <w:tcW w:w="8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А</w:t>
            </w:r>
            <w:r>
              <w:rPr>
                <w:sz w:val="18"/>
                <w:szCs w:val="18"/>
              </w:rPr>
              <w:t>: смотри дальше</w:t>
            </w:r>
          </w:p>
        </w:tc>
        <w:tc>
          <w:tcPr>
            <w:tcW w:w="7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  <w:r>
              <w:rPr>
                <w:sz w:val="18"/>
                <w:szCs w:val="18"/>
              </w:rPr>
              <w:t>: пиши слитно. Н-р, незабудка, ненавистный</w:t>
            </w:r>
          </w:p>
        </w:tc>
      </w:tr>
      <w:tr>
        <w:trPr/>
        <w:tc>
          <w:tcPr>
            <w:tcW w:w="16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Определите часть речи</w:t>
            </w:r>
          </w:p>
        </w:tc>
      </w:tr>
      <w:tr>
        <w:trPr/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то? Что?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ой? Чей?)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аст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кой?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глагола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еч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–О,-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?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го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то делать?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то сделать?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епричас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то делая?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сделав?)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ительные</w:t>
            </w:r>
          </w:p>
        </w:tc>
      </w:tr>
      <w:tr>
        <w:trPr/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Есть ли противопоставление с союзом  А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Это слово начинается с НЕДО-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3. Разделяет ли предлог?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да пиши разд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и</w:t>
            </w:r>
          </w:p>
        </w:tc>
      </w:tr>
      <w:tr>
        <w:trPr/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: пиши разд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авда, а лож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линный, а короткий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рого , а дёшево</w:t>
            </w:r>
          </w:p>
        </w:tc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: смотри даль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 Есть ли слова ОТНЮДЬ, ДАЛЕКО, ВОВСЕ, СОВСЕМ, ВЕСЬ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кроме ОЧЕНЬ, ПОЧТИ, КРАЙНЕ, СОВЕРШЕННО, АБСОЛЮТ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юдь не успех; далеко не праздничный; вовсе не глу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мотри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льше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иши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иши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 у к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ши слит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го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: пиши разд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: смотри дальше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Этот глагол  или деепричастие имеет значение неполноты, недостаточности действия</w:t>
            </w:r>
          </w:p>
        </w:tc>
        <w:tc>
          <w:tcPr>
            <w:tcW w:w="1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 остальным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ьн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Существительное  обозначает конкретные предметы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 Это сравнительная степень прилагательно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 Есть ли зависимые слова 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Это наречие пишется</w:t>
            </w:r>
            <w:r>
              <w:rPr>
                <w:sz w:val="18"/>
                <w:szCs w:val="18"/>
              </w:rPr>
              <w:t xml:space="preserve"> через деф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ши слитн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досмотреть за ребёнком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отр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льше</w:t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ш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д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  картина 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ши слит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ш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дельн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  выш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мотри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льш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ши  раздель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-р, Не решённая во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мотри  даль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ши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учива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зу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 Этот глагол обозначает действие, не доведённое до конц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.Это относительное или притяжательное прилагательно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. Это краткая форма причастия?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аков?)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ь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торые не заканчиваются на –о,-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учивай наизу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ши разд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-р, Не досмотреть спектакль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отр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льше</w:t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иши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ьн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олотой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отр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льш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ши разд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-р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раскры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ши слитно</w:t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стаёт ( пишется раздельно , если выступает в значении «не дотягивается»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ги, образованные от деепричастий пишутся слитно</w:t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.Это прилагательное обозначает цвет?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ёт (пишется слитно, если  выступает в значении  «находится  в недостаточном количестве»)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мотря н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зирая н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лядя на.</w:t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ш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ьно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отр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льше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Это краткая форма?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Каков?)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омни!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д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готов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 должен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уже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: пиши так, как и полную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рег невысокий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рег невысок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39:00Z</dcterms:created>
  <dc:creator>Средняя общеобразовательная школа №9</dc:creator>
  <dc:description/>
  <cp:keywords/>
  <dc:language>en-US</dc:language>
  <cp:lastModifiedBy>Средняя общеобразовательная школа №9</cp:lastModifiedBy>
  <cp:lastPrinted>2009-06-06T09:39:00Z</cp:lastPrinted>
  <dcterms:modified xsi:type="dcterms:W3CDTF">2009-06-06T05:39:00Z</dcterms:modified>
  <cp:revision>14</cp:revision>
  <dc:subject/>
  <dc:title>Алгоритм «Правописание НЕ с различными частями речи»</dc:title>
</cp:coreProperties>
</file>