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360"/>
        <w:gridCol w:w="4832"/>
      </w:tblGrid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ЕФИСНОЕ  НАПИСАНИЕ НАРЕЧИЙ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о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ишутся через дефис наречия с приставкой ПО- и суффиксами –ОМУ, -ЕМУ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</w:t>
            </w:r>
            <w:r>
              <w:rPr>
                <w:sz w:val="28"/>
                <w:szCs w:val="28"/>
              </w:rPr>
              <w:t>-друг</w:t>
            </w:r>
            <w:r>
              <w:rPr>
                <w:b/>
                <w:bCs/>
                <w:sz w:val="28"/>
                <w:szCs w:val="28"/>
              </w:rPr>
              <w:t xml:space="preserve">ому, по- </w:t>
            </w:r>
            <w:r>
              <w:rPr>
                <w:sz w:val="28"/>
                <w:szCs w:val="28"/>
              </w:rPr>
              <w:t>мо</w:t>
            </w:r>
            <w:r>
              <w:rPr>
                <w:b/>
                <w:bCs/>
                <w:sz w:val="28"/>
                <w:szCs w:val="28"/>
              </w:rPr>
              <w:t>ему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ишутся через дефис наречия с приставкой ПО- и суффиксом -И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</w:t>
            </w:r>
            <w:r>
              <w:rPr>
                <w:sz w:val="28"/>
                <w:szCs w:val="28"/>
              </w:rPr>
              <w:t>-волчь</w:t>
            </w:r>
            <w:r>
              <w:rPr>
                <w:b/>
                <w:bCs/>
                <w:sz w:val="28"/>
                <w:szCs w:val="28"/>
              </w:rPr>
              <w:t>и, по-</w:t>
            </w:r>
            <w:r>
              <w:rPr>
                <w:sz w:val="28"/>
                <w:szCs w:val="28"/>
              </w:rPr>
              <w:t>французск</w:t>
            </w:r>
            <w:r>
              <w:rPr>
                <w:b/>
                <w:bCs/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ишутся через дефис наречия с приставкой ВО- и суффиксами –ЫХ,-ИХ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</w:t>
            </w:r>
            <w:r>
              <w:rPr>
                <w:sz w:val="28"/>
                <w:szCs w:val="28"/>
              </w:rPr>
              <w:t xml:space="preserve">-вторых, </w:t>
            </w:r>
            <w:r>
              <w:rPr>
                <w:b/>
                <w:bCs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-пятых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ишутся через дефис неопределённые наречия с суффиксами –ТО, -ЛИБО,-НИБУДЬ и приставкой КОЕ-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-</w:t>
            </w:r>
            <w:r>
              <w:rPr>
                <w:b/>
                <w:bCs/>
                <w:sz w:val="28"/>
                <w:szCs w:val="28"/>
              </w:rPr>
              <w:t>нибудь</w:t>
            </w:r>
            <w:r>
              <w:rPr>
                <w:sz w:val="28"/>
                <w:szCs w:val="28"/>
              </w:rPr>
              <w:t>, как-</w:t>
            </w:r>
            <w:r>
              <w:rPr>
                <w:b/>
                <w:bCs/>
                <w:sz w:val="28"/>
                <w:szCs w:val="28"/>
              </w:rPr>
              <w:t>то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bCs/>
                <w:sz w:val="28"/>
                <w:szCs w:val="28"/>
              </w:rPr>
              <w:t>кое</w:t>
            </w:r>
            <w:r>
              <w:rPr>
                <w:sz w:val="28"/>
                <w:szCs w:val="28"/>
              </w:rPr>
              <w:t>-как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ишутся через дефис наречия, образованные повторением одного и того же слова или, той же основы или сочетанием двух синонимических слов.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ва-едва, как-ник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данно-негаданно, подобру-поздорову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Запомни написание наречий!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чь-в- точ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-гора( наверх, на поверхность земли),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.Раздельно пишутся наречные выражения, состоящие из двух существительных с предлогом между ними.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  о бок, с глазу на глаз.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аздельно пишутся сочетания двух одинаковых существительных в усилительном значении, из которых одно стоит в именительном падеже, а другое – в творительном.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ь честью, чудак чудаком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жде чем применить правило, убедись, что перед тобой наречие. Задай вопрос.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ться (как?) по- летне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(какому?) летнему саду пролетел ветерок.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ОПИСАНИЕ ЧАСТИЦ</w:t>
            </w:r>
          </w:p>
        </w:tc>
      </w:tr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о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</w:t>
            </w:r>
          </w:p>
        </w:tc>
      </w:tr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астицы БЫ(Б), ЖЕ(Ж), ЛИ(ЛЬ) пишутся разд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. Правило не распространяется на те случаи, когда указанные частицы входят в состав цельных слов (чтобы, также, неужели)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л бы, если бы, однако же</w:t>
            </w:r>
          </w:p>
        </w:tc>
      </w:tr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ишутся через дефис частицы-ТО, -ЛИБО, -НИБУДЬ ,-КОЕ, -КА, -ДЕ, -С, -ТКА, -ТКО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-тко, он-де, гляди-тко, на-кась</w:t>
            </w:r>
          </w:p>
        </w:tc>
      </w:tr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Если частица, которая пишется через дефис, стоит после другой частицы, то дефис опуска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частицей С дефис сохраняется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у </w:t>
            </w:r>
            <w:r>
              <w:rPr>
                <w:b/>
                <w:bCs/>
                <w:sz w:val="28"/>
                <w:szCs w:val="28"/>
              </w:rPr>
              <w:t>же нибудь</w:t>
            </w:r>
            <w:r>
              <w:rPr>
                <w:sz w:val="28"/>
                <w:szCs w:val="28"/>
              </w:rPr>
              <w:t xml:space="preserve"> я должен это сказ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откушаете </w:t>
            </w:r>
            <w:r>
              <w:rPr>
                <w:b/>
                <w:bCs/>
                <w:sz w:val="28"/>
                <w:szCs w:val="28"/>
              </w:rPr>
              <w:t>ли-с</w:t>
            </w:r>
          </w:p>
        </w:tc>
      </w:tr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Частица –ТАКИ пишется через дефис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наречи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части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глаголов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стальных случаях пиши частицу –ТАКИ отдельно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-таки, опять- та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жели-та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ёл-та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к ТАКИ добился своег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6:37:00Z</dcterms:created>
  <dc:creator>123</dc:creator>
  <dc:description/>
  <dc:language>en-US</dc:language>
  <cp:lastModifiedBy>123</cp:lastModifiedBy>
  <dcterms:modified xsi:type="dcterms:W3CDTF">2010-01-04T07:44:00Z</dcterms:modified>
  <cp:revision>5</cp:revision>
  <dc:subject/>
  <dc:title>ДЕФИСНОЕ  НАПИСАНИЕ НАРЕЧИЙ</dc:title>
</cp:coreProperties>
</file>