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Конституция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1 класс (классный час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знакомство с понятиями конституция, гражданин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физическая карта России; конституция;  презент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классного час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1.Самоопределение к деятельности.</w:t>
      </w:r>
    </w:p>
    <w:p>
      <w:pPr>
        <w:pStyle w:val="Normal"/>
        <w:rPr/>
      </w:pPr>
      <w:r>
        <w:rPr/>
        <w:t>На доске записана пословиц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к живи- век учи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, как вы понимаете эту пословицу?</w:t>
      </w:r>
    </w:p>
    <w:p>
      <w:pPr>
        <w:pStyle w:val="Normal"/>
        <w:rPr/>
      </w:pPr>
      <w:r>
        <w:rPr/>
        <w:t>Хотите сегодня чему-нибудь научитьс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Актуализация опорных  зна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оссии основной закон –</w:t>
      </w:r>
    </w:p>
    <w:p>
      <w:pPr>
        <w:pStyle w:val="Normal"/>
        <w:rPr/>
      </w:pPr>
      <w:r>
        <w:rPr/>
        <w:t>Он нужен, без сомнения.</w:t>
      </w:r>
    </w:p>
    <w:p>
      <w:pPr>
        <w:pStyle w:val="Normal"/>
        <w:rPr/>
      </w:pPr>
      <w:r>
        <w:rPr/>
        <w:t>В нем в каждой букве закреплён</w:t>
      </w:r>
    </w:p>
    <w:p>
      <w:pPr>
        <w:pStyle w:val="Normal"/>
        <w:rPr/>
      </w:pPr>
      <w:r>
        <w:rPr/>
        <w:t>Порядок отношения.</w:t>
      </w:r>
    </w:p>
    <w:p>
      <w:pPr>
        <w:pStyle w:val="Normal"/>
        <w:rPr/>
      </w:pPr>
      <w:r>
        <w:rPr/>
        <w:t>На отдых право есть у нас</w:t>
      </w:r>
    </w:p>
    <w:p>
      <w:pPr>
        <w:pStyle w:val="Normal"/>
        <w:rPr/>
      </w:pPr>
      <w:r>
        <w:rPr/>
        <w:t>И есть свобода слова.</w:t>
      </w:r>
    </w:p>
    <w:p>
      <w:pPr>
        <w:pStyle w:val="Normal"/>
        <w:rPr/>
      </w:pPr>
      <w:r>
        <w:rPr/>
        <w:t>И праздник этот каждый раз</w:t>
      </w:r>
    </w:p>
    <w:p>
      <w:pPr>
        <w:pStyle w:val="Normal"/>
        <w:rPr/>
      </w:pPr>
      <w:r>
        <w:rPr/>
        <w:t>Мы отмечаем снова. (Арина Степанова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Постановка учебной задачи.(проблема)</w:t>
      </w:r>
    </w:p>
    <w:p>
      <w:pPr>
        <w:pStyle w:val="Normal"/>
        <w:rPr/>
      </w:pPr>
      <w:r>
        <w:rPr/>
        <w:t>В чем трудность?</w:t>
      </w:r>
    </w:p>
    <w:p>
      <w:pPr>
        <w:pStyle w:val="Normal"/>
        <w:rPr/>
      </w:pPr>
      <w:r>
        <w:rPr/>
        <w:t>На какой вопрос нам предстоит ответит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 «Открытие» детьми нового зн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ие есть предположения?</w:t>
      </w:r>
    </w:p>
    <w:p>
      <w:pPr>
        <w:pStyle w:val="Normal"/>
        <w:rPr/>
      </w:pPr>
      <w:r>
        <w:rPr/>
        <w:t>Как проверить ваши предположения?</w:t>
      </w:r>
    </w:p>
    <w:p>
      <w:pPr>
        <w:pStyle w:val="Normal"/>
        <w:rPr/>
      </w:pPr>
      <w:r>
        <w:rPr/>
        <w:t>Сделайте вывод с опорой на таблицу.(конституция, герб, гимн, Россия)</w:t>
      </w:r>
    </w:p>
    <w:p>
      <w:pPr>
        <w:pStyle w:val="Normal"/>
        <w:rPr/>
      </w:pPr>
      <w:r>
        <w:rPr/>
        <w:t>Соотнесите свой вывод с табл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Россия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…</w:t>
      </w:r>
      <w:r>
        <w:rPr/>
        <w:t xml:space="preserve">Люблю тебя, моя Россия,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За ясный свет твоих очей,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За ум, за подвиги святые,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За голос звонкий, как ручей…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Люблю твои луга и нивы,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Прозрачный звон твоих равнин,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К воде склонившие ивы,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Верха пылающих рябин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Люблю тебя с твоей тайгою,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С воспетым трижды камышом,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С великой Волгою-рекою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С могучим быстрым Иртышом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Люблю, глубоко понимаю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Степи задумчивую грусть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Люблю всё то, что называю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Одним широким словом  «Русь»! (С.Васильев)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Вот  какая наша Родина - прекрасная,  раздольная,  святая и героическая.</w:t>
      </w:r>
    </w:p>
    <w:p>
      <w:pPr>
        <w:pStyle w:val="Normal"/>
        <w:tabs>
          <w:tab w:val="clear" w:pos="708"/>
          <w:tab w:val="left" w:pos="2175" w:leader="none"/>
        </w:tabs>
        <w:rPr>
          <w:lang w:val="en-US"/>
        </w:rPr>
      </w:pPr>
      <w:r>
        <w:rPr/>
        <w:t>Сколько человек проживает в нашей стране? (более 146 миллионов человек)</w:t>
      </w:r>
    </w:p>
    <w:p>
      <w:pPr>
        <w:pStyle w:val="Normal"/>
        <w:tabs>
          <w:tab w:val="clear" w:pos="708"/>
          <w:tab w:val="left" w:pos="21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В состав России входит 85 субъектов, 22 республики, 9 краев, 4 автономных округа, одна автономная область, 46 областей, города федерального значения - Москва и  Санкт-Петербург, Севастополь. Все люди в нашей стране равноправны: женщины, мужчины, люди любой национальности и веры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В Конституции Российской Федерации записано:  «Государство гарантирует равенство прав и свобод человека и гражданина независимо от пола, расы, национальности, языка, места жительства, отношения к религии». И вы должны об этом помнить и уважать людей разных национальностей. Россия - дружная семья равноправных народов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Что вы знаете о конституции? (Конституция - основной закон нашей страны, главные правила, по которым мы живём.)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Когда мы отмечаем День Конституции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Конституция, по которой мы живём, была принята 12 декабря 1993 года.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lang w:val="en-US"/>
        </w:rPr>
        <w:t>C</w:t>
      </w:r>
      <w:r>
        <w:rPr/>
        <w:t>колько лет исполняется нашей конституции в этом году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</w:t>
      </w:r>
      <w:r>
        <w:rPr/>
        <w:t xml:space="preserve">В ней записаны все наши права и обязанности, что взрослые имеют право выбирать главу государства, обязаны защищать страну, если ей грозит опасность.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Кто такой «гражданин»? ( Гражданин-человек, имеющий не только права, но и обязанности по отношению к государству, в котором живёт.)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Давайте познакомимся с некоторыми правами и обязанностями граждан России. Как вы понимаете эти права</w:t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rPr>
          <w:b/>
          <w:b/>
        </w:rPr>
      </w:pPr>
      <w:r>
        <w:rPr>
          <w:b/>
        </w:rPr>
        <w:t>Права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rPr/>
        <w:t>право на жизнь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rPr/>
        <w:t>право на образовани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rPr/>
        <w:t>право на достоинство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rPr/>
        <w:t>право на труд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rPr/>
        <w:t>свобода мысли и сл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rPr/>
        <w:t>право на личную неприкосновенность.</w:t>
      </w:r>
    </w:p>
    <w:p>
      <w:pPr>
        <w:pStyle w:val="Normal"/>
        <w:tabs>
          <w:tab w:val="clear" w:pos="708"/>
          <w:tab w:val="left" w:pos="217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Обязанности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5" w:leader="none"/>
        </w:tabs>
        <w:rPr>
          <w:lang w:val="en-US"/>
        </w:rPr>
      </w:pPr>
      <w:r>
        <w:rPr/>
        <w:t>соблюдать закон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5" w:leader="none"/>
        </w:tabs>
        <w:rPr>
          <w:lang w:val="en-US"/>
        </w:rPr>
      </w:pPr>
      <w:r>
        <w:rPr/>
        <w:t>защищать Родин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5" w:leader="none"/>
        </w:tabs>
        <w:rPr/>
      </w:pPr>
      <w:r>
        <w:rPr/>
        <w:t>сохранять природу и окружающую среду.</w:t>
      </w:r>
    </w:p>
    <w:p>
      <w:pPr>
        <w:pStyle w:val="Normal"/>
        <w:tabs>
          <w:tab w:val="clear" w:pos="708"/>
          <w:tab w:val="left" w:pos="217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>Какое главное право и какая обязанность у школьников? (Учиться в школе, получать образование и становиться достойными гражданами своей стран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Первичное закрепление.</w:t>
      </w:r>
    </w:p>
    <w:p>
      <w:pPr>
        <w:pStyle w:val="Normal"/>
        <w:rPr/>
      </w:pPr>
      <w:r>
        <w:rPr/>
        <w:t>Задайте друг другу вопросы по новой теме?</w:t>
      </w:r>
    </w:p>
    <w:p>
      <w:pPr>
        <w:pStyle w:val="Normal"/>
        <w:rPr/>
      </w:pPr>
      <w:r>
        <w:rPr/>
        <w:t>Какова же тема нашего занятия? (Конституция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Игра «Права и обязанно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6.Самостоятельная работа с самопроверкой по зтало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ыполнение индивидуального задания по сказке А. Толстого « Золотой ключик, или Приключения Бурати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цените свою работу по шкале.(*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.Включение в систему знаний и повтор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думай и напиши 6 прав, которыми, по твоему мнению, должен обладать ребёнок.</w:t>
      </w:r>
    </w:p>
    <w:p>
      <w:pPr>
        <w:pStyle w:val="Normal"/>
        <w:rPr/>
      </w:pPr>
      <w:r>
        <w:rPr/>
        <w:t>(Работа в паре.)</w:t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/>
        <w:t>Памятка работы в паре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</w:t>
      </w:r>
      <w:r>
        <w:rPr/>
        <w:t>1.Работать должны оба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</w:t>
      </w:r>
      <w:r>
        <w:rPr/>
        <w:t>2.Своё несогласие высказывай вежливо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</w:t>
      </w:r>
      <w:r>
        <w:rPr/>
        <w:t>3.Один говорит, другой слушает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</w:t>
      </w:r>
      <w:r>
        <w:rPr/>
        <w:t>4.Если не понял, переспроси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>8.Итог классного ча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д какой темой мы сегодня работали?</w:t>
      </w:r>
    </w:p>
    <w:p>
      <w:pPr>
        <w:pStyle w:val="Normal"/>
        <w:rPr/>
      </w:pPr>
      <w:r>
        <w:rPr/>
        <w:t>Какое «открытие» вы сегодня сделали?</w:t>
      </w:r>
    </w:p>
    <w:p>
      <w:pPr>
        <w:pStyle w:val="Normal"/>
        <w:rPr/>
      </w:pPr>
      <w:r>
        <w:rPr/>
        <w:t>Где можно использовать эти знания?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9:37:00Z</dcterms:created>
  <dc:creator>Admin</dc:creator>
  <dc:description/>
  <cp:keywords/>
  <dc:language>en-US</dc:language>
  <cp:lastModifiedBy>Boss</cp:lastModifiedBy>
  <dcterms:modified xsi:type="dcterms:W3CDTF">2015-03-13T10:30:00Z</dcterms:modified>
  <cp:revision>12</cp:revision>
  <dc:subject/>
  <dc:title>Конституция</dc:title>
</cp:coreProperties>
</file>