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 показало, что комфортность условий обучения – вещь необходимая, но недостаточна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яснее становится понимание роли семьи в формировании и развитии познавательных интересов ребенка. Поэтому работа с семьей становится важнейшим компонентом учебно-воспитательного процесса школ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ья – это разновозрастный коллектив, членом которого ребенок становится с первого дня своего существования и влияние которого испытывает на протяжении многих лет, возможно и всю жизнь. Каким вырастет ребенок, во многом определяет его положение в семь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это положение бывает самым различным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льным, когда родители проявляют разумную заботу о ребенке, когда заботятся не только о нем, но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отится обо всех, когда его уважают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важает других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енормальным, когда он баловень, а нередко и деспот семьи; либо изгой и растет, как сорная трава; либо «квартирант», которому нет дела до семейных проблем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 нестабильность, озабоченность большинства семей проблемами материального, а порой и физического выживания негативно сказываются на воспитании детей. Между тем, какую бы сторону развития ребенка мы ни взяли, всегда оказывается, что главную роль в эффективности этого процесса играет семья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ожалению, многие родители самоустраняются от проблем воспитания ребенка. Большинство родителей не осознают, как важно быть вовлеченным в образование своих детей. Именно родители – первые воспитатели – имеют самое сильное влияние на детей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е семьи развиваются в новых условиях противоречивой общественной ситуации. </w:t>
      </w:r>
    </w:p>
    <w:p>
      <w:pPr>
        <w:pStyle w:val="Normal"/>
        <w:autoSpaceDE w:val="false"/>
        <w:spacing w:lineRule="auto" w:line="242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нас важно зафиксировать тот момент, что кризис семейного воспитания сказывается для школы не только в усложнении педагогической работы с детьми, но и в усложнении работы с родителями.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в сложных современных условиях семье требуется систематическая и квалифицированная помощь со стороны школы. </w:t>
      </w:r>
    </w:p>
    <w:p>
      <w:pPr>
        <w:pStyle w:val="Normal"/>
        <w:autoSpaceDE w:val="false"/>
        <w:spacing w:lineRule="auto" w:line="242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 установления партнерских взаимоотношений семьи и школы должен быть направлен на активное включение родителей в учебно-воспитательный процесс, во внеурочную деятельность, сотрудничество с детьми и педагогами. Для этого необходимо определить содержание и формы взаимодействия семьи и школы и выделить несколько приоритетных направлений.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рганизация диагностической работы по изучению семьи.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семьи позволяет педагогу ближе познакомиться с учеником, понять стиль жизни семьи, её уклад, традиции, духовные ценности, взаимоотношения ученика с родителями. Классный руководитель (учитель) может использовать следующие методы диагностики: наблюдение, беседу, тестирование, анкетирование,  изучение школьной документации (личного дела школьника, его медицинской карты и др.)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  <w:tab/>
        <w:t>Организация психолого-педагогического просвещения родителей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одительские собрания;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онференция- это форма педагогического просвещения, которая позволяет расширить, углубить, закрепить знания о воспитании детей;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ень открытых дверей;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  <w:tab/>
        <w:t>Создание условий для обеспечения прав родителей на участие в управлении образовательным учреждением.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могут выступать за различные изменения, помогать в реализации программ развития школы и участвовать в управлении школой через: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Родительские комитеты (классные и общешкольные);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Родительские Советы (отцов, матерей);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Попечительские Советы;</w:t>
      </w:r>
    </w:p>
    <w:p>
      <w:pPr>
        <w:pStyle w:val="Normal"/>
        <w:autoSpaceDE w:val="false"/>
        <w:spacing w:lineRule="auto" w:line="242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Любой классный руководитель в своей практике использует все эти формы работы, но остаётся значительный ряд вопросов.</w:t>
      </w:r>
    </w:p>
    <w:p>
      <w:pPr>
        <w:pStyle w:val="Normal"/>
        <w:autoSpaceDE w:val="false"/>
        <w:spacing w:lineRule="auto" w:line="242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ная тревожность родителей в вопросе успешности обучения своих детей обостряет у них страхи перед школой, которые, в свою очередь, проявляются в определенных формах поведения, не всегда оказывающих позитивное влияние на детей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т типичные страхи родителей: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х перед тем, что ребенок не получит хорошего образования, а значит, не займет достойного места в жизни. Причем понятие «хорошая школа» часто отождествляется ими с понятием «престижная школа». Возможности ребенка, его комфортность зачастую во внимание не принимаются вообще;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х перед тем, что учитель не полюбит, не примет ребенка со всеми его проблемами. И здесь родители либо стараются наладить личные отношения с учителями, либо начинают выступать в роли экспертов действий педагогов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х, что ребенка будут обижать в школе. В этом случае мы часто сталкиваемся с заменой воспитания у ребенка умения взаимодействовать с другими детьми воспитанием агрессивност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о показывает, почему так важно выработать общешкольные принципы ведения работы с родителя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ая задача, которую должны решить педагогический коллектив и родительская общественность – это нахождение взаимопоним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условно, всегда легче работать с семьей, где родители охотно идут на контакт с учителем. А как быть с неблагополучными семьями? Тут выступают другие приемы и решения. Они более трудны и кропотливы. Борьба с общим неблагополучием в семье не всегда приводит к успеху. Многие учителя с этого и начинают, но когда убеждаются, что не получается, используют то, что им подвластно, – меняют обстоятельства жизни ребенка в школе. Окружают ученика вниманием и заботой, дают возможность почувствовать радость общения с детьми в коллективе, помогают пережить радость успех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не надо торопиться отгораживаться от родителей из неблагополучных семей. Говорят, что капля камень точит. Необходимо попытаться заставить и таких родителей задуматься над тем, что от них зависит будущее их дете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ерное, навсегда ушло то время, когда учитель был для семьи единственным источником научных знаний о воспитании детей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многое из этого можно найти в интернете и услышать в СМИ. Все это так. Но все же никто другой не сможет оказать конкретную практическую помощь отцам и матерям ученика, придать стройность и логическую взаимосвязанность причин и следствий того или иного педагогического явления. Только учитель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ями эффективности работы педагогов с родителями служат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чальной школе – сформированность положительного отношения к школе, уважительное отношение к педагогическому коллективу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 среднем и старшем звеньях – сформированность понимания сильных и слабых сторон ребенка, уважительное отношение к нему как личности и гордость за его достижения в саморазвит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 же время в работе с родителями существует несколько запретов, нарушение которых должно рассматриваться как нарушение педагогической этик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прет – это запрет на установление личных отношений педагога с родителями учащихся, которые ведут к искажению педагогического процесса и формируют ситуации, когда учитель идет за родителями, а не выступает ведущим. Отношения педагога с родителями должны носить преимущественно деловой характер и касаться развития ребенка в учебно-воспитательном процесс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запрет – это запрет на обсуждение с родителями внутришкольных отношений. Должно стать правилом: все вопросы и претензии, возникающие у родителей, принимаются педагогами, ставятся и рассматриваются совместно с администрацией на педагогических советах, совещаниях, собраниях. О принятых мерах родители непременно извещаютс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ий запрет – запрет на оценку личности ребенка, его семьи. Обсуждаются и оцениваются исключительно поступки ребенка, динамика его развития, эмоциональные реакции и т. п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авильно организовать педагогическое взаимодействие, то участие родителей в воспитании не только своего ребенка, но и класса в целом станет активнее. Учителя и родители как партнеры в учебно-воспитательном процессе дополняют друг друг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 наших родителей много проблем и вопросов, и наш долг помочь им своими профессиональными знания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37:00Z</dcterms:created>
  <dc:creator>user</dc:creator>
  <dc:description/>
  <cp:keywords/>
  <dc:language>en-US</dc:language>
  <cp:lastModifiedBy>Михаил</cp:lastModifiedBy>
  <cp:lastPrinted>2015-01-13T19:33:00Z</cp:lastPrinted>
  <dcterms:modified xsi:type="dcterms:W3CDTF">2015-01-15T16:36:00Z</dcterms:modified>
  <cp:revision>20</cp:revision>
  <dc:subject/>
  <dc:title>Педагогический совет</dc:title>
</cp:coreProperties>
</file>