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мматические нормы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 имён существительных</w:t>
            </w:r>
          </w:p>
        </w:tc>
        <w:tc>
          <w:tcPr>
            <w:tcW w:w="10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дежные формы имён существительных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ской ро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ский род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им.п. мн.ч.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.п. мн.ч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о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оножк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-А, -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- Ы, -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-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улевым окончанием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ёпанец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фля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т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насов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пк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ы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льсинов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т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овк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тор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ты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анов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я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ал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чер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даринов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ц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ов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цкарт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ор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ктаров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мпун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о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ов(граммов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ин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ргин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а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тин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деро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мын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аф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зол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е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е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ар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ш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фё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инок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тер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ок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пог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20"/>
        <w:gridCol w:w="1620"/>
        <w:gridCol w:w="2340"/>
        <w:gridCol w:w="3600"/>
        <w:gridCol w:w="1800"/>
        <w:gridCol w:w="2505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и сравнения имён прилагательных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количественных и собирательных числительных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форм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тельная степен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восходная степ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четаем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енные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ирательные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 мужского и общего рода, называющие лиц мужского п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друга, б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сирот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 друзей, брат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 сир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(менее) краси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ивейш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ее всех(всег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 мужского рода, обозначающие животных и пт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ор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(менее)уз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й уз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е всех (всег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 мужского рода, обозначающие детёнышей животных и пт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ягнё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цыплён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 ягня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е цыпля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ь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(менее)тон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чайш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й тонк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(всег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 мужского рода, называющие лиц с высоким социальным стату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генер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академи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(менее) хорош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й лучш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(всег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 женского 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сес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дочер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, имеющие формы только мн.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 ножниц, сан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тантивированные числительные и прилагательные, обозначающие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е больных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шли ещё дво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местоим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 четверо, их шестер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. дети, ребята, лицо(челов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е детей, трое неустановленны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мматические нормы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07"/>
        <w:gridCol w:w="1461"/>
        <w:gridCol w:w="1440"/>
        <w:gridCol w:w="1257"/>
        <w:gridCol w:w="1438"/>
        <w:gridCol w:w="1795"/>
        <w:gridCol w:w="1796"/>
        <w:gridCol w:w="1798"/>
        <w:gridCol w:w="1258"/>
        <w:gridCol w:w="1409"/>
      </w:tblGrid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лонение числительных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-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 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тор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торы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торас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р.и с.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.р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деся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со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яносто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то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тора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п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деся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со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яност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тор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то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а 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их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их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деся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мс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ст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но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а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им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и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деся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со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нос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то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тора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их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их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юдесятью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мяст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юст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но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а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им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и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деся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истах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но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у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уто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утора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их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их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87"/>
        <w:gridCol w:w="4500"/>
        <w:gridCol w:w="469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48 (составн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 (дробные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1-й (какой?- порядковое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идцать пять тысяч семьсот сорок восем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 целых девять десятых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восемьсот одиннадцаты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п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и пяти тысяч семисот сорока вось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188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 целых девяти десятых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восемьсот одиннадцатог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п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и пяти тысячам семистам сорока вось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 целым девяти десятым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восемьсот одиннадцатому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п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пять тысяч семьсот сорок восем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 целых девять десятых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восемьсот одиннадцаты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п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ю пятью тысячами семьюстами сорока восем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целыми девятью десятым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восемьсот одиннадцаты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ридцати пяти тысячах семистах сорока вось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шести целых девяти десятых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восемьсот одиннадцат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интаксические нормы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4140"/>
        <w:gridCol w:w="411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авильно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об этом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эт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оглас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мьюстами пассажир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мьюстами пассажирам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норм согласования между подлежащим и сказуемы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я голубей кружи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ь над домом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я голубей кружил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ь над домом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е построение предложений с однородными членами, особенно в случаях, когда однородные члены требуют разных предлогов или управляют разными падеж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 на почте и магаз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ался и уделял много времени спорт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 на почте и в магаз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ался спортом и уделял ему много времен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ый выбор союза в сложном предло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читаю</w:t>
            </w:r>
            <w:r>
              <w:rPr>
                <w:b/>
                <w:sz w:val="22"/>
                <w:szCs w:val="22"/>
              </w:rPr>
              <w:t xml:space="preserve"> то</w:t>
            </w:r>
            <w:r>
              <w:rPr>
                <w:sz w:val="22"/>
                <w:szCs w:val="22"/>
              </w:rPr>
              <w:t>, что вы не правы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читаю , что вы не правы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е согласование сказуемого с подлежащим, выраженным относительным местоимением, выступающим в роли союзного сло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, кто сда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экзамен, получат стипендию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  <w:r>
              <w:rPr>
                <w:b/>
                <w:sz w:val="22"/>
                <w:szCs w:val="22"/>
              </w:rPr>
              <w:t>, кто сдал</w:t>
            </w:r>
            <w:r>
              <w:rPr>
                <w:sz w:val="22"/>
                <w:szCs w:val="22"/>
              </w:rPr>
              <w:t xml:space="preserve"> экзамен, получат стипендию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чные формы глаг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ее/ будущее врем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лительное наклонени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ее/ будущее врем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лительное наклонени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млю, дремлешь, дремлю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мли-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чешь, хочет, хотим, хотите, хотя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зжу, ездишь, ездя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зди-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у, кладёшь, кладу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и-те, положи-т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у, едешь, едут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жай-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, бежишь, бежит, бегу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и-т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жу, лазишь, лазя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ь-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заю, вылезаешь, вылезаю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зай-т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у, ляжешь, лягу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-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ожу, выложишь, выложа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ожи-т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у, печёшь, пеку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и-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порю, откупоришь, откупоря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порь-т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ёшь, течёт, теку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и-т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8:20:00Z</dcterms:created>
  <dc:creator>123</dc:creator>
  <dc:description/>
  <dc:language>en-US</dc:language>
  <cp:lastModifiedBy>123</cp:lastModifiedBy>
  <cp:lastPrinted>2008-01-15T15:04:00Z</cp:lastPrinted>
  <dcterms:modified xsi:type="dcterms:W3CDTF">2008-01-15T12:04:00Z</dcterms:modified>
  <cp:revision>7</cp:revision>
  <dc:subject/>
  <dc:title>Грамматические нормы</dc:title>
</cp:coreProperties>
</file>