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/>
          <w:b/>
          <w:b/>
          <w:i/>
          <w:i/>
          <w:sz w:val="32"/>
          <w:szCs w:val="32"/>
        </w:rPr>
      </w:pPr>
      <w:r>
        <w:rPr>
          <w:rFonts w:ascii="Georgia" w:hAnsi="Georgia"/>
          <w:b/>
          <w:i/>
          <w:sz w:val="28"/>
          <w:szCs w:val="28"/>
        </w:rPr>
        <w:t>Календарно–тематическое  планирование по физике в  8 классе</w:t>
      </w:r>
      <w:r>
        <w:rPr>
          <w:rFonts w:ascii="Georgia" w:hAnsi="Georgia"/>
          <w:b/>
          <w:i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>по учебнику А.В. Перышкин (2 часа в неделю/70 часов в год)</w:t>
      </w:r>
    </w:p>
    <w:tbl>
      <w:tblPr>
        <w:tblW w:w="1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9"/>
        <w:gridCol w:w="2200"/>
        <w:gridCol w:w="3449"/>
        <w:gridCol w:w="2417"/>
        <w:gridCol w:w="1006"/>
        <w:gridCol w:w="2178"/>
        <w:gridCol w:w="708"/>
        <w:gridCol w:w="1502"/>
        <w:gridCol w:w="878"/>
        <w:gridCol w:w="551"/>
        <w:gridCol w:w="566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№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ascii="Georgia" w:hAnsi="Georgia"/>
                <w:b/>
                <w:sz w:val="20"/>
                <w:szCs w:val="20"/>
              </w:rPr>
              <w:t>Тема  урока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Элементы содержания изучаемого материала </w:t>
              <w:br/>
              <w:t xml:space="preserve">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Деятельностно-коммуникативные уме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5" w:right="-162" w:hanging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Тип урок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Межпредметные связ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Контроль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Georgia" w:hAnsi="Georgia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5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Тепловые явления. Изменение агрегатных состояний вещества (27 часов)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  <w:u w:val="single"/>
              </w:rPr>
            </w:pPr>
            <w:r>
              <w:rPr>
                <w:rFonts w:ascii="Georgia" w:hAnsi="Georgia"/>
                <w:b/>
                <w:i/>
                <w:sz w:val="20"/>
                <w:szCs w:val="20"/>
                <w:u w:val="single"/>
              </w:rPr>
              <w:t>Требования к уровню подготовки учащих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  <w:u w:val="single"/>
              </w:rPr>
              <w:t>Знать смысл понятия</w:t>
            </w:r>
            <w:r>
              <w:rPr>
                <w:rFonts w:ascii="Georgia" w:hAnsi="Georgia"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внутренняя энергия, теплопроводность, конвекция, излуче</w:t>
              <w:softHyphen/>
              <w:t xml:space="preserve">ние, количество теплоты, удельная теплоемкость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теплота сго</w:t>
              <w:softHyphen/>
              <w:t>рания топлива, плавление и отвердевание, температура плав</w:t>
              <w:softHyphen/>
              <w:t xml:space="preserve">ления и отвердевания, удельная теплота плавления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испаре</w:t>
              <w:softHyphen/>
              <w:t xml:space="preserve">ние и конденсация, кипение, температура кипения, удельная теплота парообразования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 xml:space="preserve">кпд теплового двигател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  <w:u w:val="single"/>
              </w:rPr>
              <w:t>Уметь использовать</w:t>
            </w:r>
            <w:r>
              <w:rPr>
                <w:rFonts w:ascii="Georgia" w:hAnsi="Georgia"/>
                <w:i/>
                <w:sz w:val="20"/>
                <w:szCs w:val="20"/>
              </w:rPr>
              <w:t xml:space="preserve"> физические приборы и измерительные инструменты для измерения физических величин. Выражать результаты в С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Вводное повторен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раткая характеристика разделов физики, изучае</w:t>
              <w:softHyphen/>
              <w:t>мых в 8-м классе. Примеры тепловых и электрических яв</w:t>
              <w:softHyphen/>
              <w:t>лений. Повторение понятий: механическое движение, траектория, пройденный путь, скорость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иводить примеры физических явлений, различать понятия вещество и тел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Тепловое движ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Внутренняя энерг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собенности дви</w:t>
              <w:softHyphen/>
              <w:t>жения молекул, связь между температурой тела и скоростью движения его молекул. Превращение энергии в механических процессах (на примере падающего тела). Внутренняя энергия тела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мысл понятий: вещество, взаимодействие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мысл физических величин: внутренняя энергия, температура, количество теплоты, удельная теплоемкос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писывать и объяснять физические явления: теплопроводность, конвекцию, излучение, использовать физические приборы и измерительные инструменты для  определения температуры, выражать результаты измерений и расчетов в единицах Международ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иводить примеры практического использования физических знаний о тепловых явлен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ать задачи на применение изученных физических законов</w:t>
            </w:r>
            <w:r>
              <w:rPr>
                <w:rFonts w:ascii="Georgia" w:hAnsi="Georgia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62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1, 2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915, 9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Способы изменения внутренней энергии те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величение внутренней энергии тела путем совер</w:t>
              <w:softHyphen/>
              <w:t>шения работы над ним (и ее уменьшение при совершении работы телом). Изменение внутренней энергии путем теп</w:t>
              <w:softHyphen/>
              <w:t>лопере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Технология.</w:t>
            </w:r>
            <w:r>
              <w:rPr>
                <w:rFonts w:ascii="Georgia" w:hAnsi="Georgia"/>
                <w:sz w:val="20"/>
                <w:szCs w:val="20"/>
              </w:rPr>
              <w:t xml:space="preserve"> Нагревание тел при механической обработ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6" w:right="-90" w:hanging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  <w:r>
              <w:rPr>
                <w:rFonts w:ascii="Georgia" w:hAnsi="Georgia"/>
                <w:sz w:val="20"/>
                <w:szCs w:val="20"/>
              </w:rPr>
              <w:t>§ 3; со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СР-2,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Виды теплопередачи. Теплопровод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еплопроводность как один из видов теплопереда</w:t>
              <w:softHyphen/>
              <w:t>чи. Различие теплопроводностей разных веществ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4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945, 947;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3,  Т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Конвек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онвекция в жидкостях и газах. Объяснение явле</w:t>
              <w:softHyphen/>
              <w:t>ния конвекции (с привлечением понятия архимедовой силы)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География.</w:t>
            </w:r>
            <w:r>
              <w:rPr>
                <w:rFonts w:ascii="Georgia" w:hAnsi="Georgia"/>
                <w:sz w:val="20"/>
                <w:szCs w:val="20"/>
              </w:rPr>
              <w:t xml:space="preserve"> Холодные и теплые течения. Ветры: пассаты, бризы и мусс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№ 953,955;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Излучение. Примеры теплопередачи в природе и техн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ередача энергии излучением; особенности этого вида теп</w:t>
              <w:softHyphen/>
              <w:t>лопередачи. Сравнение всех видов теплопередачи, возможность их осуществления в газах, жидкостях, твердых телах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География.</w:t>
            </w:r>
            <w:r>
              <w:rPr>
                <w:rFonts w:ascii="Georgia" w:hAnsi="Georgia"/>
                <w:sz w:val="20"/>
                <w:szCs w:val="20"/>
              </w:rPr>
              <w:t xml:space="preserve"> Обра</w:t>
              <w:softHyphen/>
              <w:t>зование ветра, тяги, отопление и охлаждение жилых поме</w:t>
              <w:softHyphen/>
              <w:t>щений, теплопередача и растит. мир, терм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, составить кроссворд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4,  Т-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spacing w:val="-3"/>
                <w:w w:val="102"/>
              </w:rPr>
              <w:t>Количество  теплот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оличество теплоты. Единица количества теплоты - джоуль. Расчет количества теплоты, необходимого для нагревания воды (устно)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56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spacing w:val="-3"/>
                <w:w w:val="102"/>
              </w:rPr>
              <w:t>Удельная  теплоем</w:t>
              <w:softHyphen/>
            </w:r>
            <w:r>
              <w:rPr>
                <w:rFonts w:ascii="Georgia" w:hAnsi="Georgia"/>
                <w:color w:val="000000"/>
                <w:spacing w:val="-2"/>
                <w:w w:val="102"/>
              </w:rPr>
              <w:t>кость веществ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дельная теплоемкость вещества; ее единица - 1 Дж/(кг·ºС)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СР-5,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Расчет количества теплоты, необходимого для нагревания тела или выделяемого телом при охлажде</w:t>
              <w:softHyphen/>
              <w:t>н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Формула </w:t>
            </w:r>
            <w:r>
              <w:rPr>
                <w:rFonts w:ascii="Georgia" w:hAnsi="Georgia"/>
                <w:lang w:val="en-US"/>
              </w:rPr>
              <w:t>Q</w:t>
            </w:r>
            <w:r>
              <w:rPr>
                <w:rFonts w:ascii="Georgia" w:hAnsi="Georgia"/>
              </w:rPr>
              <w:t>=</w:t>
            </w:r>
            <w:r>
              <w:rPr>
                <w:rFonts w:ascii="Georgia" w:hAnsi="Georgia"/>
                <w:lang w:val="en-US"/>
              </w:rPr>
              <w:t>cm</w:t>
            </w:r>
            <w:r>
              <w:rPr>
                <w:rFonts w:ascii="Georgia" w:hAnsi="Georgia"/>
              </w:rPr>
              <w:t>(</w:t>
            </w:r>
            <w:r>
              <w:rPr>
                <w:rFonts w:ascii="Georgia" w:hAnsi="Georgia"/>
                <w:lang w:val="en-US"/>
              </w:rPr>
              <w:t>t</w:t>
            </w:r>
            <w:r>
              <w:rPr>
                <w:rFonts w:ascii="Georgia" w:hAnsi="Georgia"/>
                <w:vertAlign w:val="subscript"/>
              </w:rPr>
              <w:t>2</w:t>
            </w:r>
            <w:r>
              <w:rPr>
                <w:rFonts w:ascii="Georgia" w:hAnsi="Georgia"/>
              </w:rPr>
              <w:t>-</w:t>
            </w:r>
            <w:r>
              <w:rPr>
                <w:rFonts w:ascii="Georgia" w:hAnsi="Georgia"/>
                <w:lang w:val="en-US"/>
              </w:rPr>
              <w:t>t</w:t>
            </w:r>
            <w:r>
              <w:rPr>
                <w:rFonts w:ascii="Georgia" w:hAnsi="Georgia"/>
                <w:vertAlign w:val="subscript"/>
              </w:rPr>
              <w:t>1</w:t>
            </w:r>
            <w:r>
              <w:rPr>
                <w:rFonts w:ascii="Georgia" w:hAnsi="Georgia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9, упр.4(2,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ение задач «</w:t>
            </w:r>
            <w:r>
              <w:rPr>
                <w:rFonts w:ascii="Georgia" w:hAnsi="Georgia"/>
              </w:rPr>
              <w:t>Расчет количества теплоты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ать задачи на применение изученных физических законов.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013,1015;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</w:rPr>
              <w:t xml:space="preserve">Лабораторная работа  </w:t>
            </w:r>
            <w:r>
              <w:rPr>
                <w:rFonts w:ascii="Georgia" w:hAnsi="Georgia"/>
                <w:i/>
                <w:color w:val="000000"/>
                <w:spacing w:val="-2"/>
                <w:w w:val="102"/>
              </w:rPr>
              <w:t>№1 «Сравнение количеств теплоты при смешивании воды разной темпера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w w:val="102"/>
              </w:rPr>
            </w:pPr>
            <w:r>
              <w:rPr>
                <w:rFonts w:ascii="Georgia" w:hAnsi="Georgia"/>
                <w:color w:val="000000"/>
                <w:spacing w:val="-2"/>
                <w:w w:val="102"/>
              </w:rPr>
              <w:t>Энергия топлива.   Удельная теплота сгора</w:t>
              <w:softHyphen/>
            </w:r>
            <w:r>
              <w:rPr>
                <w:rFonts w:ascii="Georgia" w:hAnsi="Georgia"/>
                <w:color w:val="000000"/>
                <w:w w:val="102"/>
              </w:rPr>
              <w:t>ния топлив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sz w:val="20"/>
                <w:szCs w:val="20"/>
              </w:rPr>
              <w:t>Энергия топлива; теплота сгорания топлива. Расчет количества теплоты, выделяющейся при сгорании топлива, по формуле</w:t>
            </w:r>
            <w:r>
              <w:rPr>
                <w:rFonts w:ascii="Georgia" w:hAnsi="Georgia"/>
              </w:rPr>
              <w:t xml:space="preserve">  </w:t>
            </w:r>
            <w:r>
              <w:rPr>
                <w:rFonts w:ascii="Georgia" w:hAnsi="Georgia"/>
                <w:lang w:val="en-US"/>
              </w:rPr>
              <w:t>Q</w:t>
            </w:r>
            <w:r>
              <w:rPr>
                <w:rFonts w:ascii="Georgia" w:hAnsi="Georgia"/>
              </w:rPr>
              <w:t xml:space="preserve"> = </w:t>
            </w:r>
            <w:r>
              <w:rPr>
                <w:rFonts w:ascii="Georgia" w:hAnsi="Georgia"/>
                <w:lang w:val="en-US"/>
              </w:rPr>
              <w:t>qm</w:t>
            </w:r>
            <w:r>
              <w:rPr>
                <w:rFonts w:ascii="Georgia" w:hAnsi="Georgia"/>
              </w:rPr>
              <w:t>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мысл физических законов: сохранения энергии в тепловых процесс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0, упр.5(2,3)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w w:val="102"/>
              </w:rPr>
              <w:t>Закон сохранения и превращения энергии в тепловых процессах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акон сохранения и превращения энергии в механических и тепловых про</w:t>
              <w:softHyphen/>
              <w:t>цессах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  <w:r>
              <w:rPr>
                <w:rFonts w:ascii="Georgia" w:hAnsi="Georgia"/>
                <w:sz w:val="20"/>
                <w:szCs w:val="20"/>
              </w:rPr>
              <w:t>упр.6(1-4),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</w:rPr>
              <w:t>Лабораторная работа № 2 «Измерение удельной теплоемкости твердого тел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ение задач. Повторительно-обобщительный урок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ать задачи на применение изученных физических закон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Georgia" w:hAnsi="Georgia"/>
                <w:sz w:val="20"/>
                <w:szCs w:val="20"/>
              </w:rPr>
              <w:t>УЗИ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-10, повторить формулы, подготовка к к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color w:val="000000"/>
                <w:w w:val="102"/>
              </w:rPr>
              <w:t>по теме: «Количество теплоты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ать задачи на применение изученных физических закон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верка умений и навыков по пройденной тем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ОС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К-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Агрегатные состояния вещества. Кристаллические тел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Агрегатные состояния вещества. Кристаллические тела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мысл физических законов: сохранения энергии в тепловых процесс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писывать и объяснять физические явления: испарение, конденсацию, кипение, плавление, кристаллизация, влажности воздуха •выражать результаты измерений и расчетов в единицах Международ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иводить примеры практического использования физических знаний о тепловых явлен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ешать задачи на применение изученных физических законо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собирать материал для сообщений, доклад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2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Плавление и отвердевание кристалличес</w:t>
              <w:softHyphen/>
              <w:t>ких тел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бъяснение процессов плавления и отвердевания на основе знания о молекулярном строении веществ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13-14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065,1068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Удельная теплота пл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дельная теплота плавления (табл. 4 учебника). Выделение энергии при отвердевании веществ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5, упр.6(4,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Решение задач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083,1085;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color w:val="000000"/>
                <w:spacing w:val="-1"/>
                <w:w w:val="102"/>
              </w:rPr>
            </w:pPr>
            <w:r>
              <w:rPr>
                <w:rFonts w:ascii="Georgia" w:hAnsi="Georgia"/>
                <w:color w:val="000000"/>
                <w:spacing w:val="-1"/>
                <w:w w:val="102"/>
              </w:rPr>
              <w:t>Испарение и конденс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цессы испарения и конденсации. Поглощение энергии при испарении жидкости и ее выделение при кон</w:t>
              <w:softHyphen/>
              <w:t>денсации пар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Биология.</w:t>
            </w:r>
            <w:r>
              <w:rPr>
                <w:rFonts w:ascii="Georgia" w:hAnsi="Georgia"/>
                <w:sz w:val="20"/>
                <w:szCs w:val="20"/>
              </w:rPr>
              <w:t xml:space="preserve"> Испарение воды листь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География.</w:t>
            </w:r>
            <w:r>
              <w:rPr>
                <w:rFonts w:ascii="Georgia" w:hAnsi="Georgia"/>
                <w:sz w:val="20"/>
                <w:szCs w:val="20"/>
              </w:rPr>
              <w:t xml:space="preserve"> Круговорот воды в природе. Образование инея, снега, росы, гр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6-17, упр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w w:val="102"/>
              </w:rPr>
              <w:t>Кипение. Температура кипе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цесс  кипения. Постоянство температуры при кипении в открытом сосуде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spacing w:val="-1"/>
                <w:w w:val="102"/>
              </w:rPr>
              <w:t xml:space="preserve">Относительная </w:t>
            </w:r>
            <w:r>
              <w:rPr>
                <w:rFonts w:ascii="Georgia" w:hAnsi="Georgia"/>
                <w:color w:val="000000"/>
                <w:spacing w:val="-2"/>
                <w:w w:val="102"/>
              </w:rPr>
              <w:t>влажность воздуха и ее измерен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Абсолютная и относительная влажность, гигрометр и психрометр. 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19, Л. № 1150,1161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spacing w:val="-4"/>
                <w:w w:val="102"/>
              </w:rPr>
            </w:pPr>
            <w:r>
              <w:rPr>
                <w:rFonts w:ascii="Georgia" w:hAnsi="Georgia"/>
                <w:color w:val="000000"/>
                <w:w w:val="102"/>
              </w:rPr>
              <w:t xml:space="preserve">Удельная </w:t>
            </w:r>
            <w:r>
              <w:rPr>
                <w:rFonts w:ascii="Georgia" w:hAnsi="Georgia"/>
                <w:color w:val="000000"/>
                <w:spacing w:val="-4"/>
                <w:w w:val="102"/>
              </w:rPr>
              <w:t>теплота парообразова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20, упр.10 (5-6)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Работа газа и пара при расширении.</w:t>
            </w:r>
            <w:r>
              <w:rPr>
                <w:rFonts w:ascii="Georgia" w:hAnsi="Georgia"/>
                <w:color w:val="000000"/>
                <w:spacing w:val="-2"/>
                <w:w w:val="102"/>
              </w:rPr>
              <w:t xml:space="preserve"> КПД теплового двигател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абота газа и пара при расширении. Превращение тепловой энергии в механическую. Кпд - примеры, его выражение в процентах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21,24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color w:val="000000"/>
                <w:spacing w:val="-1"/>
                <w:w w:val="102"/>
              </w:rPr>
              <w:t xml:space="preserve">Двигатель внутреннего сгорания. Паровая </w:t>
            </w:r>
            <w:r>
              <w:rPr>
                <w:rFonts w:ascii="Georgia" w:hAnsi="Georgia"/>
                <w:color w:val="000000"/>
                <w:spacing w:val="-2"/>
                <w:w w:val="102"/>
              </w:rPr>
              <w:t>турбин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епловые дви</w:t>
              <w:softHyphen/>
              <w:t>гатели. Четырехтактный двигатель внутреннего сгорания. Области применения ДВС.  Устройство и принцип действия паровой турбины, ее применение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Georgia" w:hAnsi="Georgia"/>
                <w:sz w:val="20"/>
                <w:szCs w:val="20"/>
              </w:rPr>
              <w:t>УЗИ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22,23, повторить формулы, подготовка к к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9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Контрольная работа №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color w:val="000000"/>
                <w:spacing w:val="-2"/>
                <w:w w:val="102"/>
              </w:rPr>
              <w:t>по теме: «Тепловые явления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верка умений и навыков по пройденной тем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ОС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К-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Georgia" w:hAnsi="Georgia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ascii="Georgia" w:hAnsi="Georgia"/>
                <w:b/>
                <w:sz w:val="28"/>
                <w:szCs w:val="28"/>
              </w:rPr>
              <w:t>Электрические явления (26 часов)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  <w:u w:val="single"/>
              </w:rPr>
            </w:pPr>
            <w:r>
              <w:rPr>
                <w:rFonts w:ascii="Georgia" w:hAnsi="Georgia"/>
                <w:b/>
                <w:i/>
                <w:sz w:val="20"/>
                <w:szCs w:val="20"/>
                <w:u w:val="single"/>
              </w:rPr>
              <w:t>Требования к уровню подготовки учащих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  <w:u w:val="single"/>
              </w:rPr>
              <w:t>Знать смысл понятий</w:t>
            </w:r>
            <w:r>
              <w:rPr>
                <w:rFonts w:ascii="Georgia" w:hAnsi="Georgia"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сила тока, напряжение, электрическое сопротивление, удельное сопро</w:t>
              <w:softHyphen/>
              <w:t xml:space="preserve">тивлени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работа, мощность, количество теплоты;</w:t>
            </w:r>
            <w:r>
              <w:rPr>
                <w:rFonts w:ascii="Georgia" w:hAnsi="Georgi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ascii="Georgia" w:hAnsi="Georgia"/>
                <w:i/>
                <w:sz w:val="20"/>
                <w:szCs w:val="20"/>
              </w:rPr>
              <w:t xml:space="preserve">     </w:t>
            </w:r>
          </w:p>
          <w:p>
            <w:pPr>
              <w:pStyle w:val="1"/>
              <w:widowControl w:val="false"/>
              <w:spacing w:lineRule="auto" w:line="276"/>
              <w:ind w:hanging="0"/>
              <w:rPr>
                <w:rFonts w:ascii="Georgia" w:hAnsi="Georgia"/>
                <w:b w:val="false"/>
                <w:b w:val="false"/>
                <w:sz w:val="20"/>
              </w:rPr>
            </w:pPr>
            <w:r>
              <w:rPr>
                <w:rFonts w:ascii="Georgia" w:hAnsi="Georgia"/>
                <w:b w:val="false"/>
                <w:sz w:val="20"/>
                <w:u w:val="single"/>
              </w:rPr>
              <w:t>Уметь описывать и объяснять</w:t>
            </w:r>
            <w:r>
              <w:rPr>
                <w:rFonts w:ascii="Georgia" w:hAnsi="Georgia"/>
                <w:b w:val="false"/>
                <w:sz w:val="20"/>
              </w:rPr>
              <w:t xml:space="preserve"> физическое явление:  об электрических зарядах, их де</w:t>
              <w:softHyphen/>
              <w:t>лимости, об электроне как носителе наименьшего электри</w:t>
              <w:softHyphen/>
              <w:t>ческого заряда, об электрическом поле, о ядерной модели атома и структуре ио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зация тел. Два рода зарядо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Электризация тел при соприкосновении. Существо</w:t>
              <w:softHyphen/>
              <w:t>вание двух видов электрических зарядов. Взаимодействие за</w:t>
              <w:softHyphen/>
              <w:t>ряженных те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Знать/понима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•</w:t>
            </w:r>
            <w:r>
              <w:rPr>
                <w:rFonts w:ascii="Georgia" w:hAnsi="Georgia"/>
              </w:rPr>
              <w:t xml:space="preserve">смысл понятий: электрическое поле, магнитное поле, атом, атомное ядро, волна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•</w:t>
            </w:r>
            <w:r>
              <w:rPr>
                <w:rFonts w:ascii="Georgia" w:hAnsi="Georgia"/>
              </w:rPr>
              <w:t>смысл физических величин, электрический заряд, сила электрического тока, электрическое напряж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 •</w:t>
            </w:r>
            <w:r>
              <w:rPr>
                <w:rFonts w:ascii="Georgia" w:hAnsi="Georgia"/>
              </w:rPr>
              <w:t>описывать и объяснять физические явления,  электризацию тел, взаимодействие электрических зарядов, тепловое действие то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•</w:t>
            </w:r>
            <w:r>
              <w:rPr>
                <w:rFonts w:ascii="Georgia" w:hAnsi="Georgia"/>
              </w:rPr>
              <w:t>использовать физические приборы и измерительные инструменты для измерения физических величин: силы тока, напря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использовать приобретенные знания и умения в практической деятельности и повседневной жизни для: контроля за исправностью электропроводки электробытовых приборов, электронной техн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25,26. Л. № 1174, 1180, подг.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Электроскоп. </w:t>
            </w:r>
            <w:r>
              <w:rPr>
                <w:rFonts w:ascii="Georgia" w:hAnsi="Georgia"/>
              </w:rPr>
              <w:t>Проводники и непроводники электричеств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ческое поле. Закон Кулон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уществование электрического поля вокруг наэлек</w:t>
              <w:softHyphen/>
              <w:t>тризованных тел. Поле как особый вид материи. Сила взаимодействия электрических зарядов. Модуль и направление электрических сил. Электрический заряд. Кулон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География.</w:t>
            </w:r>
            <w:r>
              <w:rPr>
                <w:rFonts w:ascii="Georgia" w:hAnsi="Georgia"/>
                <w:sz w:val="20"/>
                <w:szCs w:val="20"/>
              </w:rPr>
              <w:t xml:space="preserve"> Атмосферное электрич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2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1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28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91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адание 2(1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03, 12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Делимость электрического заряд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елимость элек</w:t>
              <w:softHyphen/>
              <w:t xml:space="preserve">трического заряда. Электрон. 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2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2" w:hanging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29, упр. 2(1)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14, 1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Строение атомов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троение атомов. Строение ядра атома. Нейтроны. Протоны. Строение атомов водорода, гелия, лития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Химия.</w:t>
            </w:r>
            <w:r>
              <w:rPr>
                <w:rFonts w:ascii="Georgia" w:hAnsi="Georgia"/>
                <w:sz w:val="20"/>
                <w:szCs w:val="20"/>
              </w:rPr>
              <w:t xml:space="preserve"> ПСХЭ  Д. И. Менделеева. Хим. элементы и их обозначения. Строение ато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21-12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  <w:r>
              <w:rPr>
                <w:rFonts w:ascii="Georgia" w:hAnsi="Georgia"/>
                <w:sz w:val="20"/>
                <w:szCs w:val="20"/>
              </w:rPr>
              <w:t xml:space="preserve">Т-1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Объяснение электрических явле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бъяснение на основе знаний о строении атома элек</w:t>
              <w:softHyphen/>
              <w:t>тризации тел при соприкосновении, передачи части электри</w:t>
              <w:softHyphen/>
              <w:t>ческого заряда от одного тела к другому, про</w:t>
              <w:softHyphen/>
              <w:t>водник и непроводники  электричества, притяжения к за</w:t>
              <w:softHyphen/>
              <w:t>ряженному телу незаряженных тел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ческий ток. Источники электрического то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Электрический ток. Источники тока. Гальванические элементы и аккумуляторы. Превращение энергии в гальва</w:t>
              <w:softHyphen/>
              <w:t>ническом элементе. Различие между гальваническим эле</w:t>
              <w:softHyphen/>
              <w:t>ментом и аккумулятором и  применение 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1" w:right="-156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31, 1234, 1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ческая цепь и ее составные част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Элек</w:t>
              <w:softHyphen/>
              <w:t>трическая цепь и ее составные части. Условные обозначе</w:t>
              <w:softHyphen/>
              <w:t>ния, применяемые на схемах электрических цепей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Технология.</w:t>
            </w:r>
            <w:r>
              <w:rPr>
                <w:rFonts w:ascii="Georgia" w:hAnsi="Georgia"/>
                <w:sz w:val="20"/>
                <w:szCs w:val="20"/>
              </w:rPr>
              <w:t xml:space="preserve"> Схема квартирной осветительной се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51, 1254, 12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ческий ток в металлах. Действия электрического то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овторение сведений о структуре металла. Свобод</w:t>
              <w:softHyphen/>
              <w:t>ные электроны. Природа электрического тока в металлах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1" w:right="-156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4-3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Направление тока. Сила то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ила тока. Правило нахождения силы тока. Явление магнитного взаимодействия двух проводников с током. Еди</w:t>
              <w:softHyphen/>
              <w:t>ница силы тока - ампер (1 А)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6-37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Амперметр. Измерение силы тока.     </w:t>
            </w:r>
            <w:r>
              <w:rPr>
                <w:rFonts w:ascii="Georgia" w:hAnsi="Georgia"/>
                <w:i/>
              </w:rPr>
              <w:t>Лабораторная работа № 3 «Сборка элек</w:t>
              <w:softHyphen/>
              <w:t>трической цепи и измерение силы тока в ее различных учас</w:t>
              <w:softHyphen/>
              <w:t>тках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Включение амперметра в цепь. Определение цены деления его шкал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8, упр.15(1,3,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Электрическое напряжение. Измерение напряже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Напряжение, единица измерения. Вольтметр, опре</w:t>
              <w:softHyphen/>
              <w:t>деление цены деления его шкалы. Измерение напряж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39-41, упр.16 (1-3)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 xml:space="preserve">Лабораторная </w:t>
            </w:r>
            <w:r>
              <w:rPr>
                <w:rFonts w:ascii="Georgia" w:hAnsi="Georgia"/>
                <w:i/>
              </w:rPr>
              <w:t>работа № 4 «Измерение напряжения на раз</w:t>
              <w:softHyphen/>
              <w:t>личных участках электрич. цепи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261, 1264, 12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Зависимость силы тока от напряже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Выяснение на опыте, что отношение напряжения к силе тока для каждого проводника есть величина постоян</w:t>
              <w:softHyphen/>
              <w:t>ная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•</w:t>
            </w:r>
            <w:r>
              <w:rPr>
                <w:rFonts w:ascii="Georgia" w:hAnsi="Georgia"/>
                <w:sz w:val="20"/>
                <w:szCs w:val="20"/>
              </w:rPr>
              <w:t>смысл физических величин: сила электрического тока, электрическое напряжение, электрическое сопротивл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•</w:t>
            </w:r>
            <w:r>
              <w:rPr>
                <w:rFonts w:ascii="Georgia" w:hAnsi="Georgia"/>
                <w:sz w:val="20"/>
                <w:szCs w:val="20"/>
              </w:rPr>
              <w:t>смысл физических законов:  Ома для участка электрической цеп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sz w:val="20"/>
                <w:szCs w:val="20"/>
              </w:rPr>
              <w:t>•</w:t>
            </w:r>
            <w:r>
              <w:rPr>
                <w:rFonts w:ascii="Georgia" w:hAnsi="Georgia"/>
                <w:sz w:val="20"/>
                <w:szCs w:val="20"/>
              </w:rPr>
              <w:t>использовать физические приборы и измерительные инструменты для измерения физических величин: силы тока, напряжения, электрического сопротивле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  <w:t>Математика.</w:t>
            </w:r>
            <w:r>
              <w:rPr>
                <w:rFonts w:ascii="Georgia" w:hAnsi="Georgia"/>
                <w:sz w:val="18"/>
                <w:szCs w:val="18"/>
              </w:rPr>
              <w:t xml:space="preserve"> Вычисления по формулам. Преобразование формул. Чтение и построение графика линейной функции. Перевод физических величин в дольные и кратны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sz w:val="18"/>
                <w:szCs w:val="18"/>
              </w:rPr>
              <w:t>Прямая и обратная пропорциональности</w:t>
            </w:r>
            <w:r>
              <w:rPr>
                <w:rFonts w:ascii="Georgia" w:hAnsi="Georgia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2, упр.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Электрическое сопротивление проводни</w:t>
              <w:softHyphen/>
              <w:t>ко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ормула для нахождения сопротивления по напряже</w:t>
              <w:softHyphen/>
              <w:t>нию и силе тока. Единица измерения сопротивления - ом (1 Ом)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3, упр.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Закон Ома для участка цеп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становление на опыте зависимости силы тока от сопротивления. Закон Ом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44, упр.1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Расчет сопротивления проводни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оотношение между сопротивлением проводника, его длиной и площадью поперечного сечения (выясняется опыт</w:t>
              <w:softHyphen/>
              <w:t>ным путем). Удельное сопротивление. Формула для расчета сопротивления проводник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5-46, упр.20 (2-4)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 xml:space="preserve">Реостаты. </w:t>
            </w:r>
            <w:r>
              <w:rPr>
                <w:rFonts w:ascii="Georgia" w:hAnsi="Georgia"/>
                <w:i/>
              </w:rPr>
              <w:t>Лабораторная работа № 5 «Регулирование силы тока реостатом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7,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</w:rPr>
              <w:t>Лабораторная работа № 6 «</w:t>
            </w:r>
            <w:r>
              <w:rPr>
                <w:rFonts w:ascii="Georgia" w:hAnsi="Georgia"/>
                <w:i/>
                <w:iCs/>
              </w:rPr>
              <w:t>Измерение сопротивления проводника с помощью амперметра и вольтметра</w:t>
            </w:r>
            <w:r>
              <w:rPr>
                <w:rFonts w:ascii="Georgia" w:hAnsi="Georgia"/>
                <w:i/>
              </w:rPr>
              <w:t>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319,1323, 13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Последовательное соединение проводни</w:t>
              <w:softHyphen/>
              <w:t>ко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опротивление последовательно соединенных про</w:t>
              <w:softHyphen/>
              <w:t>водников. Сила тока в последовательно соединенных участ</w:t>
              <w:softHyphen/>
              <w:t>ках цепи, напряжение на них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•</w:t>
            </w:r>
            <w:r>
              <w:rPr>
                <w:rFonts w:ascii="Georgia" w:hAnsi="Georgia"/>
                <w:sz w:val="20"/>
                <w:szCs w:val="20"/>
              </w:rPr>
              <w:t>смысл физических величин: электрическое сопротивление, работа и мощность электрического тока;</w:t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•</w:t>
            </w:r>
            <w:r>
              <w:rPr>
                <w:rFonts w:ascii="Georgia" w:hAnsi="Georgia"/>
                <w:sz w:val="20"/>
                <w:szCs w:val="20"/>
              </w:rPr>
              <w:t>смысл физических законов:  Джоуля-Ленца;</w:t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•</w:t>
            </w:r>
            <w:r>
              <w:rPr>
                <w:rFonts w:ascii="Georgia" w:hAnsi="Georgia"/>
                <w:sz w:val="20"/>
                <w:szCs w:val="20"/>
              </w:rPr>
              <w:t>использовать физические приборы и измерительные инструменты для измерения физических величин: работы и мощности электрического тока;</w:t>
            </w:r>
          </w:p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 контроля за исправностью электропроводки электробытовых приборов, электронной техник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8, упр.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Параллельное соединение проводнико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опротивление двух параллельно соединенных про</w:t>
              <w:softHyphen/>
              <w:t>водников. Изменение общего сопротивления цепи при па</w:t>
              <w:softHyphen/>
              <w:t>раллельном соединении проводников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Технология.</w:t>
            </w:r>
            <w:r>
              <w:rPr>
                <w:rFonts w:ascii="Georgia" w:hAnsi="Georgia"/>
                <w:sz w:val="20"/>
                <w:szCs w:val="20"/>
              </w:rPr>
              <w:t xml:space="preserve"> Техника безопасности при работе с электроприборами</w:t>
            </w:r>
            <w:r>
              <w:rPr>
                <w:rFonts w:ascii="Georgia" w:hAnsi="Georgia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49, упр.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Работа электрического то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Работа тока. Формула для ее расчета. 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50, упр.24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ДВ-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 xml:space="preserve"> </w:t>
            </w:r>
            <w:r>
              <w:rPr>
                <w:rFonts w:ascii="Georgia" w:hAnsi="Georgia"/>
              </w:rPr>
              <w:t xml:space="preserve">Мощность электрического тока. </w:t>
            </w:r>
            <w:r>
              <w:rPr>
                <w:rFonts w:ascii="Georgia" w:hAnsi="Georgia"/>
                <w:i/>
              </w:rPr>
              <w:t>Лабораторная работа № 7 «Измерение мощ</w:t>
              <w:softHyphen/>
              <w:t>ности и работы тока в электрической лампе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Мощность тока. Формула </w:t>
            </w:r>
            <w:r>
              <w:rPr>
                <w:rFonts w:ascii="Georgia" w:hAnsi="Georgia"/>
                <w:sz w:val="20"/>
                <w:szCs w:val="20"/>
                <w:lang w:val="en-US"/>
              </w:rPr>
              <w:t>P</w:t>
            </w:r>
            <w:r>
              <w:rPr>
                <w:rFonts w:ascii="Georgia" w:hAnsi="Georgia"/>
                <w:sz w:val="20"/>
                <w:szCs w:val="20"/>
              </w:rPr>
              <w:t>=</w:t>
            </w:r>
            <w:r>
              <w:rPr>
                <w:rFonts w:ascii="Georgia" w:hAnsi="Georgia"/>
                <w:sz w:val="20"/>
                <w:szCs w:val="20"/>
                <w:lang w:val="en-US"/>
              </w:rPr>
              <w:t>UI</w:t>
            </w:r>
            <w:r>
              <w:rPr>
                <w:rFonts w:ascii="Georgia" w:hAnsi="Georgia"/>
                <w:sz w:val="20"/>
                <w:szCs w:val="20"/>
              </w:rPr>
              <w:t>. Мощность неко</w:t>
              <w:softHyphen/>
              <w:t>торых источников и потребителей ток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51-52, упр.25 (1-2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Нагревание проводников электрическим то</w:t>
              <w:softHyphen/>
              <w:t>ком.  Лампа накаливания. Электрические нагревательные прибор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Расчет количества теплоты, выделяющейся в про</w:t>
              <w:softHyphen/>
              <w:t>воднике при работе электрического тока. Устройство лампы накаливания. Различные электрические нагревательные приборы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53-54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350, 1356, 1397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>Короткое замыкание. Предохранители. Решение зада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ичины перегрузки цепи и короткого замыкания. Предохранители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ЗИ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55, повторить формулы, подготовка к к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</w:rPr>
              <w:t xml:space="preserve">Контрольная работа №3 </w:t>
            </w:r>
            <w:r>
              <w:rPr>
                <w:rFonts w:ascii="Georgia" w:hAnsi="Georgia"/>
                <w:bCs/>
                <w:color w:val="000000"/>
              </w:rPr>
              <w:t xml:space="preserve">по теме: </w:t>
            </w:r>
            <w:r>
              <w:rPr>
                <w:rFonts w:ascii="Georgia" w:hAnsi="Georgia"/>
                <w:b/>
                <w:bCs/>
                <w:color w:val="000000"/>
              </w:rPr>
              <w:t>«Электрические явления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УОС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К-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Электромагнитные явления (6 часов)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  <w:u w:val="single"/>
              </w:rPr>
            </w:pPr>
            <w:r>
              <w:rPr>
                <w:rFonts w:ascii="Georgia" w:hAnsi="Georgia"/>
                <w:b/>
                <w:i/>
                <w:sz w:val="20"/>
                <w:szCs w:val="20"/>
                <w:u w:val="single"/>
              </w:rPr>
              <w:t>Требования к уровню подготовки учащихся.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</w:rPr>
              <w:t>Знать: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 xml:space="preserve">о существовании магнитного поля тока и действии магнитного поля на ток, 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о явлении электро</w:t>
              <w:softHyphen/>
              <w:t xml:space="preserve">магнитной индукции, </w:t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о проблемах электрификации и охраны природы.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</w:rPr>
              <w:t>Уметь:</w:t>
            </w:r>
          </w:p>
          <w:p>
            <w:pPr>
              <w:pStyle w:val="TextBodyIndent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Georgia" w:hAnsi="Georgia"/>
                <w:bCs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</w:rPr>
              <w:t xml:space="preserve">описывать и объяснять </w:t>
            </w:r>
            <w:r>
              <w:rPr>
                <w:rFonts w:ascii="Georgia" w:hAnsi="Georgia"/>
                <w:i/>
                <w:sz w:val="20"/>
                <w:szCs w:val="20"/>
              </w:rPr>
              <w:t>устройство и принцип действия компа</w:t>
              <w:softHyphen/>
              <w:t>са, электромагнита и электродвигателей постоянного тока, а также пользоваться ими.</w:t>
            </w:r>
            <w:r>
              <w:rPr>
                <w:rFonts w:ascii="Georgia" w:hAnsi="Georgi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Магнитное поле. Магнитное поле прямого то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Магнитное поле. Магнитное поле прямого тока. Маг</w:t>
              <w:softHyphen/>
              <w:t>нитные лин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56-57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№ 1458, 14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Магнитное поле катушки с током. Применение электромагнитов. Электромаг</w:t>
              <w:softHyphen/>
              <w:t>нитное реле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силение действия магнитного поля катушки с током железным сер</w:t>
              <w:softHyphen/>
              <w:t>дечником. Использование электромагнитов. Свойства электромагни</w:t>
              <w:softHyphen/>
              <w:t>тов: возможность легко менять их подъемную силу, быстро включать и выключать механизмы подъема. Устройство и дей</w:t>
              <w:softHyphen/>
              <w:t>ствие электромагнитное рел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" w:right="-78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писывать и объяснять физические явления    действие магнитного поля  прямого тока и катушки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58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№ 1465, 14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Постоянные магниты. Магнитное поле Земл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остоянные магниты. Взаимодействие магнитов. Объяснение причин ориентации железных опилок в магнит</w:t>
              <w:softHyphen/>
              <w:t>ном поле. Магнитные полюса Земл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писывать и объяснять физические явления взаимодействие магнит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География.</w:t>
            </w:r>
            <w:r>
              <w:rPr>
                <w:rFonts w:ascii="Georgia" w:hAnsi="Georgia"/>
                <w:sz w:val="20"/>
                <w:szCs w:val="20"/>
              </w:rPr>
              <w:t xml:space="preserve"> Умение пользоваться компасом. Ориентирование на мест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59-6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№ 1478, 1479,  зад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>Действие магнитного поля на проводник с током. Электродвигатель постоянного ток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стройство электродвигателя, принцип работы, применение. Б.Якоби – изобретатель первого электродвигателя.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писывать и объяснять физические явления  действие магнитного поля на проводник с током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20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1,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</w:rPr>
            </w:pPr>
            <w:r>
              <w:rPr>
                <w:rFonts w:ascii="Georgia" w:hAnsi="Georgia"/>
                <w:i/>
              </w:rPr>
              <w:t>Лабораторная работа № 10 «Изучение электрического двигателя постоянного ток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 УЗИ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20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овторить формулы, подготовка к итоговому повтор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Обобщающий урок по теме </w:t>
            </w:r>
            <w:r>
              <w:rPr>
                <w:rFonts w:ascii="Georgia" w:hAnsi="Georgia"/>
                <w:b/>
              </w:rPr>
              <w:t>«Электромагнитные явления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верка умений и навыков по пройденной тем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ОС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20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Т-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Georgia" w:hAnsi="Georgia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Световые явления (8 часов)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  <w:u w:val="single"/>
              </w:rPr>
            </w:pPr>
            <w:r>
              <w:rPr>
                <w:rFonts w:ascii="Georgia" w:hAnsi="Georgia"/>
                <w:b/>
                <w:i/>
                <w:sz w:val="20"/>
                <w:szCs w:val="20"/>
                <w:u w:val="single"/>
              </w:rPr>
              <w:t>Требования к уровню подготовки учащихся.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  <w:u w:val="single"/>
              </w:rPr>
              <w:t>Знать определение физических величин</w:t>
            </w:r>
            <w:r>
              <w:rPr>
                <w:rFonts w:ascii="Georgia" w:hAnsi="Georgia"/>
                <w:bCs/>
                <w:i/>
                <w:sz w:val="20"/>
                <w:szCs w:val="20"/>
              </w:rPr>
              <w:t xml:space="preserve">: 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 xml:space="preserve">прямолинейность распространения света, 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 xml:space="preserve">отражение и преломление света, 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фо</w:t>
              <w:softHyphen/>
              <w:t xml:space="preserve">кусное расстояние линзы, </w:t>
            </w:r>
          </w:p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оптическая сила линзы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</w:rPr>
              <w:t xml:space="preserve">Знать смысл физических законов: </w:t>
            </w:r>
            <w:r>
              <w:rPr>
                <w:rFonts w:ascii="Georgia" w:hAnsi="Georgia"/>
                <w:i/>
                <w:sz w:val="20"/>
                <w:szCs w:val="20"/>
              </w:rPr>
              <w:t>законы отражения и преломления света</w:t>
            </w:r>
            <w:r>
              <w:rPr>
                <w:rFonts w:ascii="Georgia" w:hAnsi="Georgia"/>
                <w:bCs/>
                <w:i/>
                <w:sz w:val="20"/>
                <w:szCs w:val="20"/>
              </w:rPr>
              <w:t>.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bCs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bCs/>
                <w:i/>
                <w:sz w:val="20"/>
                <w:szCs w:val="20"/>
              </w:rPr>
              <w:t>Уметь: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Georgia" w:hAnsi="Georgia"/>
                <w:bCs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 xml:space="preserve">получать изображение предмета с помощью линзы;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Georgia" w:hAnsi="Georgia"/>
                <w:bCs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стро</w:t>
              <w:softHyphen/>
              <w:t xml:space="preserve">ить изображения предмета в плоском зеркале и в тонкой линзе;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Georgia" w:hAnsi="Georgia"/>
                <w:bCs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решать качественные и расчетные задачи на изучен</w:t>
              <w:softHyphen/>
              <w:t>ные закон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spacing w:val="-5"/>
                <w:w w:val="104"/>
              </w:rPr>
            </w:pPr>
            <w:r>
              <w:rPr>
                <w:rFonts w:ascii="Georgia" w:hAnsi="Georgia"/>
                <w:color w:val="000000"/>
                <w:spacing w:val="-4"/>
                <w:w w:val="104"/>
              </w:rPr>
              <w:t>Источники света. Прямолинейное распро</w:t>
              <w:softHyphen/>
            </w:r>
            <w:r>
              <w:rPr>
                <w:rFonts w:ascii="Georgia" w:hAnsi="Georgia"/>
                <w:color w:val="000000"/>
                <w:spacing w:val="-5"/>
                <w:w w:val="104"/>
              </w:rPr>
              <w:t xml:space="preserve">странение света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птические явления. Свет - важнейший фактор жиз</w:t>
              <w:softHyphen/>
              <w:t>ни на Земле. Источники света. Понятие луча и пучка света. Образование тени. Зат</w:t>
              <w:softHyphen/>
              <w:t>мения как пример образования тени и полуте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  смысл физических законов   прямолинейного распространения с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Биология.</w:t>
            </w:r>
            <w:r>
              <w:rPr>
                <w:rFonts w:ascii="Georgia" w:hAnsi="Georgia"/>
                <w:sz w:val="20"/>
                <w:szCs w:val="20"/>
              </w:rPr>
              <w:t xml:space="preserve"> Биолюминесцен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2, 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пр. 29(2,3), зад. 12(1-2)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Т- 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w w:val="104"/>
              </w:rPr>
            </w:pPr>
            <w:r>
              <w:rPr>
                <w:rFonts w:ascii="Georgia" w:hAnsi="Georgia"/>
                <w:color w:val="000000"/>
                <w:w w:val="104"/>
              </w:rPr>
              <w:t>Отражение   света.   Законы   отраже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Явления, наблюдаемые при падении луча света на границу двух сред. Отражение света. Законы отражения света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153" w:hanging="141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мысл физических величин, фокусное расстояние линз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153" w:hanging="141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смысл физических законов:  прямолинейного распространения света, отражения све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0" w:right="-34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писывать и объяснять физические явления: отражение, преломление и дисперсию света;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Математика.</w:t>
            </w:r>
            <w:r>
              <w:rPr>
                <w:rFonts w:ascii="Georgia" w:hAnsi="Georgia"/>
                <w:sz w:val="20"/>
                <w:szCs w:val="20"/>
              </w:rPr>
              <w:t xml:space="preserve"> Градусная мера угла. Измерение и построение угл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56" w:hanging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РК-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3, упр.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color w:val="000000"/>
                <w:spacing w:val="-2"/>
                <w:w w:val="104"/>
              </w:rPr>
              <w:t>Плоское зеркало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К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4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1536-15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spacing w:val="-6"/>
                <w:w w:val="104"/>
              </w:rPr>
            </w:pPr>
            <w:r>
              <w:rPr>
                <w:rFonts w:ascii="Georgia" w:hAnsi="Georgia"/>
                <w:color w:val="000000"/>
                <w:spacing w:val="-6"/>
                <w:w w:val="104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spacing w:val="-6"/>
                <w:w w:val="104"/>
              </w:rPr>
            </w:pPr>
            <w:r>
              <w:rPr>
                <w:rFonts w:ascii="Georgia" w:hAnsi="Georgia"/>
                <w:color w:val="000000"/>
                <w:spacing w:val="-6"/>
                <w:w w:val="104"/>
              </w:rPr>
              <w:t>Преломление света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Явление преломления света. Угол падения и угол преломления луча. Основные закономерности преломления света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пр. 32(1-4), задание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 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color w:val="000000"/>
                <w:w w:val="104"/>
              </w:rPr>
              <w:t xml:space="preserve">Линза. </w:t>
            </w:r>
            <w:r>
              <w:rPr>
                <w:rFonts w:ascii="Georgia" w:hAnsi="Georgia"/>
                <w:color w:val="000000"/>
                <w:spacing w:val="-3"/>
                <w:w w:val="104"/>
              </w:rPr>
              <w:t>Опти</w:t>
              <w:softHyphen/>
              <w:t>ческая сила линз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Собирающая и рассеивающая линзы. Фокус линзы. Фокусное расстояние. Оптическая сила линзы, формула </w:t>
            </w:r>
            <w:r>
              <w:rPr>
                <w:rFonts w:ascii="Georgia" w:hAnsi="Georgia"/>
                <w:sz w:val="20"/>
                <w:szCs w:val="20"/>
                <w:lang w:val="en-US"/>
              </w:rPr>
              <w:t>D</w:t>
            </w:r>
            <w:r>
              <w:rPr>
                <w:rFonts w:ascii="Georgia" w:hAnsi="Georgia"/>
                <w:sz w:val="20"/>
                <w:szCs w:val="20"/>
              </w:rPr>
              <w:t>=1/</w:t>
            </w:r>
            <w:r>
              <w:rPr>
                <w:rFonts w:ascii="Georgia" w:hAnsi="Georgia"/>
                <w:sz w:val="20"/>
                <w:szCs w:val="20"/>
                <w:lang w:val="en-US"/>
              </w:rPr>
              <w:t>F</w:t>
            </w:r>
            <w:r>
              <w:rPr>
                <w:rFonts w:ascii="Georgia" w:hAnsi="Georgia"/>
                <w:sz w:val="20"/>
                <w:szCs w:val="20"/>
              </w:rPr>
              <w:t>. Единица оп</w:t>
              <w:softHyphen/>
              <w:t>тической силы - диоптрия (1 дптр). Способы измерения фо</w:t>
              <w:softHyphen/>
              <w:t>кусного расстояния и оптической силы линзы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ИН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§ 66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474, 47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пр. 15(1),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Р- 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  <w:color w:val="000000"/>
                <w:spacing w:val="-3"/>
                <w:w w:val="104"/>
              </w:rPr>
            </w:pPr>
            <w:r>
              <w:rPr>
                <w:rFonts w:ascii="Georgia" w:hAnsi="Georgia"/>
                <w:color w:val="000000"/>
                <w:spacing w:val="-3"/>
                <w:w w:val="104"/>
              </w:rPr>
              <w:t xml:space="preserve">Изображения, даваемые  линзой. </w:t>
            </w:r>
            <w:r>
              <w:rPr>
                <w:rFonts w:ascii="Georgia" w:hAnsi="Georgia"/>
                <w:i/>
                <w:color w:val="000000"/>
                <w:spacing w:val="-3"/>
                <w:w w:val="104"/>
              </w:rPr>
              <w:t>Лабораторная работа №10 «</w:t>
            </w:r>
            <w:r>
              <w:rPr>
                <w:rFonts w:ascii="Georgia" w:hAnsi="Georgia"/>
                <w:bCs/>
                <w:i/>
                <w:color w:val="000000"/>
              </w:rPr>
              <w:t>Получение изображений при помощи линзы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остроение изображений, даваемых линз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§ 6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Л. №  1590-1593, сообщ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Глаз и зрение. Очки. </w:t>
            </w:r>
            <w:r>
              <w:rPr>
                <w:rFonts w:ascii="Georgia" w:hAnsi="Georgia"/>
                <w:color w:val="000000"/>
                <w:spacing w:val="-3"/>
                <w:w w:val="104"/>
              </w:rPr>
              <w:t>Оптические приборы.</w:t>
            </w:r>
            <w:r>
              <w:rPr>
                <w:rFonts w:ascii="Georgia" w:hAnsi="Georgia"/>
                <w:color w:val="000000"/>
                <w:spacing w:val="-8"/>
                <w:w w:val="104"/>
              </w:rPr>
              <w:t xml:space="preserve"> Разложение белого света на цвета. Цвет тел. </w:t>
            </w:r>
            <w:r>
              <w:rPr>
                <w:rFonts w:ascii="Georgia" w:hAnsi="Georgia"/>
              </w:rPr>
              <w:t>Повторение темы «Световые явления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Строение глаза. Функции отдельных его частей.                Изо</w:t>
              <w:softHyphen/>
              <w:t>бражение, получаемое на сетчатке. Аккомодация. Недостат</w:t>
              <w:softHyphen/>
              <w:t>ки зрения. Очки. Устройство фотоаппарата. Получение негатива и по</w:t>
              <w:softHyphen/>
              <w:t>зитива. Применение фотографии. Устройство проекционного аппара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ЗИ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Биология.</w:t>
            </w:r>
            <w:r>
              <w:rPr>
                <w:rFonts w:ascii="Georgia" w:hAnsi="Georgia"/>
                <w:sz w:val="20"/>
                <w:szCs w:val="20"/>
              </w:rPr>
              <w:t xml:space="preserve"> Глаза различных представителей животного мир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Оптические приборы в медиц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  <w:r>
              <w:rPr>
                <w:rFonts w:ascii="Georgia" w:hAnsi="Georgia"/>
                <w:sz w:val="20"/>
                <w:szCs w:val="20"/>
              </w:rPr>
              <w:t>Л. № 1618-1623 повторить формулы, подготовка к к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Контрольная работа №4 </w:t>
            </w:r>
            <w:r>
              <w:rPr>
                <w:rFonts w:ascii="Georgia" w:hAnsi="Georgia"/>
                <w:bCs/>
                <w:color w:val="000000"/>
              </w:rPr>
              <w:t xml:space="preserve">по теме: </w:t>
            </w:r>
            <w:r>
              <w:rPr>
                <w:rFonts w:ascii="Georgia" w:hAnsi="Georgia"/>
                <w:b/>
                <w:bCs/>
                <w:color w:val="000000"/>
              </w:rPr>
              <w:t>«</w:t>
            </w:r>
            <w:r>
              <w:rPr>
                <w:rFonts w:ascii="Georgia" w:hAnsi="Georgia"/>
              </w:rPr>
              <w:t>Световые</w:t>
            </w:r>
            <w:r>
              <w:rPr>
                <w:rFonts w:ascii="Georgia" w:hAnsi="Georgia"/>
                <w:b/>
                <w:bCs/>
                <w:color w:val="000000"/>
              </w:rPr>
              <w:t xml:space="preserve"> явления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Проверка умений и навыков по пройденной тем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ОС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  <w:t>К-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Georgia" w:hAnsi="Georgia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8"/>
                <w:szCs w:val="28"/>
              </w:rPr>
            </w:pPr>
            <w:r>
              <w:rPr>
                <w:rFonts w:ascii="Georgia" w:hAnsi="Georgia"/>
                <w:b/>
                <w:sz w:val="28"/>
                <w:szCs w:val="28"/>
              </w:rPr>
              <w:t>Физические методы изучения природы  (3 часа)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  <w:u w:val="single"/>
              </w:rPr>
            </w:pPr>
            <w:r>
              <w:rPr>
                <w:rFonts w:ascii="Georgia" w:hAnsi="Georgia"/>
                <w:b/>
                <w:i/>
                <w:sz w:val="20"/>
                <w:szCs w:val="20"/>
                <w:u w:val="single"/>
              </w:rPr>
              <w:t>Требования к уровню подготовки учащихся.</w:t>
            </w:r>
          </w:p>
          <w:p>
            <w:pPr>
              <w:pStyle w:val="TextBodyIndent"/>
              <w:widowControl w:val="false"/>
              <w:spacing w:lineRule="auto" w:line="240"/>
              <w:ind w:left="0" w:hanging="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Уметь: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измерять физические величины, находить погрешность измерения;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строить графики, таблицы по результатам измерения, схематически изображать опыты;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Georgia" w:hAnsi="Georgia"/>
                <w:i/>
                <w:i/>
                <w:sz w:val="20"/>
                <w:szCs w:val="20"/>
              </w:rPr>
            </w:pPr>
            <w:r>
              <w:rPr>
                <w:rFonts w:ascii="Georgia" w:hAnsi="Georgia"/>
                <w:i/>
                <w:sz w:val="20"/>
                <w:szCs w:val="20"/>
              </w:rPr>
              <w:t>строить и проверять гипотезу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/>
              <w:ind w:left="0" w:hanging="0"/>
              <w:jc w:val="left"/>
              <w:rPr>
                <w:rFonts w:ascii="Georgia" w:hAnsi="Georgia"/>
                <w:sz w:val="22"/>
                <w:szCs w:val="22"/>
              </w:rPr>
            </w:pPr>
            <w:r>
              <w:rPr>
                <w:rFonts w:ascii="Georgia" w:hAnsi="Georgia"/>
                <w:sz w:val="22"/>
                <w:szCs w:val="22"/>
              </w:rPr>
              <w:t xml:space="preserve">Измерение физических величин. </w:t>
            </w:r>
            <w:r>
              <w:rPr>
                <w:rFonts w:ascii="Georgia" w:hAnsi="Georgia"/>
                <w:bCs/>
                <w:sz w:val="22"/>
                <w:szCs w:val="22"/>
              </w:rPr>
              <w:t>Погрешность измерен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Экспериментальный и теоретический методы изучения природ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измерять физ.величины и находить их погрешност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адание 1-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</w:rPr>
              <w:t xml:space="preserve">Построение графика по результатам экспериментов. </w:t>
            </w:r>
            <w:r>
              <w:rPr>
                <w:rFonts w:ascii="Georgia" w:hAnsi="Georgia"/>
                <w:bCs/>
              </w:rPr>
              <w:t>Схематическое изображение опытов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Cs/>
                <w:sz w:val="20"/>
                <w:szCs w:val="20"/>
              </w:rPr>
              <w:t xml:space="preserve">Наблюдение простейших явлений и процессов природы с помощью органов чувств (зрения, слуха, осязания). </w:t>
            </w:r>
            <w:r>
              <w:rPr>
                <w:rFonts w:ascii="Georgia" w:hAnsi="Georgia"/>
                <w:sz w:val="20"/>
                <w:szCs w:val="20"/>
              </w:rPr>
              <w:t>Использование простейших измерительных прибор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строить графики и таблицы по результатам измере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Задание 3-5, подготовка к л.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</w:rPr>
            </w:pPr>
            <w:r>
              <w:rPr>
                <w:rFonts w:ascii="Georgia" w:hAnsi="Georgia"/>
                <w:i/>
                <w:spacing w:val="40"/>
                <w:sz w:val="20"/>
                <w:szCs w:val="20"/>
              </w:rPr>
              <w:t>Лабораторная работ №</w:t>
            </w:r>
            <w:r>
              <w:rPr>
                <w:rFonts w:ascii="Georgia" w:hAnsi="Georgia"/>
                <w:sz w:val="20"/>
                <w:szCs w:val="20"/>
              </w:rPr>
              <w:t>11. «</w:t>
            </w:r>
            <w:r>
              <w:rPr>
                <w:rFonts w:ascii="Georgia" w:hAnsi="Georgia"/>
                <w:i/>
                <w:sz w:val="20"/>
                <w:szCs w:val="20"/>
              </w:rPr>
              <w:t>Определение цены деления измерительного прибора (термометра). Измерение температуры тел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bCs/>
              </w:rPr>
              <w:t xml:space="preserve">Методы получения знаний по тепловым и электрическим явлениям. </w:t>
            </w:r>
            <w:r>
              <w:rPr>
                <w:rFonts w:ascii="Georgia" w:hAnsi="Georgia"/>
                <w:bCs/>
                <w:sz w:val="20"/>
                <w:szCs w:val="20"/>
              </w:rPr>
              <w:t>Построение и проверка гипотез. Систематизация в виде таблиц, графиков, теоретические выводы и умозаключ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76"/>
              <w:ind w:left="0" w:hanging="0"/>
              <w:jc w:val="left"/>
              <w:rPr>
                <w:rFonts w:ascii="Georgia" w:hAnsi="Georgia"/>
                <w:sz w:val="24"/>
              </w:rPr>
            </w:pPr>
            <w:r>
              <w:rPr>
                <w:rFonts w:ascii="Georgia" w:hAnsi="Georgia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  <w:t>Уметь оформить отчёт по лабораторной работе, делать вывод по результат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18"/>
                <w:szCs w:val="18"/>
              </w:rPr>
            </w:pPr>
            <w:r>
              <w:rPr>
                <w:rFonts w:ascii="Georgia" w:hAnsi="Georgia"/>
                <w:sz w:val="20"/>
                <w:szCs w:val="20"/>
              </w:rPr>
              <w:t>ФП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i/>
                <w:i/>
                <w:sz w:val="18"/>
                <w:szCs w:val="18"/>
              </w:rPr>
            </w:pPr>
            <w:r>
              <w:rPr>
                <w:rFonts w:ascii="Georgia" w:hAnsi="Georg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b/>
                <w:b/>
                <w:sz w:val="20"/>
                <w:szCs w:val="20"/>
              </w:rPr>
            </w:pPr>
            <w:r>
              <w:rPr>
                <w:rFonts w:ascii="Georgia" w:hAnsi="Georgia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eorgia" w:hAnsi="Georgia"/>
                <w:sz w:val="20"/>
                <w:szCs w:val="20"/>
              </w:rPr>
            </w:pPr>
            <w:r>
              <w:rPr>
                <w:rFonts w:ascii="Georgia" w:hAnsi="Georgia"/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540"/>
        <w:rPr>
          <w:b/>
          <w:b/>
          <w:sz w:val="24"/>
        </w:rPr>
      </w:pPr>
      <w:r>
        <w:rPr>
          <w:b/>
          <w:sz w:val="24"/>
        </w:rPr>
        <w:t>СОКРАЩЕНИЯ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УИНМ – урок изучения нового материала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КУ – комбинированный урок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УОСЗ – урок обобщения и систематизации знаний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УЗИМ – урок закрепления изученного материала</w:t>
      </w:r>
    </w:p>
    <w:p>
      <w:pPr>
        <w:pStyle w:val="TextBodyIndent"/>
        <w:spacing w:lineRule="auto" w:line="276"/>
        <w:ind w:left="0" w:firstLine="540"/>
        <w:rPr>
          <w:rFonts w:ascii="Georgia" w:hAnsi="Georgia"/>
          <w:sz w:val="24"/>
        </w:rPr>
      </w:pPr>
      <w:r>
        <w:rPr>
          <w:rFonts w:ascii="Georgia" w:hAnsi="Georgia"/>
          <w:sz w:val="24"/>
        </w:rPr>
        <w:t>ФПУ</w:t>
      </w:r>
      <w:r>
        <w:rPr>
          <w:sz w:val="24"/>
        </w:rPr>
        <w:t xml:space="preserve"> </w:t>
      </w:r>
      <w:r>
        <w:rPr/>
        <w:t>– формирование практический учений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ДТ – диагностический тест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ФД – физический диктант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Т – тест</w:t>
      </w:r>
    </w:p>
    <w:p>
      <w:pPr>
        <w:pStyle w:val="TextBodyIndent"/>
        <w:spacing w:lineRule="auto" w:line="276"/>
        <w:ind w:left="0" w:firstLine="540"/>
        <w:rPr>
          <w:sz w:val="24"/>
        </w:rPr>
      </w:pPr>
      <w:r>
        <w:rPr>
          <w:sz w:val="24"/>
        </w:rPr>
        <w:t>СР – самостоятельная работа</w:t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72f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172f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172f5"/>
    <w:rPr/>
  </w:style>
  <w:style w:type="character" w:styleId="Style16" w:customStyle="1">
    <w:name w:val="Основной текст с отступом Знак"/>
    <w:basedOn w:val="DefaultParagraphFont"/>
    <w:qFormat/>
    <w:rsid w:val="002172f5"/>
    <w:rPr>
      <w:rFonts w:ascii="Times New Roman" w:hAnsi="Times New Roman" w:eastAsia="Times New Roman" w:cs="Times New Roman"/>
      <w:sz w:val="28"/>
      <w:szCs w:val="24"/>
      <w:lang w:eastAsia="ar-SA"/>
    </w:rPr>
  </w:style>
  <w:style w:type="character" w:styleId="Style17" w:customStyle="1">
    <w:name w:val="Текст концевой сноски Знак"/>
    <w:basedOn w:val="DefaultParagraphFont"/>
    <w:link w:val="Endnote"/>
    <w:uiPriority w:val="99"/>
    <w:semiHidden/>
    <w:qFormat/>
    <w:rsid w:val="002172f5"/>
    <w:rPr>
      <w:sz w:val="20"/>
      <w:szCs w:val="20"/>
    </w:rPr>
  </w:style>
  <w:style w:type="character" w:styleId="Style18" w:customStyle="1">
    <w:name w:val="Текст сноски Знак"/>
    <w:basedOn w:val="DefaultParagraphFont"/>
    <w:link w:val="Footnote"/>
    <w:uiPriority w:val="99"/>
    <w:semiHidden/>
    <w:qFormat/>
    <w:rsid w:val="002172f5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172f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2172f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172f5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172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172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nhideWhenUsed/>
    <w:rsid w:val="002172f5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/>
      <w:sz w:val="28"/>
      <w:szCs w:val="24"/>
      <w:lang w:eastAsia="ar-SA"/>
    </w:rPr>
  </w:style>
  <w:style w:type="paragraph" w:styleId="Endnote">
    <w:name w:val="Endnote Text"/>
    <w:basedOn w:val="Normal"/>
    <w:link w:val="Style17"/>
    <w:uiPriority w:val="99"/>
    <w:semiHidden/>
    <w:unhideWhenUsed/>
    <w:rsid w:val="002172f5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Style18"/>
    <w:uiPriority w:val="99"/>
    <w:semiHidden/>
    <w:unhideWhenUsed/>
    <w:rsid w:val="002172f5"/>
    <w:pPr>
      <w:spacing w:lineRule="auto" w:line="240" w:before="0" w:after="0"/>
    </w:pPr>
    <w:rPr>
      <w:sz w:val="20"/>
      <w:szCs w:val="20"/>
    </w:rPr>
  </w:style>
  <w:style w:type="paragraph" w:styleId="1" w:customStyle="1">
    <w:name w:val="Обычный1"/>
    <w:qFormat/>
    <w:rsid w:val="00917e3e"/>
    <w:pPr>
      <w:widowControl w:val="false"/>
      <w:bidi w:val="0"/>
      <w:spacing w:lineRule="auto" w:line="300" w:before="0" w:after="0"/>
      <w:ind w:firstLine="280"/>
      <w:jc w:val="both"/>
    </w:pPr>
    <w:rPr>
      <w:rFonts w:ascii="Arial" w:hAnsi="Arial" w:eastAsia="Times New Roman" w:cs="Times New Roman"/>
      <w:b/>
      <w:i/>
      <w:color w:val="auto"/>
      <w:kern w:val="0"/>
      <w:sz w:val="16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2172f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11</Pages>
  <Words>3147</Words>
  <Characters>17943</Characters>
  <CharactersWithSpaces>21048</CharactersWithSpaces>
  <Paragraphs>42</Paragraphs>
  <Company>BLACK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59:00Z</dcterms:created>
  <dc:creator>BLACKEDITION</dc:creator>
  <dc:description/>
  <dc:language>en-US</dc:language>
  <cp:lastModifiedBy>грамозека</cp:lastModifiedBy>
  <dcterms:modified xsi:type="dcterms:W3CDTF">2015-03-13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