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ские кадеты - слава России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/>
        <w:t>Классный час, посвящённый кадетским традициям.</w:t>
      </w:r>
    </w:p>
    <w:p>
      <w:pPr>
        <w:pStyle w:val="Style18"/>
        <w:jc w:val="both"/>
        <w:rPr/>
      </w:pPr>
      <w:r>
        <w:rPr>
          <w:rFonts w:eastAsia="Times New Roman"/>
        </w:rPr>
        <w:t xml:space="preserve"> </w:t>
      </w:r>
      <w:r>
        <w:rPr/>
        <w:t>В данном сценарии 4 информационных блока, которые ведут «военные историки» и «знатоки кадетских традиций», и 4 разговорных блока, в которых обсуждение организует ведущий ток – шоу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>
          <w:b/>
        </w:rPr>
        <w:t>Цель:</w:t>
      </w:r>
      <w:r>
        <w:rPr/>
        <w:t xml:space="preserve"> Развивать познавательную самостоятельность. Пробудить интерес к профессии офицера Российской армии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Способствовать утверждению патриотических ценностей, повышению престижа воинской службы и защиты Отечества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Формировать позитивную оценку нравственных качеств: честь, долг, благородств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оспитывать коммуникативную культуру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Способствовать осознанию собственных возможностей в выборе будущей профессии, связанной с Вооружёнными силами России.</w:t>
      </w:r>
    </w:p>
    <w:p>
      <w:pPr>
        <w:pStyle w:val="Style18"/>
        <w:ind w:left="360" w:hanging="0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Форма проведения</w:t>
      </w:r>
      <w:r>
        <w:rPr/>
        <w:t>: ток – шоу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Подготовительная работа:</w:t>
      </w:r>
      <w:r>
        <w:rPr/>
        <w:t xml:space="preserve"> распределить роли среди детей: ведущий, военные историки, знатоки кадетских традиций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Оформление:</w:t>
      </w:r>
    </w:p>
    <w:p>
      <w:pPr>
        <w:pStyle w:val="Style18"/>
        <w:jc w:val="both"/>
        <w:rPr/>
      </w:pPr>
      <w:r>
        <w:rPr/>
        <w:t>-презентация с портретами известных кадетов(М.И. Кутузов, П.А. Румянцев, Ф.Ф. Ушаков, Д.Н.Сенявин, М.П. Лазарев, И.Ф. Крузенштерн, Ф.Ф. Беллинсгаузен, Н.С. Лесков)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лассного часа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/>
        <w:t>1.Вступительное слово.</w:t>
      </w:r>
    </w:p>
    <w:p>
      <w:pPr>
        <w:pStyle w:val="Style18"/>
        <w:jc w:val="both"/>
        <w:rPr/>
      </w:pPr>
      <w:r>
        <w:rPr/>
        <w:t>2. Ток-шоу.</w:t>
      </w:r>
    </w:p>
    <w:p>
      <w:pPr>
        <w:pStyle w:val="Style18"/>
        <w:jc w:val="both"/>
        <w:rPr/>
      </w:pPr>
      <w:r>
        <w:rPr/>
        <w:t>А).  Детство кадетства.</w:t>
      </w:r>
    </w:p>
    <w:p>
      <w:pPr>
        <w:pStyle w:val="Style18"/>
        <w:jc w:val="both"/>
        <w:rPr/>
      </w:pPr>
      <w:r>
        <w:rPr/>
        <w:t>Б). «Школа выживания»</w:t>
      </w:r>
    </w:p>
    <w:p>
      <w:pPr>
        <w:pStyle w:val="Style18"/>
        <w:jc w:val="both"/>
        <w:rPr/>
      </w:pPr>
      <w:r>
        <w:rPr/>
        <w:t>В). «Честь имею!» . О кадетских традициях.</w:t>
      </w:r>
    </w:p>
    <w:p>
      <w:pPr>
        <w:pStyle w:val="Style18"/>
        <w:jc w:val="both"/>
        <w:rPr/>
      </w:pPr>
      <w:r>
        <w:rPr/>
        <w:t>3. Заключительное слово.</w:t>
      </w:r>
    </w:p>
    <w:p>
      <w:pPr>
        <w:pStyle w:val="Style18"/>
        <w:jc w:val="both"/>
        <w:rPr/>
      </w:pPr>
      <w:r>
        <w:rPr/>
        <w:t>4. Подведение итогов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Вступительное слово.</w:t>
      </w:r>
    </w:p>
    <w:p>
      <w:pPr>
        <w:pStyle w:val="Style18"/>
        <w:jc w:val="both"/>
        <w:rPr/>
      </w:pPr>
      <w:r>
        <w:rPr>
          <w:b/>
        </w:rPr>
        <w:t>Классный руководитель</w:t>
      </w:r>
      <w:r>
        <w:rPr/>
        <w:t>. Все помнят, как популярен был не так давно сериал «Кадетство». Причина его популярности – в героях, которые покорили всех своим благородством, искренностью, надёжностью. Эти 15 летние ребята проходят настоящую «школу выживания» и мы видим, что на них действительно можно положиться. Но больше всего покорил всех тот дух кадетского братства, который объединил и этих ребят, и их воспитателей. Не случайно после этого сериала так выросли конкурсы в суворовские училища, в кадетские корпуса. Но современные кадеты – это наследники русских традиций, которые идут ещё с 18 века. Истоки этих традиций мы и проследим сегодня в ходе нашего ток – шоу.</w:t>
      </w:r>
    </w:p>
    <w:p>
      <w:pPr>
        <w:pStyle w:val="Style18"/>
        <w:jc w:val="both"/>
        <w:rPr/>
      </w:pPr>
      <w:r>
        <w:rPr/>
        <w:t>Но сначала мы посмотрим на экран портреты (М.И. Кутузов, П.А. Румянцев, Ф.Ф. Ушаков, Д.Н.Сенявин, М.П. Лазарев, И.Ф. Крузенштерн, Ф.Ф. Беллинсгаузен, Н.С. Лесков). Что объединяет всех этих великих людей?</w:t>
      </w:r>
    </w:p>
    <w:p>
      <w:pPr>
        <w:pStyle w:val="Style18"/>
        <w:jc w:val="both"/>
        <w:rPr/>
      </w:pPr>
      <w:r>
        <w:rPr/>
        <w:t>Ответы детей: Они все были кадетами. Они гордость России. (Ими гордится Россия)</w:t>
      </w:r>
    </w:p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2540" cy="2383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тво кадетства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b/>
        </w:rPr>
        <w:t>Ведущий.</w:t>
      </w:r>
      <w:r>
        <w:rPr/>
        <w:t xml:space="preserve"> Традиции – это правила, взгляды, вкусы, обычаи, которые передаются от поколения к поколению и сохраняются длительное время. Кадетские традиции, которые так привлекательны для современной молодёжи, складывались на протяжении 18 -19 веков в первых кадетских корпусах. Каковы истоки этих традиций? Годятся ли они для современной молодёжи? В чём причина такой популярности кадетских корпусов в наши дни? Эти вопросы мы обсудим сегодня. Представляю наших гостей: военных историков (имена и фамилии) и знатоков кадетских традиций(имена, фамилии). Для начала слово историкам – краткая историческая справка о детстве кадетства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Историк №1.</w:t>
      </w:r>
    </w:p>
    <w:p>
      <w:pPr>
        <w:pStyle w:val="Style18"/>
        <w:jc w:val="both"/>
        <w:rPr/>
      </w:pPr>
      <w:r>
        <w:rPr/>
        <w:t xml:space="preserve">Французское слово </w:t>
      </w:r>
      <w:r>
        <w:rPr>
          <w:i/>
          <w:lang w:val="en-US"/>
        </w:rPr>
        <w:t>cadet</w:t>
      </w:r>
      <w:r>
        <w:rPr/>
        <w:t xml:space="preserve"> означает «младший», «несовершеннолетний». Так во Франции называли молодых дворян, зачисленных на военную службу, но не произведённых в офицеры. Потом в Европе так стали называть учеников специальных кадетских школ, где дворянские дети готовились к военной службе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Историк № 2.</w:t>
      </w:r>
    </w:p>
    <w:p>
      <w:pPr>
        <w:pStyle w:val="Style1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России первые закрытые учебные заведения для кадетов появились при Петре </w:t>
      </w:r>
      <w:r>
        <w:rPr>
          <w:lang w:val="en-US"/>
        </w:rPr>
        <w:t>I</w:t>
      </w:r>
      <w:r>
        <w:rPr/>
        <w:t xml:space="preserve"> Навигационные, артиллерийские, инженерные школы, Морской корпус – это были учебные заведения интернатного типа, в которых готовились офицерские кадры для русской армии, а также чиновники для государственной службы. Но учебный процесс в этих заведениях был несовершенным, ученики часто совершали побеги, несмотря на жестокие наказания. Многие выпускники не хотели служить по полученной специальности. Армия и флот испытывали страшную нехватку профессиональных офицеров. Нужна была новая система организации военного образовании, которая сделала бы военную службу престижной и привлекательной.</w:t>
      </w:r>
    </w:p>
    <w:p>
      <w:pPr>
        <w:pStyle w:val="Style18"/>
        <w:jc w:val="both"/>
        <w:rPr>
          <w:lang w:val="en-US"/>
        </w:rPr>
      </w:pPr>
      <w:r>
        <w:rPr/>
        <w:t>Так появилась идея создания новых закрытых школ – кадетских корпусов.</w:t>
      </w:r>
    </w:p>
    <w:p>
      <w:pPr>
        <w:pStyle w:val="Style18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7820" cy="33858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b/>
          <w:b/>
        </w:rPr>
      </w:pPr>
      <w:r>
        <w:rPr>
          <w:b/>
        </w:rPr>
        <w:t>Историк № 1.</w:t>
      </w:r>
    </w:p>
    <w:p>
      <w:pPr>
        <w:pStyle w:val="Style18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/>
        <w:t>В 1732 г в России был открыт Сухопутный шляхетский кадетский корпус. В 1800 г. он и был переименован в Первый кадетский корпус. Это престижное учебное заведение располагалось в роскошном дворце Меньшикова в Санкт – Петербург. В его стенах учились генерал Пётр Александрович Румянцев, многие герои русско– турецких войн, победители Наполеона. А второй кадетский корпус был открыт ровно через 30 лет, в 1762 году. Тогда он назывался  Артиллерийский и инженерный шляхетский кадетский корпус. В 1800 году его переименовали во Второй кадетский. Это учебное заведение стало крупнейшим в России центром по подготовке артиллерийских инженерных кадров русской армии. В числе его выпускников – сам фельдмаршал Михаил Илларионович Голенищев – Кутузов. Он, кстати, впоследствии был руководителем Первого кадетского корпуса.</w:t>
      </w:r>
    </w:p>
    <w:p>
      <w:pPr>
        <w:pStyle w:val="Style18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Историк № 2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/>
        <w:t>В 1752 году указом императрицы Елизаветы Петровны был образован Морской шляхетный кадетский корпус, который стал подлинным центром подготовки офицеров для российского флота. Среди выпускников – адмиралы Ф.Ф. Ушаков, Дмитрий Николаевич Сенявин, Михаил Петрович Лазарев, отважные мореплаватели Иван Фёдорович Крузенштерн и Фаддей Фадеевич Беллинсгаузен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70805" cy="323151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Историк № 1.</w:t>
      </w:r>
    </w:p>
    <w:p>
      <w:pPr>
        <w:pStyle w:val="Style18"/>
        <w:jc w:val="both"/>
        <w:rPr/>
      </w:pPr>
      <w:r>
        <w:rPr/>
        <w:t>А был ещё Пажеский корпус, горный кадетский корпус, Сиротский кадетский корпус, Финляндский топографический  - 49 кадетских корпусов было создано в России за 200 лет. Это были учебные центры по подготовке элиты русского общества – офицеров, государственных чиновников, общественных деятелей.(слайд)</w:t>
      </w:r>
    </w:p>
    <w:p>
      <w:pPr>
        <w:pStyle w:val="Style18"/>
        <w:jc w:val="both"/>
        <w:rPr/>
      </w:pPr>
      <w:r>
        <w:rPr/>
        <w:drawing>
          <wp:inline distT="0" distB="0" distL="0" distR="0">
            <wp:extent cx="6021070" cy="37630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  <w:t>Блок обсуждения</w:t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both"/>
        <w:rPr/>
      </w:pPr>
      <w:r>
        <w:rPr>
          <w:b/>
        </w:rPr>
        <w:t>Ведущий.</w:t>
      </w:r>
      <w:r>
        <w:rPr/>
        <w:t xml:space="preserve"> Мы получили информацию для размышления и для сравнения: 49 кадетских корпусов, десятки тысяч воспитанников. Как вы думаете, в современной России число кадетов и кадетских корпусов может сравниться с дореволюционным? (Дети высказывают свои предположения)</w:t>
      </w:r>
    </w:p>
    <w:p>
      <w:pPr>
        <w:pStyle w:val="Style18"/>
        <w:jc w:val="both"/>
        <w:rPr/>
      </w:pPr>
      <w:r>
        <w:rPr/>
        <w:t>Какие современные кадетские школы вам известны? (Нахимовское училище, суворовские училища, кадетские гимназии, кадетские классы)</w:t>
      </w:r>
    </w:p>
    <w:p>
      <w:pPr>
        <w:pStyle w:val="Style18"/>
        <w:jc w:val="both"/>
        <w:rPr/>
      </w:pPr>
      <w:r>
        <w:rPr/>
        <w:t>Могу сказать, что в сентябре 2007 года в Москве прошёл первый съезд кадетов России. На этом съезде было сказано, сто сегодня в России уже более 100 учебных заведений кадетского типа, десятки тысяч выпускников, так что можно сказать , что дореволюционную Россию мы по этому показателю уже догнали. А теперь послушаем, что рассказывают знатоки о  «школе выживания». Слов0 знатокам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выживания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</w:rPr>
      </w:pPr>
      <w:r>
        <w:rPr>
          <w:b/>
          <w:i/>
        </w:rPr>
        <w:t>Информационный блок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№1</w:t>
      </w:r>
    </w:p>
    <w:p>
      <w:pPr>
        <w:pStyle w:val="Style18"/>
        <w:jc w:val="both"/>
        <w:rPr/>
      </w:pPr>
      <w:r>
        <w:rPr/>
        <w:t>Учёба в кадетском корпусе была для первых кадет настоящей школой выживания. Будущих воинов родители отдавали в корпус с 6, а то и с 4 лет. Тут на казарменном положении дети находились, пока им не исполнится 21 год. При этом родители оставляли подписку, что они добровольно отдают детей в заведение не менее чем на 15 лет и «даже во временные отпуски их брать не будут»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№2.</w:t>
      </w:r>
    </w:p>
    <w:p>
      <w:pPr>
        <w:pStyle w:val="Style18"/>
        <w:jc w:val="both"/>
        <w:rPr/>
      </w:pPr>
      <w:r>
        <w:rPr/>
        <w:t>Воспитание и обучение кадет строилось так, чтобы подготовить их к трудной военной жизни. «Надо взрастить младенца, - сказано в приложении к уставу, - здорового, гибкого и крепкого, вскоренить в душе его спокойствие, твёрдость и неустрашимость.». Распорядок дня в кадетском корпусе был казарменный. Дети поднимались в 4-5 часов утра. На классные занятия отводилось 6 часов в день, на строевые упражнения – 4. Температура в классных помещениях была не выше 15 градусов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№1.</w:t>
      </w:r>
    </w:p>
    <w:p>
      <w:pPr>
        <w:pStyle w:val="Style18"/>
        <w:jc w:val="both"/>
        <w:rPr/>
      </w:pPr>
      <w:r>
        <w:rPr/>
        <w:t>Ежегодно весь корпус вывозился на 2 месяца в летний лагерь для отработки управления войсками и несения военной службы. Так что условия воспитания были далеко не тепличными. А на встречи с родителями оставались считанные дн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№2.</w:t>
      </w:r>
    </w:p>
    <w:p>
      <w:pPr>
        <w:pStyle w:val="Style18"/>
        <w:jc w:val="both"/>
        <w:rPr/>
      </w:pPr>
      <w:r>
        <w:rPr/>
        <w:t>К каждому кадету учителя подходили индивидуально: на одного учителя приходилось 5-7 кадет, а в обычных школах и училищах 30-50. Да и учителей для кадет подбирали особых – каждый мог служить примером для воспитанников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№1.</w:t>
      </w:r>
    </w:p>
    <w:p>
      <w:pPr>
        <w:pStyle w:val="Style18"/>
        <w:jc w:val="both"/>
        <w:rPr/>
      </w:pPr>
      <w:r>
        <w:rPr/>
        <w:t>В распорядке дня отводилось время и для молитвы, и для посещения библиотеки, драмкружка, музея, танцевального класса. Треть всего учебного времени отводилось на изучение языков. Было время, когда к кадетам Первого кадетского корпуса приставлялись иностранные гувернёры- «аббаты». Аббаты дежурили по две недели, и какой национальности был дежурный аббат, на том языке должны были все говорить. Неудивительно, что Первый кадетский корпус дал так много послов и военных дипломатов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Знаток №2. </w:t>
      </w:r>
    </w:p>
    <w:p>
      <w:pPr>
        <w:pStyle w:val="Style18"/>
        <w:jc w:val="both"/>
        <w:rPr/>
      </w:pPr>
      <w:r>
        <w:rPr/>
        <w:t>Телесные наказания кадет не приветствовались. Но выбор наказаний был богатым. Послушайте список (читает) .</w:t>
      </w:r>
    </w:p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155" cy="340296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  <w:t>- выговоры при собрании своих товарищей</w:t>
      </w:r>
    </w:p>
    <w:p>
      <w:pPr>
        <w:pStyle w:val="Style18"/>
        <w:jc w:val="both"/>
        <w:rPr/>
      </w:pPr>
      <w:r>
        <w:rPr/>
        <w:t>-штрафной стол (т.е питание отдельно от товарищей)</w:t>
      </w:r>
    </w:p>
    <w:p>
      <w:pPr>
        <w:pStyle w:val="Style18"/>
        <w:jc w:val="both"/>
        <w:rPr/>
      </w:pPr>
      <w:r>
        <w:rPr/>
        <w:t>- сажание под арест и на осла (дворянин мог ездить только на лошади, посадить его на осла считалось бесчестьем)</w:t>
      </w:r>
    </w:p>
    <w:p>
      <w:pPr>
        <w:pStyle w:val="Style18"/>
        <w:jc w:val="both"/>
        <w:rPr/>
      </w:pPr>
      <w:r>
        <w:rPr/>
        <w:t>- лишение постели и подушек</w:t>
      </w:r>
    </w:p>
    <w:p>
      <w:pPr>
        <w:pStyle w:val="Style18"/>
        <w:jc w:val="both"/>
        <w:rPr/>
      </w:pPr>
      <w:r>
        <w:rPr/>
        <w:t>- одевали специальный штрафной китель чёрного цвета</w:t>
      </w:r>
    </w:p>
    <w:p>
      <w:pPr>
        <w:pStyle w:val="Style18"/>
        <w:jc w:val="both"/>
        <w:rPr/>
      </w:pPr>
      <w:r>
        <w:rPr/>
        <w:t>- прислуживание кадетам во время обеда</w:t>
      </w:r>
    </w:p>
    <w:p>
      <w:pPr>
        <w:pStyle w:val="Style18"/>
        <w:jc w:val="both"/>
        <w:rPr/>
      </w:pPr>
      <w:r>
        <w:rPr/>
        <w:t>- ограничение в питании (хлеб, вода)</w:t>
      </w:r>
    </w:p>
    <w:p>
      <w:pPr>
        <w:pStyle w:val="Style18"/>
        <w:jc w:val="both"/>
        <w:rPr/>
      </w:pPr>
      <w:r>
        <w:rPr/>
        <w:t>- заключение в кандалы</w:t>
      </w:r>
    </w:p>
    <w:p>
      <w:pPr>
        <w:pStyle w:val="Style18"/>
        <w:jc w:val="both"/>
        <w:rPr/>
      </w:pPr>
      <w:r>
        <w:rPr>
          <w:b/>
        </w:rPr>
        <w:t>Что из перечисленного предпочли бы вы? (</w:t>
      </w:r>
      <w:r>
        <w:rPr/>
        <w:t>Дать детям время для обсуждения)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№1</w:t>
      </w:r>
    </w:p>
    <w:p>
      <w:pPr>
        <w:pStyle w:val="Style18"/>
        <w:jc w:val="both"/>
        <w:rPr/>
      </w:pPr>
      <w:r>
        <w:rPr/>
        <w:t>Несколько раз в году кадеты сдавали экзамены, которые проходили публично в присутствии высших чинов военного ведомства. Лучшие ученики награждались золотыми и серебряными медалями. А выпускники, отличившиеся в учёбе, приобретали право на чин поручика, а также могли за казённый счёт «отправляться в чужие края на три года»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№2</w:t>
      </w:r>
    </w:p>
    <w:p>
      <w:pPr>
        <w:pStyle w:val="Style18"/>
        <w:jc w:val="both"/>
        <w:rPr/>
      </w:pPr>
      <w:r>
        <w:rPr/>
        <w:t xml:space="preserve">Выпускников не теряли из виду, следили за их воинскими успехами. Особенно это касалось георгиевских кавалеров. Имена выпускников, награждённых орденом святого Георгия, заносились на мемориальные доски. Были и специальные «черные доски», на которые заносились имена погибших в боях с кратким описанием их подвигов. Всё это давало образцы для подражания, наполняло сердца кадет гордостью за своих товарищей, за своё учебное заведение. 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Блок обсуждения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>
          <w:b/>
        </w:rPr>
        <w:t>Ведущий.</w:t>
      </w:r>
      <w:r>
        <w:rPr/>
        <w:t xml:space="preserve"> Да, учёба в кадетских корпусах и жизнь вдали от дома – всё это было нелегко, особенно для маленьких детей. Но что же заставляло родителей отрывать от сердца своих любимых крошек и отдавать их в эти суровые военные заведения, расставаясь с детьми на долгие годы? Что думают по этому поводу участники ток-шоу?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Примерные ответы детей:</w:t>
      </w:r>
    </w:p>
    <w:p>
      <w:pPr>
        <w:pStyle w:val="Style18"/>
        <w:jc w:val="both"/>
        <w:rPr/>
      </w:pPr>
      <w:r>
        <w:rPr/>
        <w:t>-</w:t>
      </w:r>
    </w:p>
    <w:p>
      <w:pPr>
        <w:pStyle w:val="Style18"/>
        <w:jc w:val="both"/>
        <w:rPr/>
      </w:pPr>
      <w:r>
        <w:rPr/>
        <w:t>- Забота о будущем детей, желание дать им хорошее образование.</w:t>
      </w:r>
    </w:p>
    <w:p>
      <w:pPr>
        <w:pStyle w:val="Style18"/>
        <w:jc w:val="both"/>
        <w:rPr/>
      </w:pPr>
      <w:r>
        <w:rPr/>
        <w:t>- Бедность – многие учились за государственный счёт.</w:t>
      </w:r>
    </w:p>
    <w:p>
      <w:pPr>
        <w:pStyle w:val="Style18"/>
        <w:jc w:val="both"/>
        <w:rPr/>
      </w:pPr>
      <w:r>
        <w:rPr/>
        <w:t>- Раньше семьи были многодетными, детей не так опекали как сейчас</w:t>
      </w:r>
    </w:p>
    <w:p>
      <w:pPr>
        <w:pStyle w:val="Style18"/>
        <w:jc w:val="both"/>
        <w:rPr/>
      </w:pPr>
      <w:r>
        <w:rPr/>
        <w:t>- Желание продолжить офицерскую династию: многие дворяне были офицерами.</w:t>
      </w:r>
    </w:p>
    <w:p>
      <w:pPr>
        <w:pStyle w:val="Style18"/>
        <w:jc w:val="both"/>
        <w:rPr/>
      </w:pPr>
      <w:r>
        <w:rPr/>
        <w:t>- Чувство патриотизма, долга перед Отечеством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Ведущий.</w:t>
      </w:r>
      <w:r>
        <w:rPr/>
        <w:t xml:space="preserve"> Какие порядки в кадетских корпусах вам понравились, а какие показались чрезмерно суровыми? (Ответы детей)</w:t>
      </w:r>
    </w:p>
    <w:p>
      <w:pPr>
        <w:pStyle w:val="Style18"/>
        <w:jc w:val="both"/>
        <w:rPr/>
      </w:pPr>
      <w:r>
        <w:rPr/>
        <w:t>А что же заставляло бедных детей, да ещё и самых маленьких терпеть все эти суровые условия кадетских корпусов? (Ответы детей)</w:t>
      </w:r>
    </w:p>
    <w:p>
      <w:pPr>
        <w:pStyle w:val="Style18"/>
        <w:jc w:val="both"/>
        <w:rPr/>
      </w:pPr>
      <w:r>
        <w:rPr/>
        <w:t>А может быть, для этого были другие причины? Может быть, все дело в кадетской символике? Послушаем, что нам расскажут историк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тская символика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Информационный блок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Историк 3</w:t>
      </w:r>
    </w:p>
    <w:p>
      <w:pPr>
        <w:pStyle w:val="Style18"/>
        <w:jc w:val="both"/>
        <w:rPr/>
      </w:pPr>
      <w:r>
        <w:rPr/>
        <w:t>Кадеты -это будущие офицеры, они носили форму, ходили строем, делились на роты. Кадетская форма содержала много армейских элементов: погоны, портупеи, ремни с бляхами, золотые петлицы на мундирах, «офицерские» козырьки на фуражках. В конце 19 века кадетам разрешили носить оружие: ружья, шашки, штыки, тесаки. В кадетской форме отразилось национальное разнообразие России: у кадет – казаков были шаровары с лампасами и шапки с красным шлыком, кадеты-горцы носили черкесские кафтаны, бешметы, мохнатые кавказские шапки (слайд).</w:t>
      </w:r>
    </w:p>
    <w:p>
      <w:pPr>
        <w:pStyle w:val="Style18"/>
        <w:jc w:val="both"/>
        <w:rPr/>
      </w:pPr>
      <w:r>
        <w:rPr/>
        <w:drawing>
          <wp:inline distT="0" distB="0" distL="0" distR="0">
            <wp:extent cx="6021070" cy="37630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>
          <w:rFonts w:eastAsia="Times New Roman"/>
        </w:rPr>
        <w:t xml:space="preserve"> </w:t>
      </w:r>
      <w:r>
        <w:rPr/>
        <w:t>К форме кадеты относились с большим уважением, считалось, что ношение формы нужно заслужить. Например, всем новичкам Александровского кадетского корпуса оставляли на куртках только одну верхнюю пуговицу, пока они не познакомятся с корпусными порядками. Военизированная форма резко выделяла кадетов среди прочей учащейся молодёжи. На кадет смотрели как на представителей будущей военной элиты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Историк  4 </w:t>
      </w:r>
    </w:p>
    <w:p>
      <w:pPr>
        <w:pStyle w:val="Style18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021070" cy="37630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  <w:t>В каждом кадетском корпусе были свои нагрудные значки и жетоны, которые были сделаны из серебра, золота, бронзы, отделывались эмалью. Эти значки были очень дороги воспитанникам, преподавателям, офицерам –воспитателям этих учебных заведений и как свидетельство общности кадетов, и как знаки памяти. Их с гордостью носили на мундире, а жетоны – на цепочке или как брелоки к часам. У каждого корпуса было своё знамя – это была святыня кадетского корпуса, символ его чести. Уронить свою честь – значило уронить честь своего корпуса, опорочить честь знамен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drawing>
          <wp:inline distT="0" distB="0" distL="0" distR="0">
            <wp:extent cx="6021070" cy="37630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  <w:t>Блок обсуждения.</w:t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both"/>
        <w:rPr/>
      </w:pPr>
      <w:r>
        <w:rPr>
          <w:b/>
        </w:rPr>
        <w:t>Ведущий</w:t>
      </w:r>
      <w:r>
        <w:rPr/>
        <w:t>. Может быть, именно эти значки, жетоны, красивая форма, армейские элементы в одежде привлекали кадетов, помогали им переносить тяжести казарменной жизни?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Примерные ответы детей: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Конечно, это имело большое значение: всем хотелось выделиться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Вряд ли, ведь кадеты не так часто выходили на люди, в основном они находились в корпусе или лагере, где все были такими же , как они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Все эти символы и атрибуты объединяли кадетов в одну семью, в одно братство. С ним было жалко расставаться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«Честь имею!» О кадетских  традициях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  <w:t>Информационный блок.</w:t>
      </w:r>
    </w:p>
    <w:p>
      <w:pPr>
        <w:pStyle w:val="Style18"/>
        <w:jc w:val="both"/>
        <w:rPr/>
      </w:pPr>
      <w:r>
        <w:rPr>
          <w:b/>
        </w:rPr>
        <w:t xml:space="preserve">Ведущий. </w:t>
      </w:r>
      <w:r>
        <w:rPr/>
        <w:t xml:space="preserve"> Жетоны, значки, знамёна – вся эта символика объединяла учеников одного корпуса, но были и более прочные связи- это высокие нравственные традиции, которые были свойственны всем кадетам, всему кадетскому братству. Даю слово знатокам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3</w:t>
      </w:r>
    </w:p>
    <w:p>
      <w:pPr>
        <w:pStyle w:val="Style18"/>
        <w:jc w:val="both"/>
        <w:rPr/>
      </w:pPr>
      <w:r>
        <w:rPr/>
        <w:t>Самая главная традиция – служение Отечеству. С юных лет кадеты готовили себя к воинской службе, на полях сражений они гордо, с честью несли знамя русского офицера. Многие из них, будучи ранеными ( а часто и неоднократно), не покидали поле боя, а после излечения неизменно возвращались в строй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4</w:t>
      </w:r>
    </w:p>
    <w:p>
      <w:pPr>
        <w:pStyle w:val="Style18"/>
        <w:jc w:val="both"/>
        <w:rPr/>
      </w:pPr>
      <w:r>
        <w:rPr/>
        <w:t>Ещё одна традиция – высокий профессионализм. Накануне Отечественной войны 1812 года большинство офицеров русской армии были выпускниками кадетских корпусов. Именно благодаря их военной подготовке русская армия разбила Наполеона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3</w:t>
      </w:r>
    </w:p>
    <w:p>
      <w:pPr>
        <w:pStyle w:val="Style18"/>
        <w:jc w:val="both"/>
        <w:rPr/>
      </w:pPr>
      <w:r>
        <w:rPr/>
        <w:t xml:space="preserve">Обо всех кадетских корпусах можно сказать словами императрицы Екатерины </w:t>
      </w:r>
      <w:r>
        <w:rPr>
          <w:lang w:val="en-US"/>
        </w:rPr>
        <w:t>II</w:t>
      </w:r>
      <w:r>
        <w:rPr/>
        <w:t xml:space="preserve"> : «рассадники великих людей». Кадеты - это и образованность, и широкий кругозор, и эрудиция. Кадетами были полководцы – фельдмаршал П. Румянцев и генерал А Брусилов, адмиралы – Ф.Ушаков, П.Нахимов, декабристы – П.Пестель и К. Рылеев, писатели – В.Даль и А. Куприн, поэты – Ф. Тютчев и С. Надсон, композиторы _ Н. Римский-Корсаков, С. Рахманинов, А. Скрябин, художник В.Верещагин, учёный – биолог И. Сеченов.. Много талантливых людей вышли из стен кадетских корпусов.(слайд)</w:t>
      </w:r>
    </w:p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8340" cy="2811780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4.</w:t>
      </w:r>
    </w:p>
    <w:p>
      <w:pPr>
        <w:pStyle w:val="Style18"/>
        <w:jc w:val="both"/>
        <w:rPr/>
      </w:pPr>
      <w:r>
        <w:rPr/>
        <w:t>Ещё одна традиция – порядочность и честь. Поясню на примере. Во время отступления из Москвы после Бородинского сражения Главнокомандующий русской армией М.И.Кутузов сделал несправедливый выговор генерал – лейтенанту А.И. Татищеву. И, хотя главнокомандующий вскоре письменно извинился, оскорблённый Татищев подал в отставку. У всех, знавших об этом случае, глубочайшее уважение вызвало и письменное извинение старшего начальника перед младшим по званию, и реакция незаслуженно обиженного генерала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3</w:t>
      </w:r>
    </w:p>
    <w:p>
      <w:pPr>
        <w:pStyle w:val="Style18"/>
        <w:jc w:val="both"/>
        <w:rPr/>
      </w:pPr>
      <w:r>
        <w:rPr/>
        <w:t>Чувство войскового товарищества – ещё одна замечательная кадетская традиция. Приведу пример из истории второго кадетского корпуса. Учились на одном курсе силач Василий Костенецкий и отличник Алексей Аракчеев. Не раз доставалось отличнику за чрезмерное усердие от своего однокурсника. Но вот прошли годы. Силач Костенецкий стал храбрым офицером, проявил себя и в Бородинской битве, в других лихих столкновениях. За это его неоднократно представляли к орденам св. Георгия, св.Анны, к награждению «Золотой шпагой». И все указы  о награждениях терпеливо подписывал его бывший одноклассник Алексей Аракчеев, который стал военным министром и крупным военным чиновником. Ему и в голову не приходило предать кадетское товарищество и отомстить своему обидчику. Кстати, сам граф Аракчеев, который вошёл в историю как жестокий царедворец, хранил светлые воспоминания о своём кадетском детстве. На пожертвования графа Аракчеева был учреждён Нижегородский кадетский корпус для детей бедных дворян Нижегородской и Тверской губерний, к которым когда-то принадлежал и сам граф Аракчеев. Всё своё имущество после смерти Аракчеев завещал этому корпусу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Знаток 4.</w:t>
      </w:r>
    </w:p>
    <w:p>
      <w:pPr>
        <w:pStyle w:val="Style18"/>
        <w:jc w:val="both"/>
        <w:rPr/>
      </w:pPr>
      <w:r>
        <w:rPr/>
        <w:t xml:space="preserve">Доброй традицией кадет стало передаваемое от одного поколения к другому особое отношение друг к другу.  (слайд) </w:t>
      </w:r>
      <w:r>
        <w:rPr/>
        <w:drawing>
          <wp:inline distT="0" distB="0" distL="0" distR="0">
            <wp:extent cx="6021070" cy="37630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 этом хорошо написал бывший кадет Фёдор Николаевич Глинка: «Объехав несколько полков, я везде находил офицеров, которые принимали меня как истинные друзья, как ближайшие родные… Многие из товарищей наших уже полковники и в крестах, но обхождение их со мною точно то же, какое было за 10 пред сим лет, несмотря на то, что я только бедный поручик! Как сладко напоминать то время, когда между богатыми и бедными, между детьми знатных отцов и простых дворян не было никакой разницы, когда пища, науки и резвости были общими, когда, не имея понятия о жизни и свете, мы так сладостно мечтали о том и другом!... Помнишь, как, повторяя слова Екатерины, что корпус кадетский есть рассадник великих людей, мы любили воображать себе, что все до одного будем полезны Отечеству…» (слайд)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Ведущий.</w:t>
      </w:r>
      <w:r>
        <w:rPr/>
        <w:t xml:space="preserve"> Итак, главные традиции кадетов.</w:t>
      </w:r>
    </w:p>
    <w:p>
      <w:pPr>
        <w:pStyle w:val="Style18"/>
        <w:jc w:val="both"/>
        <w:rPr/>
      </w:pPr>
      <w:r>
        <w:rPr/>
        <w:t>Какую из этих вы считаете главной?</w:t>
      </w:r>
    </w:p>
    <w:p>
      <w:pPr>
        <w:pStyle w:val="Style18"/>
        <w:jc w:val="both"/>
        <w:rPr/>
      </w:pPr>
      <w:r>
        <w:rPr/>
        <w:t>Какие кадетские традиции кажутся вам самыми привлекательными?</w:t>
      </w:r>
    </w:p>
    <w:p>
      <w:pPr>
        <w:pStyle w:val="Style18"/>
        <w:jc w:val="both"/>
        <w:rPr/>
      </w:pPr>
      <w:r>
        <w:rPr/>
        <w:t>(Ответы детей)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>
          <w:b/>
        </w:rPr>
        <w:t>Ведущий.</w:t>
      </w:r>
      <w:r>
        <w:rPr/>
        <w:t xml:space="preserve"> Нам удалось разыскать девизы некоторых кадетских корпусов- они записаны. (читает слайд)</w:t>
      </w:r>
      <w:r>
        <w:rPr>
          <w:lang w:val="en-US" w:eastAsia="en-US"/>
        </w:rPr>
        <w:drawing>
          <wp:inline distT="0" distB="0" distL="0" distR="0">
            <wp:extent cx="3909060" cy="2442845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  <w:t>- Девиз Второго кадетского корпуса: «Веру – царю, жизнь – Отечеству, честь – никому»</w:t>
      </w:r>
    </w:p>
    <w:p>
      <w:pPr>
        <w:pStyle w:val="Style18"/>
        <w:jc w:val="both"/>
        <w:rPr/>
      </w:pPr>
      <w:r>
        <w:rPr/>
        <w:t>- девиз Первого Московского кадетского корпуса: «Бойся Бога, чти царя, уважай власти, люби братии»</w:t>
      </w:r>
    </w:p>
    <w:p>
      <w:pPr>
        <w:pStyle w:val="Style18"/>
        <w:jc w:val="both"/>
        <w:rPr/>
      </w:pPr>
      <w:r>
        <w:rPr/>
        <w:t>- девиз Нижегородского кадетского корпуса: «Без лести предан»</w:t>
      </w:r>
    </w:p>
    <w:p>
      <w:pPr>
        <w:pStyle w:val="Style18"/>
        <w:jc w:val="both"/>
        <w:rPr/>
      </w:pPr>
      <w:r>
        <w:rPr/>
        <w:t>Как бы расшифровали каждый из этих девизов?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Примерные ответы детей: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Из первого девиза выходит, что честь для офицера выше царя и Отечества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Второй девиз – это правило на все случаи жизни: как относиться к Богу, к царю, к властям и к товарищам. Бояться – только Бога, уважать – власти, почитать – царя, любить – общество товарищей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Третий девиз можно понять так, что кадеты этого корпуса не любят громких разговоров о патриотизме и любви к Богу, Царю, Отечеству, они доказывают свою преданность делом.</w:t>
      </w:r>
    </w:p>
    <w:p>
      <w:pPr>
        <w:pStyle w:val="Style18"/>
        <w:ind w:left="720" w:hanging="0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Ведущий</w:t>
      </w:r>
      <w:r>
        <w:rPr/>
        <w:t>. Мне кажется, в этих девизах выражены главные традиции кадетов. Эти традиции бережно хранят и современные кадеты, суворовцы, нахимовцы. Наше ток – шоу подходит к концу. Осталось ответить на два вопроса. Почему же так модно сегодня быть кадетом? Почему зашкаливают конкурсы в суворовские училища? Даю по одной минуте знатокам и экспертам для заключительного слова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Историк 3.</w:t>
      </w:r>
    </w:p>
    <w:p>
      <w:pPr>
        <w:pStyle w:val="Style18"/>
        <w:jc w:val="both"/>
        <w:rPr/>
      </w:pPr>
      <w:r>
        <w:rPr/>
        <w:t>Эти учебные заведения всегда были очень престижны. Многие выпускники стали выдающимися полководцами и государственными деятелями. Главная причина – возросший уровень патриотизма, желание защитить Россию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Историк 4.</w:t>
      </w:r>
    </w:p>
    <w:p>
      <w:pPr>
        <w:pStyle w:val="Style18"/>
        <w:jc w:val="both"/>
        <w:rPr/>
      </w:pPr>
      <w:r>
        <w:rPr/>
        <w:t>Желание чего-то настоящего: трудностей, опасности, друзей, врагов. Это хорошая возможность избежать одиночества, на всю жизнь стать членом большой кадетской семь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Ведущий.</w:t>
      </w:r>
      <w:r>
        <w:rPr/>
        <w:t xml:space="preserve">  «Рыцарская академия» - так называли Первый кадетский корпус. Но так можно назвать все кадетские корпуса России. В каждом из них были выпускники, составляющие воинскую гордость нашего Отечества. Возрождение кадетского образования, интерес к кадетским традициям. – это свидетельство того, что мы вновь обретаем свою историю, восстанавливаем связь с прошлым.</w:t>
      </w:r>
    </w:p>
    <w:p>
      <w:pPr>
        <w:pStyle w:val="Style18"/>
        <w:jc w:val="both"/>
        <w:rPr/>
      </w:pPr>
      <w:r>
        <w:rPr/>
        <w:t>Какие впечатления остались у Вас после сегодняшнего разговора? Постарайтесь определить одним словом чувства, которые вы испытали. (Ответы детей)</w:t>
      </w:r>
    </w:p>
    <w:p>
      <w:pPr>
        <w:pStyle w:val="Style18"/>
        <w:jc w:val="both"/>
        <w:rPr/>
      </w:pPr>
      <w:r>
        <w:rPr/>
        <w:t>Кроссворд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drawing>
          <wp:inline distT="0" distB="0" distL="0" distR="0">
            <wp:extent cx="6021070" cy="37630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6:11:00Z</dcterms:created>
  <dc:creator>Галина</dc:creator>
  <dc:description/>
  <cp:keywords/>
  <dc:language>en-US</dc:language>
  <cp:lastModifiedBy>Галина</cp:lastModifiedBy>
  <cp:lastPrinted>2014-11-17T11:59:00Z</cp:lastPrinted>
  <dcterms:modified xsi:type="dcterms:W3CDTF">2015-03-13T17:49:00Z</dcterms:modified>
  <cp:revision>15</cp:revision>
  <dc:subject/>
  <dc:title/>
</cp:coreProperties>
</file>