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 (экономиче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е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аво и лич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а цель О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Защита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оведение Олимпийски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Наказание  преступ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документе  изложены  основные права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 Конституции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 Конвенции о правах реб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В Декларации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ысшей ценностью в России по Конституции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омышленный и военный капи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Человек, его права и своб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Госу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то в нашей стране призван стоять на страже прав и свобод гражд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едседатель прав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редседатель Государствен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м документе изложены  права ребё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. В Декла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 Конв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В Конституции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ризнаётся ребёнком в соответствии с Конвенцией о правах ребё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Лицо, до достижении 1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Лицо, до достижении 14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Лицо, до достижении 1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 какого возраста человек имеет право участвовать в управлении своей стра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14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1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18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реди указанных прав отметь только те, которые относятся  к группе гражданск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аво на жиз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аво на свободу уб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Право на неприкосновенность жилищ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Право на гражда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. Право на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реди указанных прав отметь только те, которые относятся к группе политическ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аво на выбор местож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аво на свободу мысли  и рели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раво на свободу уб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Право на получении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Право на свободу мирны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. Право на участие в управлении своей стра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Среди указанных прав отметь только те, которые относятся к группе социа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аво на получении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аво на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Право на справедливое вознагра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ловек, обвиняемый в совершении преступления, считается невиновным до тех пор, пока его виновность не  будет доказ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Мэром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у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Директором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достижении женщинами 55 лет, мужчинами 60 лет люди имеют право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вободу мирны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олучение пенсии по ста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ждый человек имеет право на свободу убеждений и распространение их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Телеви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Газ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и на 2 группы: права и обязанности, следующие 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мирных собраниях,  воинская служба, забота о престарелых родителях, создание семьи, охрана природы,  обращение в с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ава                                            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В какой сказке нарушено право на личную неприкосновенность, жизнь и свобо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 « Серая шейк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Лягушка – путешестве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 Какие литературные герои могли бы  пожаловаться, что нарушено их право на неприкосновенность жилищ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Три поросё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Какие сказочные герои  страдают от вмешательства в личную жиз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 Сказка о мёртвой царевне и 7 богатыр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Терем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8. Героиня какой сказки воспользовалась правом свободного передвижения и выбора местожитель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Госпожа  Метел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Лягушка – путешестве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. В какой сказке героиня воспользовалась правом искать и находить в других странах  убежище и защиту от преследова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 Дюймов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Красная шап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Зол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 В какой сказке нарушается право человека владеть своим имущест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Золотой ключик или Приключения Бурат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Братец Иванушка и сестрица Алё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1. Какой литературный герой мог бы пожаловаться, что нарушается его право на справедливое, беспристрастное рассмотрение судом предъявленного ему обвин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Карл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Кол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Кощей Бессмер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2. В какой сказке нарушается право человека на граждан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 Сказка о царе Салтан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« 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« По щучьему в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3. В какой сказке герой воспользовался правом  вступать в брак и создавать семью независимо от  социального происхожд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«Р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« По щучьему в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 « Малыш и Карлс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4. Герой какой сказки был подвергнут  произвольному задержа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«Кот в сапо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« Коло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 « Лампа Аладд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ыберите правильное определение  «мораль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тветственности, наступающий за совершение преступ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равственных обычаев, регулирующих поведение человека в общест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 общественные, групповые или личные интересы, на которые направлено правонаруш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именение к правонарушителю санкций государственного принуждения в форме лишений личного и имущественного характера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Что возникло раньше: нормы морали или нормы права?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мора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77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пра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770" w:hanging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возникли одновремен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йдите неверное утвержд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право-это область свободы и предприниматель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и конституционное право – базовые отрасли пра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/>
      </w:pPr>
      <w:r>
        <w:rPr>
          <w:rFonts w:cs="Times New Roman" w:ascii="Times New Roman" w:hAnsi="Times New Roman"/>
          <w:sz w:val="28"/>
          <w:szCs w:val="28"/>
        </w:rPr>
        <w:t>Семейное право относят к комплексным отрасл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363" w:hanging="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бличным отраслям  права можно отнести административное и финансовое право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Ниже приведён ряд терминов. Все из них, за исключением одного, относятся к  системе права. Най</w:t>
        <w:softHyphen/>
        <w:t>дите и подчеркните термин, "выпадающий" из их ряда и относя</w:t>
        <w:softHyphen/>
        <w:t>щийся к другому понятию.</w:t>
      </w:r>
    </w:p>
    <w:p>
      <w:pPr>
        <w:pStyle w:val="Normal"/>
        <w:shd w:fill="FFFFFF" w:val="clear"/>
        <w:autoSpaceDE w:val="false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права, институты права, университеты права, нормы права</w:t>
      </w:r>
    </w:p>
    <w:p>
      <w:pPr>
        <w:pStyle w:val="Normal"/>
        <w:shd w:fill="FFFFFF" w:val="clear"/>
        <w:autoSpaceDE w:val="false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Выберите одно из высказываний и раскройте в 1-2 предложениях его смысл, выразите своё отношение к этому высказыванию, приведите хотя бы один аргумент в защиту ваше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"Законы хороши, но их надобно еще хорошо исполнять, чтобы люди были счастливы"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. Карамзин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"Законы должны для всех иметь одинаковый смысл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Ш.Монтескье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"Оставить преступление безнаказанным -значит стать его соучастником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. Кребийон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3" w:leader="none"/>
        </w:tabs>
        <w:spacing w:lineRule="auto" w:line="240" w:before="260" w:after="0"/>
        <w:ind w:right="10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в приведенном ниже списке свойства человека, име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ие социальную природу, и обведите цифры, под которыми они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39" w:after="0"/>
        <w:ind w:left="622" w:hanging="279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совместной преобразовательной деятель</w:t>
        <w:softHyphen/>
        <w:t>н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самореализац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испосабливаться к природным условия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ые взгляды на мир и свое место в не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воде, пище, отдых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самосохранению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lineRule="auto" w:line="240" w:before="235" w:after="0"/>
        <w:ind w:left="328" w:hanging="32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3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 потребностям человека, обусловленным его биологической организацией, относятся потребности 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73" w:after="0"/>
        <w:ind w:left="3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реал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5" w:after="0"/>
        <w:ind w:left="34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охранен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5" w:after="0"/>
        <w:ind w:left="34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познан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7" w:leader="none"/>
        </w:tabs>
        <w:autoSpaceDE w:val="false"/>
        <w:spacing w:lineRule="auto" w:line="240" w:before="0" w:after="0"/>
        <w:ind w:left="34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и</w:t>
      </w:r>
    </w:p>
    <w:p>
      <w:pPr>
        <w:pStyle w:val="Normal"/>
        <w:shd w:fill="FFFFFF" w:val="clear"/>
        <w:tabs>
          <w:tab w:val="clear" w:pos="708"/>
          <w:tab w:val="left" w:pos="333" w:leader="none"/>
        </w:tabs>
        <w:spacing w:lineRule="auto" w:line="240" w:before="142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отличие от животного человек способе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54" w:after="0"/>
        <w:ind w:left="33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эмо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атывать условные рефлекс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ять потреб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2" w:leader="none"/>
        </w:tabs>
        <w:autoSpaceDE w:val="false"/>
        <w:spacing w:lineRule="auto" w:line="240" w:before="0" w:after="0"/>
        <w:ind w:left="3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результаты действий</w:t>
      </w:r>
    </w:p>
    <w:p>
      <w:pPr>
        <w:pStyle w:val="Normal"/>
        <w:shd w:fill="FFFFFF" w:val="clear"/>
        <w:tabs>
          <w:tab w:val="clear" w:pos="708"/>
          <w:tab w:val="left" w:pos="333" w:leader="none"/>
        </w:tabs>
        <w:spacing w:lineRule="auto" w:line="240" w:before="142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3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ны ли следующие суждения о способностях человека?</w:t>
      </w:r>
    </w:p>
    <w:p>
      <w:pPr>
        <w:pStyle w:val="Normal"/>
        <w:shd w:fill="FFFFFF" w:val="clear"/>
        <w:spacing w:lineRule="auto" w:line="240" w:before="64" w:after="0"/>
        <w:ind w:left="637" w:right="34" w:hanging="29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пособности — это индивидуальные особенности лич</w:t>
        <w:softHyphen/>
        <w:t>ности, позволяющие ей успешно заниматься опреде</w:t>
        <w:softHyphen/>
        <w:t>ленного рода деятельностью.</w:t>
      </w:r>
    </w:p>
    <w:p>
      <w:pPr>
        <w:pStyle w:val="Normal"/>
        <w:shd w:fill="FFFFFF" w:val="clear"/>
        <w:spacing w:lineRule="auto" w:line="240" w:before="5" w:after="0"/>
        <w:ind w:left="637" w:right="34" w:hanging="29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Формирование способностей не зависит от природных предпосыл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2" w:leader="none"/>
        </w:tabs>
        <w:autoSpaceDE w:val="false"/>
        <w:spacing w:lineRule="auto" w:line="240" w:before="24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о только А                              2) верно только Б</w:t>
      </w:r>
    </w:p>
    <w:p>
      <w:pPr>
        <w:pStyle w:val="Normal"/>
        <w:shd w:fill="FFFFFF" w:val="clear"/>
        <w:tabs>
          <w:tab w:val="clear" w:pos="708"/>
          <w:tab w:val="left" w:pos="632" w:leader="none"/>
        </w:tabs>
        <w:spacing w:lineRule="auto" w:line="240" w:before="0" w:after="0"/>
        <w:ind w:left="3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ерны оба суждения                     4) оба суждения невер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а международного права - это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целостная правовая система, включающая в себя правовые системы государств, политические и дипломатические договоренности по международным правоотношениям;</w:t>
        <w:br/>
        <w:t>B - международно-правовые обычаи и договоренности, принятые международным законодательством и исполняемые субъектами международных отношений;</w:t>
        <w:br/>
        <w:t>C - совокупность взаимосвязанных отраслей международного права, объединенных общими принципами, а также имеющих свои принципы и подразделяющихся на институты и подотрасли, состоящие из действующих норм международного права, регулирующих отношения между его субъектами;</w:t>
      </w:r>
    </w:p>
    <w:p>
      <w:pPr>
        <w:pStyle w:val="Normal"/>
        <w:spacing w:lineRule="auto" w:line="240" w:before="280" w:after="280"/>
        <w:ind w:left="426"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5.Объектом международно-правого регулирования являются:</w:t>
      </w:r>
      <w:r>
        <w:rPr>
          <w:rFonts w:cs="Times New Roman" w:ascii="Times New Roman" w:hAnsi="Times New Roman"/>
          <w:sz w:val="28"/>
          <w:szCs w:val="28"/>
        </w:rPr>
        <w:br/>
        <w:t>А - правоотношения между международными межправительственными и    неправительственными организациями, цивилизованными государствами, нациями и народами;</w:t>
        <w:br/>
        <w:t>B - публичные (межвластные) отношения субъектов международного права по поводу материальных и нематериальных благ, действий и воздержаний от действий;</w:t>
        <w:br/>
        <w:t>C - отношения между субъектами, осуществляющими дипломатические и экономические связи.</w:t>
      </w:r>
    </w:p>
    <w:p>
      <w:pPr>
        <w:pStyle w:val="Normal"/>
        <w:spacing w:lineRule="auto" w:line="240" w:before="280" w:after="280"/>
        <w:ind w:left="426"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. Субъекты в международном праве - это:</w:t>
      </w:r>
      <w:r>
        <w:rPr>
          <w:rFonts w:cs="Times New Roman" w:ascii="Times New Roman" w:hAnsi="Times New Roman"/>
          <w:sz w:val="28"/>
          <w:szCs w:val="28"/>
        </w:rPr>
        <w:br/>
        <w:t>А - индивиды, транснациональные корпорации, межправительственные и неправительственные организации;</w:t>
        <w:br/>
        <w:t>B - суверенные государства, нации и народы, борющиеся за создание самостоятельного государства, международные организации, государствоподобные образования, индивиды, транснациональные корпорации, межправительственные и неправительственные организации;</w:t>
        <w:br/>
        <w:t>C - суверенные государства, нации и народы, борющиеся за создание самостоятельного государства, международные организации, государствоподобные образования.</w:t>
      </w:r>
    </w:p>
    <w:p>
      <w:pPr>
        <w:pStyle w:val="Normal"/>
        <w:spacing w:lineRule="auto" w:line="240" w:before="280" w:after="28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7.Виды норм международного права:</w:t>
      </w:r>
      <w:r>
        <w:rPr>
          <w:rFonts w:cs="Times New Roman" w:ascii="Times New Roman" w:hAnsi="Times New Roman"/>
          <w:sz w:val="28"/>
          <w:szCs w:val="28"/>
        </w:rPr>
        <w:br/>
        <w:t>А - нормы дипломатического этикета, обыкновения, резолюции международных конференций и организаций;</w:t>
        <w:br/>
        <w:t>B - Jus cogens, универсальные, партикулярные, диспозитивные, императивные, договорные, обычно-правовые нормы;</w:t>
        <w:br/>
        <w:t>C - административные, уголовные, гражданско-правовые, процессуальные, но осложненные иностранным элементом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Основные принципы международного права:</w:t>
      </w:r>
      <w:r>
        <w:rPr>
          <w:rFonts w:cs="Times New Roman" w:ascii="Times New Roman" w:hAnsi="Times New Roman"/>
          <w:sz w:val="28"/>
          <w:szCs w:val="28"/>
        </w:rPr>
        <w:br/>
        <w:t>А - принцип суверенного равенства государств, принцип невмешательства во внутренние дела, принцип равенства и самоопределения народов, принцип территориальной целостности государств, принцип уважения прав человека и основных свобод, принцип сотрудничества государств;</w:t>
        <w:br/>
        <w:t>B - принцип исключительного и полного суверенитета государств над их воздушным пространством, принцип свободы полетов в открытом воздушном пространстве, принцип обеспечения безопасности международной гражданской авиации, принцип недискриминации, принцип наиболее благоприятствуемой нации (режим наибольшего благоприятствования), национальный режим, принцип взаимной выгоды, преференциальный режи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 - принцип суверенного равенства государств, принцип невмешательства во внутренние дела, принцип равенства и самоопределения народов, принцип неприменения силы или угрозы силой, принцип мирного урегулирования споров, принцип нерушимости границ, принцип территориальной целостности государств, принцип уважения прав человека и основных свобод, принцип сотрудничества государств, принцип добросовестного выполнения международных обязательств.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shadow/>
        <w:b w:val="false"/>
        <w:szCs w:val="22"/>
        <w:rFonts w:ascii="Arial" w:hAnsi="Arial" w:cs="Arial"/>
      </w:rPr>
    </w:lvl>
    <w:lvl w:ilvl="1">
      <w:start w:val="1"/>
      <w:numFmt w:val="russianLower"/>
      <w:lvlText w:val="%2)"/>
      <w:lvlJc w:val="left"/>
      <w:pPr>
        <w:tabs>
          <w:tab w:val="num" w:pos="1363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363"/>
        </w:tabs>
        <w:ind w:left="1363" w:hanging="283"/>
      </w:pPr>
      <w:rPr>
        <w:sz w:val="20"/>
        <w:i w:val="false"/>
        <w:shadow w:val="false"/>
        <w:b w:val="false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hadow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hadow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hadow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03:00Z</dcterms:created>
  <dc:creator>Вера</dc:creator>
  <dc:description/>
  <cp:keywords/>
  <dc:language>en-US</dc:language>
  <cp:lastModifiedBy>Вера</cp:lastModifiedBy>
  <dcterms:modified xsi:type="dcterms:W3CDTF">2014-09-06T08:35:00Z</dcterms:modified>
  <cp:revision>3</cp:revision>
  <dc:subject/>
  <dc:title/>
</cp:coreProperties>
</file>