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Итоговая контрольная работа по русскому языку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слове количество букв и звуков совпадает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ь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зреют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боюсь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расчет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слове верно выделена буква, обозначающая ударный звук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онИт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нАверх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облЕгчить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.нАдолго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слово образовано приставочным способом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синовик  В. Учитель  С. Водопровод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.Перебежат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НЕ со словами пишется слитно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говоря, (не)ослабевающий интерес, дома (не)построены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хороший человек, (не)доумевать, (не)чего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сделать, (не)решенные вовремя примеры, (не)робкий, а смелы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пишется одна Н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(н,нн)о, песча(н,нн)ый берег, кваше(н,нн)ая бабушкой капуста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е(н,нн)ый день, ране(н,нн)ый боец, ветка слома(н,нн)а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ь пусты(н,нн)а, смотреть рассея(н,нн)о, деревя(н,нн)ый дом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на месте пропуска пишется И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_ воды, н_   вязких болот не страшатся дикие звери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_ мог н_   выпонить домшнее задание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_  любить свой город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все слова пишутся с Ь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задач_, замуж_, вскач_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_, груш_, мыш_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знч_, рож_, глядиш_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ряд состоит только из подчинительных союзов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о, однако, ой-ой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, чтобы, если, на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, словно, хотя, когд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слова со скобками буду писаться слитно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(то) письмо я очень благодарен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у знать, (что)бы ты ему посоветовал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итали то(же) , что и все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(же) прочел эту книг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предложение, в котором выделенное слово – производный предлог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СЛЕДСТВИЕ усталости путники сделали привал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, (НЕ)СМОТРЯ под ноги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СЛЕДСТВИЕ вмешалась прокуратор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все слова пишутся через дефис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(настрого), пол(лимона), сделал(бы)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(ка), одеться (по)зимнему, рубашка(то) новая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(то) вдали, (во)вторых рядах, (в) потемках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ряд, где на месте пропуска во всех словах пишется Е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_рать, (в)течении_ дня, о станции_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_хороший, (в) продолжении_   месяца, соб_ру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_брежный, (в)ноч_, выж_гать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их предложениях выделенные слова – наречия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ЛИЗИ дома росла сосна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вошли (В)ПУСТУЮ комнату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 расстилались поля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)ВСТРЕЧУ  дул порывистый ветер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 предложении деепричастный оборот употреблен верно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бравшись на крышу сарая, Павке хорошо был виден сад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в интересную статью, у меня всегда сделаны выписки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рав белье, хозяйка вывесила его на улиц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верную характеристику предложения </w:t>
      </w:r>
      <w:r>
        <w:rPr>
          <w:rFonts w:cs="Times New Roman" w:ascii="Times New Roman" w:hAnsi="Times New Roman"/>
          <w:i/>
          <w:sz w:val="24"/>
          <w:szCs w:val="24"/>
        </w:rPr>
        <w:t>Читайте книги серьезные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., невоскл., простое, двусост., распр., не осложнено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., невоскл., простое, двусост., распр.,  не осложнено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., невоскл., простое, односот., распр.,  не осложнен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де на месте цифр нужно поставить  запятые? </w:t>
      </w:r>
      <w:r>
        <w:rPr>
          <w:rFonts w:cs="Times New Roman" w:ascii="Times New Roman" w:hAnsi="Times New Roman"/>
          <w:i/>
          <w:sz w:val="24"/>
          <w:szCs w:val="24"/>
        </w:rPr>
        <w:t>Однажды Лизавета(1) сидя у окошка (2) нечаянно взглянула на улицу (3) и увидела инженера (4)стоящего неподвижно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2,3,4          В. 3,4          С. 1,2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1,2,4        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текст и выполните задания 17,18,19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)Удивительная птица этот воробей, и везде он одинаков – на севере Норвегии и на Азорских островах: юркий, плут, воришка, забияка, драчун, сплетник и известный нахал. (2)Проведет он всю зиму в глубине густой ели, питаясь тем, что найдет на дороге, а чуть весна – лезет в чужое гнездо, что поближе к дому. (3)А выгонят его – он как ни в  чем не бывало…(4)Ерошится, прыгает, блестит глазенками и кричит во всю вселенную : «Жив, жив, жив! Жив, жив, жив!»  (А.Куприн)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( -ие) типы речи представлен (ы) в тексте?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                                        С. Описание и повествование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вование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вествование  и рассуждение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выразительные средства помогают создать образ воробья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я          В. Эпитеты          С. метафоры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лицетворения     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ом предложении заключена главная мысль текста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        В. 3          С. 4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Контрольная работа по русскому языку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-2010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слове количество букв и звуков совпадает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Ёлка          В. Пьеса          С. Мудрее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Ложь      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слове верно выделена буква, обозначающая ударный звук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ремЯ(наречие)          В. КороткО          С. дОсуха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красивеЕ        </w:t>
      </w:r>
    </w:p>
    <w:p>
      <w:pPr>
        <w:pStyle w:val="Style15"/>
        <w:ind w:left="13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акое слово образовано суффиксальным способом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режный          В. Высоко          С. Плащ-палатка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рехорошенький   </w:t>
      </w:r>
    </w:p>
    <w:p>
      <w:pPr>
        <w:pStyle w:val="Style15"/>
        <w:ind w:left="13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ряду НЕ со словами пишется раздельно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сть (не)много ягод, (не)большой дом, (не)напечатанный стихи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(не)подметавшаяся улица,  (не)когда, ничуть (не) смешной рассказ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(не)закрыто; жить (не)весело, а грустно; (не) дума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пишется одна Н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(н,нн) ый пух, соломе(н,нн)ая шляпа, вяза(н,нн)ый шарф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ще(н,нн)ые туфли, карти(н,нн)ая галерея, деревя(н,нн)ый  забор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ще(н,нн)ые орехи, ледя(н,нн)ой дом, письмо отправле(н,нн)о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на месте пропуска пишется И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н_ посмотришь, не увидишь н_ кустика, н_ деревца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_ обрадоваться твоим успехам?!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тели н_ могли н_ приехать на присягу сына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ряду все слова пишутся без Ь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_, нареж_, тиш_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ищ_, уж_, обознач_те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_, замуж_,еж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ряд состоит только из подчинительных союзов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..либо, а, если, из-за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, потому что, что, едва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а, зато, ура, ох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слова со скобками буду писаться раздельно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делать подарок, что(бы) порадовать его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тупили так(же), как и он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спутники  то(же) осматривали берег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к(же) отправились домой.</w:t>
      </w:r>
    </w:p>
    <w:p>
      <w:pPr>
        <w:pStyle w:val="Style15"/>
        <w:ind w:left="13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предложение, в котором выделенное слово – производный предлог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жал руку, БЛАГОДАРЯ за помощь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ВИДУ болезни артиста пришлось отложить спектакль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собрались (НА)ВСТРЕЧУ с учителем.</w:t>
      </w:r>
    </w:p>
    <w:p>
      <w:pPr>
        <w:pStyle w:val="Style15"/>
        <w:ind w:left="13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все слова пишутся через дефис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(превесело), пол(литра), сделал(бы)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(ка), одеться (по)летнему, рубашка(то) новая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е)где сделали, (во)вторых рядах, (как)будт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ряд, где на месте пропуска во всех словах пишется Е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_рать, (в)течении_ дня, о станции_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_града, (в) продолжении_   месяца, соб_ру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_брежный, (в)ноч_, соб_рат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их предложениях выделенные слова – наречия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ЛИЗИ дома росла сосна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ё прошли  ВДОЛЬ и поперек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обыкновенно и очень ПРОСТО,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чка ехала ПРЯМО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 предложении деепричастный оборот употреблен неверно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хав к станции, поезда уже не было видно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, окончив институт, я исполню свою мечту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на эту ветку сирени, я вспоминаю детств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верную характеристику предложения </w:t>
      </w:r>
      <w:r>
        <w:rPr>
          <w:rFonts w:cs="Times New Roman" w:ascii="Times New Roman" w:hAnsi="Times New Roman"/>
          <w:i/>
          <w:sz w:val="24"/>
          <w:szCs w:val="24"/>
        </w:rPr>
        <w:t>Приходите к нам в гости!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., невоскл., простое, двусост., распр., не осложнено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., невоскл., простое, двусост., распр.,  не осложнено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., воскл., простое, односот., распр.,  не осложнен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де на месте цифр нужно поставить  запятые? </w:t>
      </w:r>
      <w:r>
        <w:rPr>
          <w:rFonts w:cs="Times New Roman" w:ascii="Times New Roman" w:hAnsi="Times New Roman"/>
          <w:i/>
          <w:sz w:val="24"/>
          <w:szCs w:val="24"/>
        </w:rPr>
        <w:t>Большой пруд(1)    густо заросший кувшинками(2) располагался (3) в удаленной от дома (4) части старого парка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2,3,4          В. 3,4          С. 1,2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1,2,4        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текст и выполните задания 17,18,19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)Александр Беляев – автор фантастических романов «Ариэль», «Человек-амфибия». (2)Однажды еще в детстве он забрался на крышу сарая и , распластав руки, прыгнул оттуда.(3) Он хотел, будто птица, полететь.</w:t>
      </w:r>
    </w:p>
    <w:p>
      <w:pPr>
        <w:pStyle w:val="Style15"/>
        <w:ind w:left="144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4)Такие секунды внезапно, как вспышки молнии, обнажают в человеке самое сокровенное. (5)Он не взлетел, но этот прыжок выразил главное в нем.(6) Он был мечтателем и жил в радостном предчувствии чуд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( -ие) типы речи представлен (ы) в тексте?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Рассуждение                                         С. Описание .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вование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вествование  и рассуждение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выразительные средства помогают создать образ писателя?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равнения          В. Эпитеты          С. метафоры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лицетворения      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ом предложении заключена главная мысль текста?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1          В. 4         С. 3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Контрольная работа по русскому языку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-2010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ариант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слове количество букв и звуков совпадает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я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Ладья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хорошо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грызть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слове выделенная буква обозначает  ударный звук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к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надОлго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звОнит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несказАнно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слово образовано приставочным способом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думный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Землетрясение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Зазеленеть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Обезопасить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ряду НЕ со словами пишется раздельно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й (не)собран, (не)очень весело, (не)интересный рассказ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волнуясь, (не)просохшая после дождя земля, нисколько (не) интересно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ряшливый вид,  рисунок (не) отправлен,  (не) вырубленное дерево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пишется одна Н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(н,нн)ая куртка, вспаха(н,нн)ое поле, глиня(н,нн)ый кувшин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етре(н,нн)ый день, ране(н,нн)ый боец, ветка слома(н,нн)а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естность пусты(н,нн)а, смотреть рассея(н,нн)о, деревя(н,нн)ый до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на месте пропуска пишется И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как н_порадоваться успехам друга!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_ раз говорил о тебе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_ совершал экскурсию, всем понравилось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все слова пишутся с Ь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_, замуж_, смотриш_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ач_, глядиш_ся, молодеж_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ч_, могуч_, проч_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акой ряд состоит только из сочинительных союзов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если, хотя, в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, но, однако, либо</w:t>
      </w:r>
    </w:p>
    <w:p>
      <w:pPr>
        <w:pStyle w:val="Style15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Или, а, бац, потому что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слова со скобками буду писаться слитно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делает всё, что(бы) ему ни поручили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идели то(же), что и все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(же) прочел и эту книгу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ись за(то), к чему ты способен.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предложение, в котором выделенное слово – производный предлог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ревли деньги (НА)СЧЕТ в банке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ПРОДОЛЖЕНИЕ месяца он болел.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увствовали себя так, как будто были (В)ЗАКЛЮЧЕНИ_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все слова пишутся через дефис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(ка), точь(в) точь, когда(то)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)зимнему лесу, повторил(бы), (по) французски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(то)много, потому(что), цвести (по)весеннему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ряд, где на месте пропуска во всех словах пишется Е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_, (в)заключени_ книги, выч_тание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доровь_, пр_красный, зап_рать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бережь_,(в)продолжении_ года, бл_стеть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их предложениях выделенные слова – наречия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шел командир отряда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вращается ВОКРУГ солнца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ДАЛИ нарастал рев паровоза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собрались (НА)ВСТРЕЧУ с писателем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 предложении деепричастный оборот употреблен верно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я музыку Скрябина, нас не покидает ощущение искренности композитора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ка помчалась, бесшумно и легко вертясь среди судов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на эту ветку сирени, мне вспомнилось детство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верную характеристику предложения </w:t>
      </w:r>
      <w:r>
        <w:rPr>
          <w:rFonts w:cs="Times New Roman" w:ascii="Times New Roman" w:hAnsi="Times New Roman"/>
          <w:i/>
          <w:sz w:val="24"/>
          <w:szCs w:val="24"/>
        </w:rPr>
        <w:t>Чистая совесть - превосходное снотворное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., невоскл., простое, односост., распр., не осложнено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., невоскл., сложное, двусост., распр.,  не осложнено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тв., невоскл., простое, двусот., распр.,  не осложнено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де на месте цифр нужно поставить  запятые? </w:t>
      </w:r>
      <w:r>
        <w:rPr>
          <w:rFonts w:cs="Times New Roman" w:ascii="Times New Roman" w:hAnsi="Times New Roman"/>
          <w:i/>
          <w:sz w:val="24"/>
          <w:szCs w:val="24"/>
        </w:rPr>
        <w:t>Возвратясь(1) князь велел подавать свою карету(2) и (3) уехал после чаю(4)хотя Кирила Петрович уговаривал его остаться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2,3,4          В.2, 3,4          С. 1,4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1,2,4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текст и выполните задания 17,18,19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)У нас в России так много чудесных названий рек, озер, сел и городов. (2)Одно из самых точных и поэтических названий принадлежит крошечной речке Верушинке.</w:t>
      </w:r>
    </w:p>
    <w:p>
      <w:pPr>
        <w:pStyle w:val="Style15"/>
        <w:ind w:left="144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Вертушинка всё время вертится,  шныряет, журчит, бормочет, звенит и пенится около каждого камня, тихонько напевает, разговаривает сама с собой.</w:t>
      </w:r>
    </w:p>
    <w:p>
      <w:pPr>
        <w:pStyle w:val="Style15"/>
        <w:ind w:left="144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4)В Московской области никаких гор нет, но Вертушинка вымывает и притаскивает откуда-то большие камн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( -ие) типы речи представлен (ы) в тексте?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Рассуждение                                         С. Описание .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вествование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вествование  и рассуждение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выразительные средства помогают создать образ реки?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равнения          В. Эпитеты          С. метафоры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лицетворения     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ом предложении заключена главная мысль текста?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1          В. 2         С. 3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Контрольная работа по русскому языку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-2010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ариан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слове количество букв и звуков совпадает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ьто          В. Дверь       С. Детский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ненастный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слове выделенная буква обозначает  ударный звук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бО          В. ОблегчИть        С. донИзу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зАвидно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акое слово образовано суффиксальным способом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сторонний       В. вверху         С. смелость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ролететь 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НЕ со словами пишется слитно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говоря, (не)ослабевающий интерес, дома (не)построены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хороший человек, (не)доумевать, (не)чего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)сделать, (не)решенные вовремя примеры, (не)робкий, а смелый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пишется одна Н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(н,нн) ый пух, соломе(н,нн)ая шляпа, вяза(н,нн)ый шарф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ще(н,нн)ые туфли, карти(н,нн)ая галерея, деревя(н,нн)ый  забор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ще(н,нн)ые орехи, ледя(н,нн)ой дом, письмо отправле(н,нн)о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на месте пропуска пишется И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_ воды, н_   вязких болот не страшатся дикие звери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_ мог н_   выполнить домашнее задание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_  любить свой город!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все слова пишутся с Ь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знич__, нареж_, тиш_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ищ_, уж_, обознач_те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_, замуж_,еж_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ряд состоит только из подчинительных союзов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над, ух, или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, потому что, хотя, едв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а, ой, перед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слова со скобками будут писаться раздельно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ал, за(то) удал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холодно, (при)том моросил дождь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(бы) мне спеть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о(же) почитай эту книг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предложение, в котором выделенное слово – производный предлог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)ВСТРЕЧУ двигалась колонна бойцов.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хорошей погоде, мы пошли в лес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правдывался, (НЕ)СМОТРЯ в глаз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ряду все слова пишутся через дефис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(кар), приходили(ли), реши(ка)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(же),кое(с)чем, еле(еле)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(по)доброму, (кое)где, дела(то) хорош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ряд, где на месте пропуска во всех словах пишется Е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печатлении_, зам_рать, выд_рали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род_, (в)течении_ суток, пр_зидент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_, (в)следствии_ ненастья, взойти на пр_сто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их предложениях выделенные слова – наречия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о потянулось МИМО дома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шли самые стойкие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леса, как в мягкой постели, выспаться можно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глядит ВОКРУГ изумленн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 предложении деепричастный оборот употреблен неверно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хав к станции, поезда уже не было видно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, окончив институт, моя мечта сбудется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 на эту ветку сирени, я вспоминаю детств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верную характеристику предложения </w:t>
      </w:r>
      <w:r>
        <w:rPr>
          <w:rFonts w:cs="Times New Roman" w:ascii="Times New Roman" w:hAnsi="Times New Roman"/>
          <w:i/>
          <w:sz w:val="24"/>
          <w:szCs w:val="24"/>
        </w:rPr>
        <w:t>Дисциплина – мать победы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.,невосклиц., простое, двусост., нераспр., не осложнено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., невоскл., простое, двусост., распр.,  не осложнено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.,не воскл., простое, односот., распр.,  не осложнен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де на месте цифр нужно поставить  запятые? </w:t>
      </w:r>
      <w:r>
        <w:rPr>
          <w:rFonts w:cs="Times New Roman" w:ascii="Times New Roman" w:hAnsi="Times New Roman"/>
          <w:i/>
          <w:sz w:val="24"/>
          <w:szCs w:val="24"/>
        </w:rPr>
        <w:t>Гости отправились в комнаты(1) для них отведенные(2) и на другой день поутру расстались(3) дав друг другу обещание (4) скоро увидеться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3          В. 1,2,3,4     С. 1,2,4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1,2,3        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текст и выполните задания 17,18,19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)Удивительная птица этот воробей, и везде он одинаков – на севере Норвегии и на Азорских островах: юркий, плут, воришка, забияка, драчун, сплетник и известный нахал. (2)Проведет он всю зиму в глубине густой ели, питаясь тем, что найдет на дороге, а чуть весна – лезет в чужое гнездо, что поближе к дому. (3)А выгонят его – он как ни в  чем не бывало…(4)Ерошится, прыгает, блестит глазенками и кричит во всю вселенную : «Жив, жив, жив! Жив, жив, жив!»  (А.Куприн)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( -ие) типы речи представлен (ы) в тексте?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Рассуждение                                         С. Описание и повествование</w:t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Повествование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овествование  и рассужден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выразительные средства помогают создать образ воробья?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равнения          В. Эпитеты          С. метафоры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лицетворения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ом предложении заключена главная мысль текста?</w:t>
      </w:r>
    </w:p>
    <w:p>
      <w:pPr>
        <w:pStyle w:val="Style15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2          В. 3          С. 4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к итоговому тесту по русскому языку в 7 класс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14"/>
        <w:gridCol w:w="2013"/>
        <w:gridCol w:w="2014"/>
        <w:gridCol w:w="201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вариан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вариант</w:t>
            </w:r>
          </w:p>
        </w:tc>
      </w:tr>
      <w:tr>
        <w:trPr>
          <w:trHeight w:val="39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 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 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 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 D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09:00Z</dcterms:created>
  <dc:creator>Arbatskaya</dc:creator>
  <dc:description/>
  <cp:keywords/>
  <dc:language>en-US</dc:language>
  <cp:lastModifiedBy>User</cp:lastModifiedBy>
  <dcterms:modified xsi:type="dcterms:W3CDTF">2015-03-13T15:55:00Z</dcterms:modified>
  <cp:revision>7</cp:revision>
  <dc:subject/>
  <dc:title/>
</cp:coreProperties>
</file>