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t>Традиционные культурные ценности как основа воспитания в семь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 xml:space="preserve">Сообщение на родительское собрание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учитель технолог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БУ «Еленовская СОШ»</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Журсинова Р.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Традиционные культурные ценности как основа воспитания в семье</w:t>
      </w:r>
    </w:p>
    <w:p>
      <w:pPr>
        <w:pStyle w:val="Normal"/>
        <w:spacing w:before="0" w:after="0"/>
        <w:rPr/>
      </w:pPr>
      <w:r>
        <w:rPr>
          <w:rFonts w:cs="Times New Roman" w:ascii="Times New Roman" w:hAnsi="Times New Roman"/>
          <w:sz w:val="24"/>
          <w:szCs w:val="24"/>
        </w:rPr>
        <w:t xml:space="preserve">Цель:  Обратить внимание на значение культурных ценностей и традиций семьи в развитии и становлении личности подростка, как будущего примерного семьяни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before="0" w:after="0"/>
        <w:rPr/>
      </w:pPr>
      <w:r>
        <w:rPr>
          <w:rFonts w:cs="Times New Roman" w:ascii="Times New Roman" w:hAnsi="Times New Roman"/>
          <w:sz w:val="24"/>
          <w:szCs w:val="24"/>
        </w:rPr>
        <w:t>-актуализировать значение культурных ценностей семьи для развития полноценной личности подростка</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проанализировать наличие традиций и обычаев в современных семья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мья – это та первичная сре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де человек должен учиться творить добр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А.Сухомлински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человека начинается в  семье. Семья для ребенка - это место его рождения и становления. Именно в семье ребенок получает азы знаний об окружающем мире. В семье ребенок учиться трудиться, у него формируется умение ценить и уважать труд взрослых. В семейной атмосфере складываются представления ребенка о добре и зле, то есть закладываются основы нравственности личности. В семье закладываются основы духовной культуры человека.  В семье ребенок с раннего детства, еще до того, когда он начинает ясно осознавать свои поступки и четко контролировать свое поведение, усваивает язык и веру, образ мышления, картину мира, мнения по поводу кардинальных проблем бытия. Семья и семейные ценности представляют собой важные элементы культуры, являются необходимыми и значимыми для человека на протяжении веков.</w:t>
      </w:r>
    </w:p>
    <w:p>
      <w:pPr>
        <w:pStyle w:val="Normal"/>
        <w:spacing w:before="0" w:after="0"/>
        <w:rPr/>
      </w:pPr>
      <w:r>
        <w:rPr>
          <w:rFonts w:cs="Times New Roman" w:ascii="Times New Roman" w:hAnsi="Times New Roman"/>
          <w:sz w:val="28"/>
          <w:szCs w:val="28"/>
        </w:rPr>
        <w:t>Культура семьи, которая накладывает свой отпечаток на все сферы ее деятельности (быт, взаимоотношения, характер и содержание досуга) - одна из важнейших предпосылок  полноценного воспитания детей, а также других ее членов. Учитывая широкий диапазон понятия «культура», можно предположить, что качество семейного воспитания будет во многом обусловлено культурными ценностями, которых придерживаются члены семьи, и умениями использовать различные виды, жанры искусства во благо развития ребенка, вот, например, музыка: нет другого искусства, которое бы так властно вторгалось в эмоциональный мир человека, подчиняло его себе. Но воспитательное воздействие музыка оказывает лишь в том случае, если она воспринимается как искусство. В одной семье ребенок с пеленок привыкает к музыке как к бытовому шуму, который с утра до вечера звучит из магнитофона, радио, телевизора. Воспринимая музыку «вполслуха», ребенок вряд ли научится слушать ее всерьез. А в другой семье сохранились давние традиции  интеллигентной семьи: посещение концертов, оперных спектаклей, хоровое пение в часы досуга…  Семьи исповедуют разные культурные ценности и соответственно получают различные результаты воспитания. Несомненно, что дети в тех семьях значительно «выиграют» в развитии, особенно  нравственном и художественном, в которых близкие им люди не только «потребляют» культуру, но сами творят, вовлекая в этот процесс всю семью: рисуют, лепят, поют хором, устраивают концерты, разыгрывают домашние спектакли, ведут летопись семьи, сочиняют сказк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озабоченные судьбой ребенка, серьезнее подходят к выбору для него детского сада, школы, учреждений дополнительного образования (спортивная секция, кружок, музыкальная школа и д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ип поведения ребенка формируется на основе ценностных представлений семьи о том, что такое «хорошо» и что такое «плохо». Ценностные ориентации в разных семьях существенно отличаются. Один папа считает, что сын должен быть добрым уступчивым, другой, наоборот,  идеал мужчины видит в физической силе, в умении постоять за себя. Словом и делом родители одобряют, поощряют, стимулируют то поведение ребенка, которое соответствует их представлению о «хорошем» человеке. А если ребенок поступает вразрез  с этими представлениями, то его наказывают, стыдят, порицают. Так изо дня  в день в сознание ребенка внедряют систему норм, правил, формируют представление, какие из них допустимы, а какие следует избегать. </w:t>
      </w:r>
    </w:p>
    <w:p>
      <w:pPr>
        <w:pStyle w:val="Normal"/>
        <w:spacing w:before="0" w:after="0"/>
        <w:rPr/>
      </w:pPr>
      <w:r>
        <w:rPr>
          <w:rFonts w:cs="Times New Roman" w:ascii="Times New Roman" w:hAnsi="Times New Roman"/>
          <w:sz w:val="28"/>
          <w:szCs w:val="28"/>
        </w:rPr>
        <w:t>Однако, несмотря на бытующее мнение, что ребенок «зеркало семьи», он не  всегда усваивает «моральный кодекс» своей семьи от «А» до «Я». Пропуская его через призму личного опыта, ребенок «создает» свой свод  правил поведения, взаимоотношений, деятельности и следует ему в силу привычки, а потом  внутренней потреб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ности семьи, которые определяют смысл традиционного поведения, лежат в основе традиций семейного воспитания. Современные ученые (И.В.Бестужев–Лада, Д.С.Лихачев, А.В.Мудрик) к числу важных условий, оказывающих заметное влияние на особенности воспитания, относят семейные традиции и обыча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мья, как и другие социальные институты, существует, воспроизводя традиции,  исторически сложившиеся и передаваемые из поколения в поколение обычаи, порядки, правила поведения. Так, например, во многих семьях сложилась традиция посадки дерева в честь новорожденного малыша или новобрачных; празднования дня поступления ребенка в школу; передачи от отца к сыну первой самостоятельно прочитанной книги; ведение семейной фотолетописи (а сегодня – видеолетописи) и т.д.</w:t>
      </w:r>
    </w:p>
    <w:p>
      <w:pPr>
        <w:pStyle w:val="Normal"/>
        <w:spacing w:before="0" w:after="0"/>
        <w:rPr/>
      </w:pPr>
      <w:r>
        <w:rPr>
          <w:rFonts w:cs="Times New Roman" w:ascii="Times New Roman" w:hAnsi="Times New Roman"/>
          <w:sz w:val="28"/>
          <w:szCs w:val="28"/>
        </w:rPr>
        <w:t>В одной семье, например, традиция празднования дня рождения ребенка реализуется в детском празднике с поздравлениями, пожеланиями, подарками, веселыми играми, пением, танцами, радостное воспоминание о котором сохранится на долгие годы не только для виновника торжества, но и для всех присутствующих.  А в другой семье день рождения ребенка – повод для очередного  взрослого застолья,  пьяными выяснениями отношений, за которыми полностью забыт ребенок, его праздник, его потребность в радости. От такого «празднования» у ребенка надолго сохранится горечь и обида на самых близких людей. В первом примере традиция - основа настоящих и будущих радостей, она побуждает к добру, стимулирует элементы творчества, во втором – причина многих сегодняшних и завтрашних бед и потрясений ребенка, наглядное свидетельство пропасти между ними и родителями, через призму которой весь окружающий мир кажется враждебным и жесток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смотря на суету и спешку современной жизни, во многих семьях сохранилась традиция общесемейных трапез, которые восполняют недостаточность постоянных живых контактов между членами семьи, подтверждают ее цельность и заинтересованность в ней всех домашних. Идет обмен текущими новостями, обсуждаются семейные дела, волнующие всех или кого-либо из членов семьи. Традиция общесемейных трапез, сохраняя свою ценность, является своего рода символом семействен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ниге «Мир детства: Подросток» ее авторы, рассматривающие данную проблему, предлагают выделить в качестве главных признаков, характеризующих семью, следующие:</w:t>
      </w:r>
    </w:p>
    <w:p>
      <w:pPr>
        <w:pStyle w:val="Normal"/>
        <w:spacing w:before="0" w:after="0"/>
        <w:rPr/>
      </w:pPr>
      <w:r>
        <w:rPr>
          <w:rFonts w:cs="Times New Roman" w:ascii="Times New Roman" w:hAnsi="Times New Roman"/>
          <w:sz w:val="28"/>
          <w:szCs w:val="28"/>
        </w:rPr>
        <w:t>-гармоничность отношений в семье;</w:t>
      </w:r>
    </w:p>
    <w:p>
      <w:pPr>
        <w:pStyle w:val="Normal"/>
        <w:spacing w:before="0" w:after="0"/>
        <w:rPr/>
      </w:pPr>
      <w:r>
        <w:rPr>
          <w:rFonts w:cs="Times New Roman" w:ascii="Times New Roman" w:hAnsi="Times New Roman"/>
          <w:sz w:val="28"/>
          <w:szCs w:val="28"/>
        </w:rPr>
        <w:t>-особенности воспитательных усилий родите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ые исследования позволили выделить несколько групп семей.</w:t>
      </w:r>
    </w:p>
    <w:p>
      <w:pPr>
        <w:pStyle w:val="Normal"/>
        <w:spacing w:before="0" w:after="0"/>
        <w:rPr/>
      </w:pPr>
      <w:r>
        <w:rPr>
          <w:rFonts w:cs="Times New Roman" w:ascii="Times New Roman" w:hAnsi="Times New Roman"/>
          <w:sz w:val="28"/>
          <w:szCs w:val="28"/>
        </w:rPr>
        <w:t>В семьях первой группы взаимоотношения между родителями и детьми строятся на взаимном уважении, заботе друг о друге, доброжелательности. Возникающие противоречия не носят затяжного характера и решаются без конфликтов. У подростков, воспитывающихся в таких семьях, можно выделить некоторые общие черты: общительность, коллективизм, доброжелательное отношение к окружающим их людям, уважение к старшим.</w:t>
      </w:r>
    </w:p>
    <w:p>
      <w:pPr>
        <w:pStyle w:val="Normal"/>
        <w:spacing w:before="0" w:after="0"/>
        <w:rPr/>
      </w:pPr>
      <w:r>
        <w:rPr>
          <w:rFonts w:cs="Times New Roman" w:ascii="Times New Roman" w:hAnsi="Times New Roman"/>
          <w:sz w:val="28"/>
          <w:szCs w:val="28"/>
        </w:rPr>
        <w:t>Вторая группа семей.   Здесь также присутствует согласованность семейных отношений, но, в отличие от первой группы, отношение к воспитанию подростков более пассивное. Взаимоотношения между родителями и детьми скорее можно назвать сосуществованием. В таких семьях авторитет родителей невысок. У подростков из семей данной группы наряду с определенными положительными качествами можно отметить и отрицательные: лень, упрямство, лицемерие.</w:t>
      </w:r>
    </w:p>
    <w:p>
      <w:pPr>
        <w:pStyle w:val="Normal"/>
        <w:spacing w:before="0" w:after="0"/>
        <w:rPr/>
      </w:pPr>
      <w:r>
        <w:rPr>
          <w:rFonts w:cs="Times New Roman" w:ascii="Times New Roman" w:hAnsi="Times New Roman"/>
          <w:sz w:val="28"/>
          <w:szCs w:val="28"/>
        </w:rPr>
        <w:t>Третья группа семей.    Наиболее характерная их черта — конфликты. В педагогическом плане такие родители несостоятельны, а дети, воспитывающиеся в таких семьях, часто относятся к категории «труд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вертая группа семей.   Это семьи, в которых никого не интересует внутренний мир ребенка. Их главное правило: «чтоб учился отлично и вел себя прилично». Отношения между родителями и детьми лишены близости, взаимопонимания. И результат такого воспитания — полное неприятие ребенком моральных норм своей семь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им образом, родители должны всегда помнить, что моральный облик ребенка — его взгляды, его отношение к людям — в огромной степени зависят от того, какими подросток видит своих родителей дома, в семье. Ребенок — зеркало, в котором его родители могут увидеть себя.</w:t>
      </w:r>
    </w:p>
    <w:p>
      <w:pPr>
        <w:pStyle w:val="Normal"/>
        <w:spacing w:before="0" w:after="0"/>
        <w:rPr/>
      </w:pPr>
      <w:r>
        <w:rPr>
          <w:rFonts w:cs="Times New Roman" w:ascii="Times New Roman" w:hAnsi="Times New Roman"/>
          <w:sz w:val="28"/>
          <w:szCs w:val="28"/>
        </w:rPr>
        <w:t>Вера, духовное единство, забота о ближнем, нерасторжимость супружеского союза, материнство, отцовство, терпение, послушание, взаимное доверие, взаимное уважение, трудолюбие, почитание родителей, память предков, преданность, верность, целомудрие, взаимное прощение, неиссякаемая любовь – все эти ценности семьи созидает отечественная  куль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 матери, колыбельные песни, спетые ею; рассказанные сказки, потешки и пословицы; выпеченный ее руками хлеб или вышитая скатерть, ее поведение по отношению к мужу, родителям и другим детям несли и с первых дней жизни несут ребенку огромную социально-культурную информацию о нравственных ценностях семьи и семейной жизни, формируя обобщенный образ-идеал жены, хозяйки, мате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делает отец, то старается делать и сы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ин добрый пример лучше ста с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роки ребенка не рождаются, а воспитыв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учится тому, что видит у себя в д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ители пример том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Бранд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8:00Z</dcterms:created>
  <dc:creator>1</dc:creator>
  <dc:description/>
  <cp:keywords/>
  <dc:language>en-US</dc:language>
  <cp:lastModifiedBy>Admin</cp:lastModifiedBy>
  <cp:lastPrinted>2014-12-01T19:54:00Z</cp:lastPrinted>
  <dcterms:modified xsi:type="dcterms:W3CDTF">2015-03-13T09:29:00Z</dcterms:modified>
  <cp:revision>21</cp:revision>
  <dc:subject/>
  <dc:title/>
</cp:coreProperties>
</file>