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 80» комбинированного ви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епосредственно-образовательной деятельности по формированию связной монологической речи в подготовительной к школе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>Тема: «</w:t>
      </w:r>
      <w:r>
        <w:rPr>
          <w:rFonts w:cs="Times New Roman" w:ascii="Times New Roman" w:hAnsi="Times New Roman"/>
          <w:sz w:val="40"/>
          <w:szCs w:val="40"/>
        </w:rPr>
        <w:t>Составление рассказа по сюжетной карт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Лето красное пришл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 учитель-логопед первой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ой категории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ремина Татьяна Иван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.  Дзержинс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0"/>
          <w:szCs w:val="40"/>
        </w:rPr>
        <w:t>Цель: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овершенствование связной монологической реч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</w:t>
      </w:r>
      <w:r>
        <w:rPr>
          <w:rFonts w:cs="Times New Roman" w:ascii="Times New Roman" w:hAnsi="Times New Roman"/>
          <w:b/>
          <w:sz w:val="40"/>
          <w:szCs w:val="40"/>
        </w:rPr>
        <w:t>Задачи: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разовательны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1.Закреплять навыки составления рассказа по сюжетной картине  с опорой на наглядную мод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Активизировать словарный зап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Упражнять в подборе слов-синонимов, в согласовании прилагательных с существительны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ррекционно-развивающ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Развивать речемыслительную деятельность, внимание, зрительную памя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Учить составлять наглядную модель к рассказ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Упражнять детей в произношении слов сложной слоговой струк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оспитательны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Воспитывать интерес к многообразию родного язы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Учить восхищаться красотой природы.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оды и прие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глядное моделирование, рассматривание картины, чтение стихотворения, словесные игры,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пальчиковая игра, подвижная игра, 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гровой момент, педагогическая оценка, беседа, элементы психогимнастики, загадывание загад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дварительная раб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ение стихотворений, чтение художественных произведений: «Четыре желания» Ушинского К.Д., «Летний вечер» Жуковского В.А., беседы о лете, рассматривание иллюстра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об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южетная картина «Лето красное пришло», наглядная модель, макет с изображением цветочной поляны, бумажные цв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Ход занят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 xml:space="preserve"> Организационный мо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психогимнас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представьте, что мы с вами на красивой поляне. Ярко светит солнце. Настроение отличное! Улыбнитесь и покажите, что у вас отличное настро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Введение в те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Чтение стихотвор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гадайте время года:                                                                                                       Стоит жаркая погода,                                                                                                        Рано солнышко встает,                                                                                                        Днем и греет, и печ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ловесная игра «Подбери слов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годня будем говорить о лете. Подберите, пожалуйста, красивые слова-призна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ето како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лнце летом како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акая летом тра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альчиковая игра «Цветок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 Работа по те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ссматривание сюжетной карт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посмотрите какая красивая картина перед вами. Называется она «Лето красное пришло». Давайте составим красивый и длинный рассказ по этой картине. Для этого нужно составить план из карточек-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ставление наглядной модели к рассказ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ставляется макет с изображением цветочной полян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тавьте карточки-символы с цветами на этой поляне в нужном поря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Физкультминут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й речке нет покоя,                    (руки вперед)                                                                                       День и ночь журчит в кустах.           (бег на месте)                                                                              Ходит солнце золотое                        (ходьба )                                                                                     В чистых-чистых небесах.                   (руки поднимают вверх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</w:rPr>
        <w:t xml:space="preserve">   Основная ча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ешифровка наглядной мод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ставление предложений  в соответствии с элементами мод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оставление целого рассказ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VI</w:t>
      </w:r>
      <w:r>
        <w:rPr>
          <w:rFonts w:cs="Times New Roman" w:ascii="Times New Roman" w:hAnsi="Times New Roman"/>
          <w:b/>
          <w:sz w:val="32"/>
          <w:szCs w:val="32"/>
        </w:rPr>
        <w:t xml:space="preserve">  Итог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ая игра «Назови слова-действия»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перечислите все слова-действия, которые называли в рассказ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деятельности детей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Молодцы, ребята. Рассказы получились интересные, длинные, с красивыми сло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спект лето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31:00Z</dcterms:created>
  <dc:creator>User</dc:creator>
  <dc:description/>
  <dc:language>en-US</dc:language>
  <cp:lastModifiedBy>User</cp:lastModifiedBy>
  <dcterms:modified xsi:type="dcterms:W3CDTF">2015-03-12T12:32:00Z</dcterms:modified>
  <cp:revision>2</cp:revision>
  <dc:subject/>
  <dc:title/>
</cp:coreProperties>
</file>