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Логическая схема школьного курса «География»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6 — 9 классы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</w:t>
      </w:r>
      <w:r>
        <w:rPr>
          <w:b w:val="false"/>
          <w:bCs w:val="false"/>
          <w:sz w:val="28"/>
          <w:szCs w:val="28"/>
        </w:rPr>
        <w:t xml:space="preserve">Курс выстроен в рамках концепции развивающего обучения. Курс нацелен на  приоритетное формирование у учащихся теоретических основ географических знаний, концептуальных положений географической науки и предполагает усвоение основных логико-теоретических опорных схем, необходимых для успешного усвоения и освоения всего эмпирического многообразия географии как науки о Земле.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</w:t>
      </w:r>
      <w:r>
        <w:rPr>
          <w:b w:val="false"/>
          <w:bCs w:val="false"/>
          <w:sz w:val="28"/>
          <w:szCs w:val="28"/>
        </w:rPr>
        <w:t xml:space="preserve">Основа любого географического знания — географическая карта. Умение читать карту — основополагающее географическое умение, как умение производить арифметические вычисления в математике. Поэтому первым логическим разделом курса географии в школе является курс, вводящий ученика в науку чтения карты, курс теоретической и практической картографии. Карта — основное понятие в пропедевтике географии; чтение географической карты есть необходимое условие успешного усвоения всех последующих географических знаний. Это картоведение есть приоритетное направление в курсе географии 6 класса.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</w:t>
      </w:r>
      <w:r>
        <w:rPr>
          <w:b w:val="false"/>
          <w:bCs w:val="false"/>
          <w:sz w:val="28"/>
          <w:szCs w:val="28"/>
        </w:rPr>
        <w:t xml:space="preserve">Чтение карты служит условием и опорой для дальнейшего продвижения в географическом познании. Учащиеся приступают к изучению ландшафтов Земли на основе их картографического расположения и изображения. Умение читать ландшафт по географической карте и означает умение применять теоретическую модель к конкретному эмпирическому материалу, умение «восходить от абстрактного к конкретному». Карта есть та обобщённая модель земной поверхности, которая позволяет обучающемуся и формирующемуся  мышлению включить в процесс познания многообразие эмпирического материала, интегрированного в общетеоретическое понятийное поле познания. Ученик считывает по карте такое основное понятие географии как «географическая зональность», определяет и «видит» рельеф поверхности Земли. Вообще, географическая карта становится подлинной теоретическо-символической моделью, идеей человеческого , земного обитания.  Такая дедуктивная форма географического мышления вводится в 7 классе.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>Далее ученик учится данную теоретическо-эмпирическую модель обогащать географической, природо- и антропогенной конкретикой, приходит к понятию «геосистема», рассматривает в комплексе взаимоотношения природного и человеческого факторов в развитии Земли, учится смотреть на Землю как на сферу обитания человека, объединяет понятия «геосфера», «биосфера» и «антропосфера» (или «ноосфера» по Вернадскому и Тейар-де-Шардену) в единый понятийный комплекс «Земля как среда человеческого обитания».  Абстрактно-теоретическое картографическое и ландшафтное мышление перерастает в конкретно-теоретическое мышление, позволяющее умело и со знанием дела применять теоретическое знание к конкретным проблемам, связанным со средой обитания человека в том или ином регионе Земли. Школьник усваивает понятия «географическое районирование» как ключевое при рассмотрении среды обитания и жизнедеятельности человеческого сообщества в том или ином регионе Земли. Данные знания, умения и навыки усваиваются школьниками в 8 классе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</w:t>
      </w:r>
      <w:r>
        <w:rPr>
          <w:b w:val="false"/>
          <w:bCs w:val="false"/>
          <w:sz w:val="28"/>
          <w:szCs w:val="28"/>
        </w:rPr>
        <w:t xml:space="preserve">Далее ученик, пользуясь полученными знаниями, способен выстраивать на их основе проективную форму мышления, заключающуюся в способности  предлагать и обосновывать с помощью  теоретической  и эмпирической  аргументации проекты решения тех или иных насущных социально-экономических проблем, связанных с физической или экономической географией — экологические и природоохранные проекты, социально-экономические проекты. Таким образом, ко времени окончания основной школы, учащиеся вплотную подходят к такому виду учебной деятельности, как учебно-исследовательская и учебно-проектная деятельность. Эта, логически завершающая часть курса географии относится к 9 классу.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</w:t>
      </w:r>
      <w:r>
        <w:rPr>
          <w:b w:val="false"/>
          <w:bCs w:val="false"/>
          <w:sz w:val="28"/>
          <w:szCs w:val="28"/>
        </w:rPr>
        <w:t>Следовательно общеобразовательный курс географии, начинаясь с усвоения теоретической схемы, генетически исходного отношения географической науки — географической карты, логическим образом перетекает в картографическое моделирование, то есть применение теоретических картографических знаний к конкретной географической эмпирической реальности, а последовательно — к проектной деятельности на основе интеграции теоретико-логического и конкретно-эмпирического уровней мышления в понятиях, терминах и фактах географической науки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>Таким образом, общая логика курса географии, если её выразить в двух словах и кратко-схематически, может быть представлена так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Карта —</w:t>
      </w:r>
      <w:r>
        <w:rPr>
          <w:b/>
          <w:bCs/>
          <w:i/>
          <w:iCs/>
          <w:sz w:val="28"/>
          <w:szCs w:val="28"/>
          <w:lang w:val="en-US"/>
        </w:rPr>
        <w:t>&gt;</w:t>
      </w:r>
      <w:r>
        <w:rPr>
          <w:b/>
          <w:bCs/>
          <w:i/>
          <w:iCs/>
          <w:sz w:val="28"/>
          <w:szCs w:val="28"/>
        </w:rPr>
        <w:t xml:space="preserve"> ландшафт — </w:t>
      </w:r>
      <w:r>
        <w:rPr>
          <w:b/>
          <w:bCs/>
          <w:i/>
          <w:iCs/>
          <w:sz w:val="28"/>
          <w:szCs w:val="28"/>
          <w:lang w:val="en-US"/>
        </w:rPr>
        <w:t>&gt;</w:t>
      </w:r>
      <w:r>
        <w:rPr>
          <w:b/>
          <w:bCs/>
          <w:i/>
          <w:iCs/>
          <w:sz w:val="28"/>
          <w:szCs w:val="28"/>
        </w:rPr>
        <w:t>географическая система —</w:t>
      </w:r>
      <w:r>
        <w:rPr>
          <w:b/>
          <w:bCs/>
          <w:i/>
          <w:iCs/>
          <w:sz w:val="28"/>
          <w:szCs w:val="28"/>
          <w:lang w:val="en-US"/>
        </w:rPr>
        <w:t>&gt;</w:t>
      </w:r>
      <w:r>
        <w:rPr>
          <w:b/>
          <w:bCs/>
          <w:i/>
          <w:iCs/>
          <w:sz w:val="28"/>
          <w:szCs w:val="28"/>
        </w:rPr>
        <w:t xml:space="preserve"> среда обитания человека —</w:t>
      </w:r>
      <w:r>
        <w:rPr>
          <w:b/>
          <w:bCs/>
          <w:i/>
          <w:iCs/>
          <w:sz w:val="28"/>
          <w:szCs w:val="28"/>
          <w:lang w:val="en-US"/>
        </w:rPr>
        <w:t>&gt;</w:t>
      </w:r>
      <w:r>
        <w:rPr>
          <w:b/>
          <w:bCs/>
          <w:i/>
          <w:iCs/>
          <w:sz w:val="28"/>
          <w:szCs w:val="28"/>
        </w:rPr>
        <w:t xml:space="preserve"> перспективы жизнедеятельности общества в данной среде обитания.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Z">
    <w:name w:val="z-Начало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Z1">
    <w:name w:val="z-Конец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Open">
    <w:name w:val="open"/>
    <w:basedOn w:val="Style12"/>
    <w:qFormat/>
    <w:rPr/>
  </w:style>
  <w:style w:type="character" w:styleId="Close">
    <w:name w:val="close"/>
    <w:basedOn w:val="Style12"/>
    <w:qFormat/>
    <w:rPr/>
  </w:style>
  <w:style w:type="character" w:styleId="Y5black">
    <w:name w:val="y5_black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Url">
    <w:name w:val="url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6:04:00Z</dcterms:created>
  <dc:creator>Director</dc:creator>
  <dc:description/>
  <dc:language>en-US</dc:language>
  <cp:lastModifiedBy>Нонна Викторовна</cp:lastModifiedBy>
  <cp:lastPrinted>2009-02-10T19:50:00Z</cp:lastPrinted>
  <dcterms:modified xsi:type="dcterms:W3CDTF">2013-03-25T11:18:00Z</dcterms:modified>
  <cp:revision>62</cp:revision>
  <dc:subject/>
  <dc:title>ДЕПАРТАМЕНТ ОБРАЗОВАНИЯ</dc:title>
</cp:coreProperties>
</file>