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 «Увеличение и уменьшение числа на 2»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действовать формированию навыка увеличения и уменьшения  числа на 2,  умения находить ответ разными способами; создать условия для совершенствования навыка письма цифр, развития умения анализировать записи и выбирать соответствующий знак; вызвать интерес к изучению матема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pacing w:val="30"/>
          <w:sz w:val="28"/>
          <w:szCs w:val="28"/>
        </w:rPr>
        <w:t>Познавательные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щеучебные –</w:t>
      </w:r>
      <w:r>
        <w:rPr>
          <w:sz w:val="28"/>
          <w:szCs w:val="28"/>
        </w:rPr>
        <w:t xml:space="preserve"> увеличение и уменьшение числа на 2 в пределах 10 с помощью знаков «+», «–»; составление числовых выражений; обоснование выбора арифметического действия; моделирование ситуации увеличения (уменьшения) числа на 2; совершенствование навыка письма </w:t>
        <w:br/>
        <w:t xml:space="preserve">цифр в прямом и обратном порядке; </w:t>
      </w:r>
      <w:r>
        <w:rPr>
          <w:i/>
          <w:iCs/>
          <w:sz w:val="28"/>
          <w:szCs w:val="28"/>
        </w:rPr>
        <w:t>логические –</w:t>
      </w:r>
      <w:r>
        <w:rPr>
          <w:sz w:val="28"/>
          <w:szCs w:val="28"/>
        </w:rPr>
        <w:t xml:space="preserve"> сравнение чисел, количества предметов с использованием выражений: «больше на 2», «меньше на 2»; различение понятий: «столько же…», «больше на…», «меньше на…». </w:t>
      </w:r>
    </w:p>
    <w:p>
      <w:pPr>
        <w:pStyle w:val="Normal"/>
        <w:jc w:val="both"/>
        <w:rPr/>
      </w:pPr>
      <w:r>
        <w:rPr>
          <w:spacing w:val="30"/>
          <w:sz w:val="28"/>
          <w:szCs w:val="28"/>
        </w:rPr>
        <w:t xml:space="preserve">Регулятивные: </w:t>
      </w:r>
      <w:r>
        <w:rPr>
          <w:sz w:val="28"/>
          <w:szCs w:val="28"/>
        </w:rPr>
        <w:t xml:space="preserve">выполнять учебные действия в материализованной, громкоречевой и умственной форм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30"/>
          <w:sz w:val="28"/>
          <w:szCs w:val="28"/>
        </w:rPr>
        <w:t>Коммуникативные:</w:t>
      </w:r>
      <w:r>
        <w:rPr>
          <w:sz w:val="28"/>
          <w:szCs w:val="28"/>
        </w:rPr>
        <w:t xml:space="preserve"> понимать возможность различных позиций других людей, отличных от собственных, и ориентироваться на позицию партнера в общении и взаимодействии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зентация, счетный материал, фишки, предметные картинки, «Оценочная шкала», набор цифр, «числовая лента», электронные физминутки для глаз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before="120" w:after="120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  <w:t>1.Организационный этап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i/>
          <w:spacing w:val="45"/>
          <w:sz w:val="28"/>
          <w:szCs w:val="28"/>
        </w:rPr>
        <w:t>Приветствие.</w:t>
      </w:r>
      <w:r>
        <w:rPr>
          <w:sz w:val="28"/>
          <w:szCs w:val="28"/>
        </w:rPr>
        <w:t xml:space="preserve"> Я рада видеть ваши добрые лица, ваши улыбки, думаю, что этот урок принесет вам радость и удовольствие. Пожелайте друг другу успеха и хорошего настроени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рады, что на нашем уроке присутствуют гости. Ведь недаром народная мудрость гласит: «Гости в доме – хозяевам радость!»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Поприветствуем наших гостей. </w:t>
      </w:r>
    </w:p>
    <w:p>
      <w:pPr>
        <w:pStyle w:val="Normal"/>
        <w:autoSpaceDE w:val="false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гостей сегодня ждали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с волнением встречали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рошо ли мы умеем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писать и отвечать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судите очень строго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ь учились мы немного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отивирование к учебной деятельности.</w:t>
      </w:r>
    </w:p>
    <w:p>
      <w:pPr>
        <w:pStyle w:val="Normal"/>
        <w:autoSpaceDE w:val="false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создать условия для возникновения у ученика внутренней потребности включения в учебный процесс.</w:t>
      </w:r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пределение к деятельност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 внимательно на девиз нашего урока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Учитесь …открывать!»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 что именно открывать, вы узнаете, если …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можно выполнить задания, используя эти числа? (7, 1, 5, 3, 9)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положите данные числа в порядке возрастания. Переверните карточки. (1-т, 3-а, 5-й, 7-н, 9- ы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мните девиз нашего урок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ткрыть новую математическую тайну, необходимо поставить для себя задачи. Выберите и прикрепите к пальчикам ладошки те задачи, которые вам очень хочется выполнить на уроке. В конце урока сравните и сделаете выводы, насколько вы реализовали себя и что вам помешало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У каждого ученика «Оценочная шкала» в виде ладошки, карточки с символами, которые необходимо выбрать и прикрепить к пальчикам ладоши).</w:t>
      </w:r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чать на трудные вопросы.</w:t>
      </w:r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ть интересное задание.</w:t>
      </w:r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нать новое.</w:t>
      </w:r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елать так, чтобы похвалили.</w:t>
      </w:r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тельно слушать ответы одноклассников.</w:t>
      </w:r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Актуализация знаний. </w:t>
      </w:r>
    </w:p>
    <w:p>
      <w:pPr>
        <w:pStyle w:val="Normal"/>
        <w:autoSpaceDE w:val="false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подготовить и мотивировать учащихся к надлежащему самостоятельному выполнению пробного учебного действия, актуализировать мыслительные операции, необходимые для проблемного изложения нового зна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ля открытия математических тайн проведем математическую разминк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А теперь вперед – за дел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Математика нас жде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Начинаем устный счет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ый сч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Работа по слайдам презентации. Повторение прибавления и вычитания  числа 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Выполнение заданий на дос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ь по моделям-иллюстрациям задачу и реши е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селяем дома (состав числа) работа в парах и индивидуально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умайте, какое число лишнее:  2,4, 5,6,8? (5 –нечетное, числа получились путем прибавления числа 2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,3,4,5,7,9? (4 – четное, числа получились путем прибавления числа 2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2) – Рассмотрите рисунки на доск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015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авните количество фигур на каждом рисунке.</w:t>
      </w:r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остановка цели урока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sz w:val="28"/>
          <w:szCs w:val="28"/>
        </w:rPr>
        <w:t>Цель: сформулировать и согласовать цели урока, организовать уточнение и согласование темы урок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Хотите узнать, как можно увеличить и уменьшить число на 2 разными способами?</w:t>
      </w:r>
    </w:p>
    <w:p>
      <w:pPr>
        <w:pStyle w:val="Normal"/>
        <w:autoSpaceDE w:val="false"/>
        <w:spacing w:before="240" w:after="6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5.Сообщение темы урок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240" w:after="6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годня на уроке рассмотрим случаи увеличения и уменьшения числа на 2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240" w:after="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Чему же мы должны научиться? Зачем это надо знать? (Решать примеры, находить и исправлять ошибки).</w:t>
      </w:r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блемное объяснение нового знания.</w:t>
      </w:r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ое восприятие и усвоение нового  материала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sz w:val="28"/>
          <w:szCs w:val="28"/>
        </w:rPr>
        <w:t>Цель: сформулировать и согласовать цели урока, организовать уточнение и согласование темы урока, организовать фиксацию преодоления затруднени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 на помощь позвали Бельчата. Какое задание  они выполняли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приемов увеличения и уменьшения числа на 2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демонстрационной линейке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7. Первичное закрепление нового материала. Работа по учебнику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b/>
          <w:bCs/>
          <w:sz w:val="28"/>
          <w:szCs w:val="28"/>
        </w:rPr>
        <w:t>1) Задание 1 (с. 58)</w:t>
      </w:r>
      <w:r>
        <w:rPr>
          <w:sz w:val="28"/>
          <w:szCs w:val="28"/>
        </w:rPr>
        <w:t xml:space="preserve"> с использованием цветных фишек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на рисунке вилков капусты? </w:t>
      </w:r>
      <w:r>
        <w:rPr>
          <w:i/>
          <w:iCs/>
          <w:sz w:val="28"/>
          <w:szCs w:val="28"/>
        </w:rPr>
        <w:t>(4.)</w:t>
      </w:r>
      <w:r>
        <w:rPr>
          <w:sz w:val="28"/>
          <w:szCs w:val="28"/>
        </w:rPr>
        <w:t xml:space="preserve"> Картофеля? </w:t>
      </w:r>
      <w:r>
        <w:rPr>
          <w:i/>
          <w:iCs/>
          <w:sz w:val="28"/>
          <w:szCs w:val="28"/>
        </w:rPr>
        <w:t>(7.)</w:t>
      </w:r>
      <w:r>
        <w:rPr>
          <w:sz w:val="28"/>
          <w:szCs w:val="28"/>
        </w:rPr>
        <w:t xml:space="preserve"> Морковок? </w:t>
      </w:r>
      <w:r>
        <w:rPr>
          <w:i/>
          <w:iCs/>
          <w:sz w:val="28"/>
          <w:szCs w:val="28"/>
        </w:rPr>
        <w:t>(2.)</w:t>
      </w:r>
      <w:r>
        <w:rPr>
          <w:sz w:val="28"/>
          <w:szCs w:val="28"/>
        </w:rPr>
        <w:t xml:space="preserve"> Репок? </w:t>
      </w:r>
      <w:r>
        <w:rPr>
          <w:i/>
          <w:iCs/>
          <w:sz w:val="28"/>
          <w:szCs w:val="28"/>
        </w:rPr>
        <w:t>(3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мотрите таблицу в учебнике. Проверьте, </w:t>
      </w:r>
      <w:r>
        <w:rPr>
          <w:b/>
          <w:sz w:val="28"/>
          <w:szCs w:val="28"/>
        </w:rPr>
        <w:t>верно ли</w:t>
      </w:r>
      <w:r>
        <w:rPr>
          <w:sz w:val="28"/>
          <w:szCs w:val="28"/>
        </w:rPr>
        <w:t xml:space="preserve"> выложены фишки в следующей клетке таблицы в верхней строке. В левом углу таблицы. (Фишек столько же , сколько репок)Расскажите, как она построена. Выложите фишки в таблицу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ясните, сколько надо прибавить, если в условии сказано: на 2 больше, на 2 меньш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заполнить таблицу фишкам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было необычно, когда заполняли таблицу? (В одной 0 фишек)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начит выражение «больше на 2»? </w:t>
      </w:r>
      <w:r>
        <w:rPr>
          <w:i/>
          <w:iCs/>
          <w:sz w:val="28"/>
          <w:szCs w:val="28"/>
        </w:rPr>
        <w:t>(Столько же и еще 2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начит выражение «меньше на 2»? </w:t>
      </w:r>
      <w:r>
        <w:rPr>
          <w:i/>
          <w:iCs/>
          <w:sz w:val="28"/>
          <w:szCs w:val="28"/>
        </w:rPr>
        <w:t>(Столько же, но без 2.)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b/>
          <w:bCs/>
          <w:sz w:val="28"/>
          <w:szCs w:val="28"/>
        </w:rPr>
        <w:t xml:space="preserve">2) Задание 2 (с. 58). </w:t>
      </w:r>
      <w:r>
        <w:rPr>
          <w:bCs/>
          <w:sz w:val="28"/>
          <w:szCs w:val="28"/>
        </w:rPr>
        <w:t>Разные способы получения результата арифметического действия (составление модели с помощью фишек, использование линейки, кассы цифр)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по группам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йте первую запись: 3 + 2. </w:t>
      </w:r>
      <w:r>
        <w:rPr>
          <w:i/>
          <w:iCs/>
          <w:sz w:val="28"/>
          <w:szCs w:val="28"/>
        </w:rPr>
        <w:t>(К трем прибавить два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йдите ответ с помощью составления модели на цветных фишках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85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  и  2  –  это  5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йдите ответ, используя линейку. </w:t>
      </w:r>
      <w:r>
        <w:rPr>
          <w:i/>
          <w:iCs/>
          <w:sz w:val="28"/>
          <w:szCs w:val="28"/>
        </w:rPr>
        <w:t>(От числа 3 делаем два «шага» вправо, получаем число 5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идет работа с другими записями.</w:t>
      </w:r>
    </w:p>
    <w:p>
      <w:pPr>
        <w:pStyle w:val="Normal"/>
        <w:autoSpaceDE w:val="false"/>
        <w:spacing w:before="60" w:after="6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) Задание 3 (с. 59)</w:t>
      </w:r>
      <w:r>
        <w:rPr>
          <w:sz w:val="28"/>
          <w:szCs w:val="28"/>
        </w:rPr>
        <w:t xml:space="preserve"> с использованием набора «Касса цифр» или  вееров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задание приготовила белочка? </w:t>
      </w:r>
      <w:r>
        <w:rPr>
          <w:i/>
          <w:iCs/>
          <w:sz w:val="28"/>
          <w:szCs w:val="28"/>
        </w:rPr>
        <w:t>(Каждое число надо увеличить на 2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задание приготовил ежик? </w:t>
      </w:r>
      <w:r>
        <w:rPr>
          <w:i/>
          <w:iCs/>
          <w:sz w:val="28"/>
          <w:szCs w:val="28"/>
        </w:rPr>
        <w:t>(Каждое число надо уменьшить на 2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выполняют вычисления и поднимают карточку с ответом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>Ц</w:t>
      </w:r>
      <w:r>
        <w:rPr>
          <w:i/>
          <w:sz w:val="28"/>
          <w:szCs w:val="28"/>
        </w:rPr>
        <w:t>ель: предупреждение преждевременного наступления утомления и снятия мышечного статического напряжения, предотвращение усталости и утомляемости.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минутка для глаз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iCs/>
          <w:sz w:val="28"/>
          <w:szCs w:val="28"/>
        </w:rPr>
        <w:t>8. Самостоятельное, творческое использование сформированных умений и навыков.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Цель: обеспечить в ходе закрепления повышения уровня осмысления изученного материала, глубины его понимания.</w:t>
      </w:r>
    </w:p>
    <w:p>
      <w:pPr>
        <w:pStyle w:val="Normal"/>
        <w:autoSpaceDE w:val="false"/>
        <w:ind w:firstLine="360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едлагает вам такое задание</w:t>
      </w:r>
    </w:p>
    <w:p>
      <w:pPr>
        <w:pStyle w:val="Normal"/>
        <w:autoSpaceDE w:val="false"/>
        <w:spacing w:before="75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в печатной тетради Урок № 24 с. 5-6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 Моделирование (с помощью рисования фишек) ситуации увеличения (уменьшения) числа на 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спользуя подсказку, расскажите порядок выполнения задания в левом (правом) столбике. Нарисовать фишки на каждой линии  по правилу. Можно зачеркивать фишки в столбике спра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. Прибавление и вычитание числа 2: отработка разных способов получения результата – составление модели и использование линей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равните примеры столбцов: чем похожи, чем различаются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ыбрать и отметить значком записи, которым соответствуют модели, составленные в задании №1 (3+2; 7+2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Запись результатов во 2 столбец.  Выбрать и отметить значком записи, которым соответствуют модели, составленные в задании №1 (9-2; 7-2; 3-2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. Описать ситуации, изображенные на рисунках. Выбрать модели, которые подходят к рисункам. Записать решение под рисунком. </w:t>
      </w:r>
      <w:r>
        <w:rPr>
          <w:b/>
          <w:sz w:val="28"/>
          <w:szCs w:val="28"/>
        </w:rPr>
        <w:t>Проверить работ в пара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ора арифметического действия и схемы, соответствующих рисунк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 Самостоятельная работа. Провер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 Дополнение модели состава числа 9 (рисование фишек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. Анализ записей вида 3  2 = 5 и выбор знака «+» или «?». Чем похожи записи, чем отличаются? Почему в первом случае получилось 5, а во втором – 1? Самостоятельная работа.</w:t>
      </w:r>
    </w:p>
    <w:p>
      <w:pPr>
        <w:pStyle w:val="Normal"/>
        <w:autoSpaceDE w:val="false"/>
        <w:spacing w:before="45" w:after="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Итог урока.</w:t>
      </w:r>
    </w:p>
    <w:p>
      <w:pPr>
        <w:pStyle w:val="Normal"/>
        <w:autoSpaceDE w:val="false"/>
        <w:spacing w:before="45" w:after="45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ить ваши знания пришел Знайка. У него полный портфель знаний. </w:t>
      </w:r>
    </w:p>
    <w:p>
      <w:pPr>
        <w:pStyle w:val="Normal"/>
        <w:autoSpaceDE w:val="false"/>
        <w:spacing w:before="45" w:after="45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А что вы сегодня положите в свой портфель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ового узнали на уроке?  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то значит «увеличить на 2»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значит «уменьшить на 2»?</w:t>
      </w:r>
    </w:p>
    <w:p>
      <w:pPr>
        <w:pStyle w:val="Normal"/>
        <w:rPr/>
      </w:pPr>
      <w:r>
        <w:rPr>
          <w:b/>
          <w:sz w:val="28"/>
          <w:szCs w:val="28"/>
        </w:rPr>
        <w:t>10. Рефлекс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организовать рефлексию и самооценку учениками собственной учебной деятельности, соотношение цели и результатов деятельности, фиксирование степени их соответ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емся к девизу урока.</w:t>
      </w:r>
    </w:p>
    <w:p>
      <w:pPr>
        <w:pStyle w:val="Normal"/>
        <w:rPr/>
      </w:pPr>
      <w:r>
        <w:rPr>
          <w:sz w:val="28"/>
          <w:szCs w:val="28"/>
        </w:rPr>
        <w:t>-Какую тайну математики открыли? Чему науч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из намеченных задач вы выполн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м ли было лег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ите свою работу на уроке. На полянке собрались наши герои. Давайте поблагодарим их за урок и украсим полянку цвет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сный – у меня все получилось. Я доволен своей работ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тый – все получилось, но я хотел бы работать еще лучше.</w:t>
      </w:r>
    </w:p>
    <w:p>
      <w:pPr>
        <w:pStyle w:val="Normal"/>
        <w:rPr/>
      </w:pPr>
      <w:r>
        <w:rPr>
          <w:b/>
          <w:i/>
          <w:sz w:val="28"/>
          <w:szCs w:val="28"/>
        </w:rPr>
        <w:t>Синий– У меня не все получилось, но я понял, какие ошибки допус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те  работу своих одноклассников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0:48:00Z</dcterms:created>
  <dc:creator>Admin</dc:creator>
  <dc:description/>
  <cp:keywords/>
  <dc:language>en-US</dc:language>
  <cp:lastModifiedBy>Ziborovka</cp:lastModifiedBy>
  <cp:lastPrinted>2012-10-25T15:27:00Z</cp:lastPrinted>
  <dcterms:modified xsi:type="dcterms:W3CDTF">2015-03-13T13:32:00Z</dcterms:modified>
  <cp:revision>13</cp:revision>
  <dc:subject/>
  <dc:title>Математика Урок № 24</dc:title>
</cp:coreProperties>
</file>