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4927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Огнёв-Майданский детский сад № 3 «Снежинка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-5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ПРОВЕДЕНИЯ МЕСЯЧНИКА БЕЗОПАС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ЛАДШАЯ РАЗНОВОЗРАСТНАЯ ГРУПП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.08.2014 – 20.09.201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36"/>
        </w:rPr>
      </w:pPr>
      <w:r>
        <w:rPr>
          <w:sz w:val="28"/>
          <w:szCs w:val="36"/>
        </w:rPr>
        <w:t xml:space="preserve">Воспитатель: </w:t>
      </w:r>
    </w:p>
    <w:p>
      <w:pPr>
        <w:pStyle w:val="Normal"/>
        <w:jc w:val="right"/>
        <w:rPr>
          <w:sz w:val="28"/>
          <w:szCs w:val="36"/>
        </w:rPr>
      </w:pPr>
      <w:r>
        <w:rPr>
          <w:sz w:val="28"/>
          <w:szCs w:val="36"/>
        </w:rPr>
        <w:t>Транцева Е.М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роведения месячника безопасно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576"/>
        <w:gridCol w:w="2503"/>
        <w:gridCol w:w="169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Мероприят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тветственны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рок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Работа с детьм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Познавательное развит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/>
            </w:pPr>
            <w:r>
              <w:rPr>
                <w:lang w:val="en-US" w:eastAsia="en-US"/>
              </w:rPr>
              <w:t>Работа с детьми по изучению правил дорожного движения «Основы безопасности детей дошкольного возраста»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/>
            </w:pPr>
            <w:r>
              <w:rPr>
                <w:lang w:val="en-US" w:eastAsia="en-US"/>
              </w:rPr>
              <w:t>- Знакомство со светофором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- Формирование представлений об улице, ее основных частях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вая недел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Экскурсии, целевые прогулки с детьм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Целевая прогулка - Наблюдение за транспортом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торая недел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Чтение художественных произведений</w:t>
            </w:r>
            <w:r>
              <w:rPr>
                <w:lang w:val="en-US" w:eastAsia="en-US"/>
              </w:rPr>
              <w:t xml:space="preserve"> о транспорте, правилах дорожного движения, рассматривание иллюстрац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- Чтение произведений Лебедева - Кумача «Про умных зверюшек»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/>
            </w:pPr>
            <w:r>
              <w:rPr>
                <w:lang w:val="en-US" w:eastAsia="en-US"/>
              </w:rPr>
              <w:t xml:space="preserve">- </w:t>
            </w:r>
            <w:r>
              <w:rPr/>
              <w:t xml:space="preserve">«Моя улица» С. Михалкова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/>
            </w:pPr>
            <w:r>
              <w:rPr/>
              <w:t xml:space="preserve">- «Милиционер», «Мяч» С. Маршака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/>
              <w:t>- «Светофор» А. Северног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ически в течение месяц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Художественно-эстетическое развит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- Аппликация «Веселый поезд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Третья  недел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еды по ОБЖ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/>
            </w:pPr>
            <w:r>
              <w:rPr/>
              <w:t xml:space="preserve">- «Улица. Где мы гуляем? Где едут машины?»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/>
            </w:pPr>
            <w:r>
              <w:rPr/>
              <w:t>- «В мире опасных предметов»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/>
            </w:pPr>
            <w:r>
              <w:rPr/>
              <w:t xml:space="preserve">- «Посторонние предметы на участке»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/>
            </w:pPr>
            <w:r>
              <w:rPr/>
              <w:t xml:space="preserve">- «Почему детям нельзя выходить на улицу без взрослых»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/>
              <w:t xml:space="preserve">- «Осторожно- электроприборы»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ически в течение месяц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Игровая деятельность</w:t>
            </w:r>
            <w:r>
              <w:rPr>
                <w:lang w:val="en-US" w:eastAsia="en-US"/>
              </w:rPr>
              <w:t xml:space="preserve"> (дидактические игры, настольно-печатные игры, сюжетно-ролевые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- «Красный, желтый, зеленый» - подвижная игра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- «Транспорт» - сюжетно-ролевая игр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 второй половине дн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рганизация и проведение массовых мероприятий с деть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- Игра-развлечение «Путешествие в разноцветную страну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Четвертая недел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Работа с родителям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Участие родителей в конкурсе «Составление кроссвордов по правилам дорожного движения»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 течении месяц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амятки для родителей «Познаем ПДД вместе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 уголки родителе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Организация и проведение пожарной безопаснос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/>
            </w:pPr>
            <w:r>
              <w:rPr>
                <w:b/>
                <w:lang w:val="en-US" w:eastAsia="en-US"/>
              </w:rPr>
              <w:t xml:space="preserve">Познавательное развитие </w:t>
            </w:r>
            <w:r>
              <w:rPr>
                <w:lang w:val="en-US" w:eastAsia="en-US"/>
              </w:rPr>
              <w:t>(беседы с детьми по ОБЖ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/>
            </w:pPr>
            <w:r>
              <w:rPr>
                <w:lang w:val="en-US" w:eastAsia="en-US"/>
              </w:rPr>
              <w:t>- «Знакомство с трудом пожарных»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/>
            </w:pPr>
            <w:r>
              <w:rPr>
                <w:lang w:val="en-US" w:eastAsia="en-US"/>
              </w:rPr>
              <w:t>Игровая деятельность (дидактические игры, настольно-печатные, подвижные игры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- «Найди опасные предметы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- «Что нужно для тушения пожара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НОД «Дон-дон-дон! Загорелся кошкин дом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ически в течение меся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торая недел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Чтение художественной литературы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/>
            </w:pPr>
            <w:r>
              <w:rPr>
                <w:lang w:val="en-US" w:eastAsia="en-US"/>
              </w:rPr>
              <w:t>- «Кошкин дом», «Пожар» С.Марша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Организация и проведение массовых мероприятий с детьм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- Инсценировка «Кошкин дом»                  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ед/после сна в течении месяц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Художественно-эстетическое развит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Рисование «Раскрасим пожарную машину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Четвертая недел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Работа с родителями</w:t>
            </w:r>
            <w:r>
              <w:rPr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/>
            </w:pPr>
            <w:r>
              <w:rPr>
                <w:lang w:val="en-US" w:eastAsia="en-US"/>
              </w:rPr>
              <w:t>1. Индивидуалные беседы  родителям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/>
            </w:pPr>
            <w:r>
              <w:rPr>
                <w:lang w:val="en-US" w:eastAsia="en-US"/>
              </w:rPr>
              <w:t>2. Консультации для родителей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/>
            </w:pPr>
            <w:r>
              <w:rPr>
                <w:lang w:val="en-US" w:eastAsia="en-US"/>
              </w:rPr>
              <w:t>- Правила поведения при пожарной ситуаци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/>
            </w:pPr>
            <w:r>
              <w:rPr>
                <w:lang w:val="en-US" w:eastAsia="en-US"/>
              </w:rPr>
              <w:t>- Если в доме пожар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3.  Конкурс плакатов «Твоя безопасность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Четвертая недел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136" w:leader="none"/>
        </w:tabs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3:56:00Z</dcterms:created>
  <dc:creator>XTreme</dc:creator>
  <dc:description/>
  <cp:keywords/>
  <dc:language>en-US</dc:language>
  <cp:lastModifiedBy>Xxx</cp:lastModifiedBy>
  <cp:lastPrinted>2012-08-20T21:49:00Z</cp:lastPrinted>
  <dcterms:modified xsi:type="dcterms:W3CDTF">2014-09-21T13:51:00Z</dcterms:modified>
  <cp:revision>16</cp:revision>
  <dc:subject/>
  <dc:title>План проведения месячника безопасности</dc:title>
</cp:coreProperties>
</file>