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Теоретическая часть</w:t>
      </w:r>
      <w:r>
        <w:rPr>
          <w:sz w:val="28"/>
          <w:szCs w:val="28"/>
        </w:rPr>
        <w:t>………………………………………………...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1.Место обитания  микроорганизмов…………………………………………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2 Классификация микроорганизмов…………………………………………..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ктическая часть…………………………………………………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1 Опытная работа по определению благоприятных условий для развития и размножения бактерий…………………………………………………………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Констатирующий этап эксперимента………………………………………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формирующий этап эксперимента…………………………………………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Контрольный этап эксперимента……………………………………………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Заключение……………………………………………………………………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писок литературы……………………………………………………………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……………………………………………………………………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моей исследовательской работы - «Мир «невидимок» вокруг нас или, Как поймать микроба?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раннего детства постоянно твердят: «Мойте руки перед едой. Везде микробы». Нам  и в голову не приходило, что вокруг нас, внутри нас и рядом с нами существует огромный мир «невидимок». Ученые открыли этот удивительный мир при помощи микроскопа, и то, не сразу поверили. Представителей этого мира называют «микробами» за их ничтожную величину (от греческого слова «микрос» - «маленький»). Меня    заинтересовал вопрос: «Как поймать микроба, если он такой маленьки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Мы предположили, что для существования микробов нужна благоприятная среда. Если создать такую среду, то можно поймать микроб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его исследования</w:t>
      </w:r>
      <w:r>
        <w:rPr>
          <w:sz w:val="28"/>
          <w:szCs w:val="28"/>
        </w:rPr>
        <w:t xml:space="preserve"> – изучить особенности жизни микроорганизм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цели были поставлены следующ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информацию о микробах в энциклопедиях и Интерне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вести наблюдения за одноклассниками, как они моют руки в школьной столовой до приёма пищ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ая среда обитания наиболее благоприятна для развития микроб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стить бактериальные культуры, взятые из различных источни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ь полученные культуры микроорганизмов с помощью микроскоп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ие бактерии полезны, а какие приносят вре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полученные результаты, сделать выводы и выступить перед однокласс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читанной литерату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нкетирование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Теоретическ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Место обитания  микроорганизм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800000"/>
          <w:sz w:val="28"/>
          <w:szCs w:val="28"/>
        </w:rPr>
        <w:tab/>
      </w:r>
      <w:r>
        <w:rPr>
          <w:sz w:val="28"/>
          <w:szCs w:val="28"/>
        </w:rPr>
        <w:t xml:space="preserve">Главное место среди микробов занимают бактерии – одноклеточные растительные организмы. Бактерии (от греческого «бактериа» - палочка) живут всюду: в воздухе и на земле, в воде и в почве, в растениях и в животных, даже в человеке! Они могут жить в самых суровых условиях, которых не выдерживают другие организмы. Их удаётся обнаружить в верхних слоях атмосферы, в глубоких подземных скважинах, в кипящих вулканических источниках и в толще ледников. Одни бактерии очень нежны и легко погибают, а другие переносят даже кипячение и замораживание, воздействие различных кислот, щелочей, ядов. Бактерии были обнаружен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е, охлаждающей атомные реакторы, где уровень радиации во много раз превышает смертельную дозу дл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лассификация микроорганизм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е видимые простым глазом бактерии очень сильно влияют на нашу жизнь. Попадая в организм человека или животного, бактерии вызывают опасные заболевания: холеру, чуму, сибирскую язву, тиф, ангину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е от чумы вымерла половина Византийской империи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 за 3 года от чумы вымерли в Европе 25 миллионов человек. Веками чума внушала людям панический ужас. Ёе называли черной смертью. Лишь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был открыт возбудитель чумы. Оказалось, что её вызывают особые бактерии, причем не только у человека, но и у многих грызунов – сусликов, мышей, крыс. В современном мире эпидемии чумы перестали угрожать человечеству, так ка были созданы противочумные вакцины. Но всё равно эта болезнь остаётся одной из наиболее опасных бактериальных инфе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есть и полезные бактерии, без которых жить на Земле было бы трудно. </w:t>
      </w:r>
      <w:r>
        <w:rPr>
          <w:b/>
          <w:sz w:val="28"/>
          <w:szCs w:val="28"/>
        </w:rPr>
        <w:t>Молочнокислые бактерии</w:t>
      </w:r>
      <w:r>
        <w:rPr>
          <w:sz w:val="28"/>
          <w:szCs w:val="28"/>
        </w:rPr>
        <w:t xml:space="preserve"> превращают молоко в простоквашу, кефир, йогурт, сыр, творог, сметану, ряженку. </w:t>
      </w:r>
      <w:r>
        <w:rPr>
          <w:b/>
          <w:sz w:val="28"/>
          <w:szCs w:val="28"/>
        </w:rPr>
        <w:t>Клубеньковые бактерии</w:t>
      </w:r>
      <w:r>
        <w:rPr>
          <w:sz w:val="28"/>
          <w:szCs w:val="28"/>
        </w:rPr>
        <w:t xml:space="preserve">, живущие на корнях бобовых растений, умеют поглощать из атмосферы азот, и тем самым повышают плодородие почвы. </w:t>
      </w:r>
      <w:r>
        <w:rPr>
          <w:b/>
          <w:sz w:val="28"/>
          <w:szCs w:val="28"/>
        </w:rPr>
        <w:t>Кишечная палочка</w:t>
      </w:r>
      <w:r>
        <w:rPr>
          <w:sz w:val="28"/>
          <w:szCs w:val="28"/>
        </w:rPr>
        <w:t xml:space="preserve"> живет в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ишечнике человека. Она образует полезные витамины и уничтожает некоторых микробов, помогая организму нормально работать. </w:t>
      </w:r>
      <w:r>
        <w:rPr>
          <w:b/>
          <w:sz w:val="28"/>
          <w:szCs w:val="28"/>
        </w:rPr>
        <w:t>Бактерии, вызывающие гниение</w:t>
      </w:r>
      <w:r>
        <w:rPr>
          <w:sz w:val="28"/>
          <w:szCs w:val="28"/>
        </w:rPr>
        <w:t>, помогают останкам растений и животных сгнить. Так возвращаются в почву все вещества, из которых состояли тела растений 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микробы выполняют различные функции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кт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ытная работа по определению благоприятных услов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развития и размножения бакте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Мы взяли два кусочка хлеба. Положили их в плотно закрытые полиэтиленовые пакеты. Один пакет отправила в холодильник, другой -в тёплое место на подоконник, рядом с газовой плитой, где всегда температура выш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Через 3 дня мы заметили, что на пакетах, с опытным образцом, который находился в тепле выступили капли вод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ще через день стали образовываться небольшие пятна плесен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пыт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29"/>
        <w:gridCol w:w="1543"/>
        <w:gridCol w:w="1655"/>
        <w:gridCol w:w="2034"/>
        <w:gridCol w:w="2166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ден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д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ден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день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еб (1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еб стал жёстки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ен нет, хлеб чисты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еб (2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вились капельки жидкости на пакет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большой пуш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а плесени стали крупнее. ярч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леноватая плесень отчётливо  видна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рассмотрели появившуюся на корочке хлеба плесень – на хлебе образовался муко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 к опыту № 1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есень может развиваться только в теплом и влажном месте, особенно богатом питательными веществам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хость воздуха и низкая температура являются главными препятствиями для развития плесен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едовательно, с большой долей вероятности можно предположить, что и микробы предпочитают развиваться в теплой влажной сред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А) Экспериментальная работа по выращиванию бактериаль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бы вырастить разные бактерии, мы взяли пробу с поверхности ладоней и поместили ее в чашки с питательной средой (мясной бульон + желатин). Чашка находились в теплой среде. Через 4 дня на поверхност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шки появились мелкие круглые бляшки – колонии бактерий. Каждая такая колония появилась из отдельной клетки. Теперь любую из колоний можно поддеть иголкой и поместить под микроско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зультат опыта: </w:t>
      </w:r>
      <w:r>
        <w:rPr>
          <w:sz w:val="28"/>
          <w:szCs w:val="28"/>
        </w:rPr>
        <w:t>поместив в теплую влажную среду различные пробы бактерий, мы вырастили колонии бактериальных клет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Констатирующий этап экспери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я за одноклассниками в школьной столов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известно изречение «Мой руки перед едой». Мы  решили проверить, как его соблюдают одноклассники. В течение 3 дней наблюдали, как мои одноклассники моют руки в школьной столовой. В присутствии учителя все ребята добросовестно моют руки с мылом, без учителя большинство ограничиваются только ополаскиванием, а некоторые не моют совсем.</w:t>
      </w:r>
    </w:p>
    <w:p>
      <w:pPr>
        <w:pStyle w:val="Normal"/>
        <w:rPr/>
      </w:pPr>
      <w:r>
        <w:rPr>
          <w:sz w:val="28"/>
          <w:szCs w:val="28"/>
        </w:rPr>
        <w:t>Свои наблюдения мы занёсли  в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моют руки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исутствии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уч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т с мы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аскивают вод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зультат наблюдений: </w:t>
      </w:r>
      <w:r>
        <w:rPr>
          <w:sz w:val="28"/>
          <w:szCs w:val="28"/>
        </w:rPr>
        <w:t>таким образом, две трети наших одноклассников не заботятся о том, чтобы создать заслон для микробов, проникающих в организ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формирующий этап экспери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ы провели классный час, посвященный теме: «Микробы в жизни человека», также 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сказали о своём исследовании, о результатах, которые получили после выступления.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Контрольный этап экспери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Повторные наблюдения за одноклассниками в школьной столов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недели наблюдали, как одноклассники моют руки. Свои наблюдения мы снова занесли в таблиц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моют рук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ачале исслед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 уч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онце исслед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 учител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т с мыл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аскивают вод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Количество учащихся, моющих руки добросовестно без присутствия учителя увеличило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«невидимок», существующий вокруг нас, сильно влияет на нашу жиз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робы выполняют различные функции в природе. Бактерии можно разделить на две группы: опасные и полезные для живых организ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я опыты, мы выяснили, что микробы предпочитают развиваться в теплой влажной среде. Поместив в теплую влажную среду пробы бактерий, мы вырастили колонии бактериальных клето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подтвердилась наша гипотеза: «</w:t>
      </w:r>
      <w:r>
        <w:rPr>
          <w:b/>
          <w:sz w:val="28"/>
          <w:szCs w:val="28"/>
        </w:rPr>
        <w:t xml:space="preserve">Для существования микробов нужна благоприятная среда. Если создать такую среду, то можно поймать микроба». </w:t>
      </w:r>
      <w:r>
        <w:rPr>
          <w:sz w:val="28"/>
          <w:szCs w:val="28"/>
        </w:rPr>
        <w:t>Такой благоприятной средой для микробов является и наш организм: в нём достаточно влаги и теп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ота на микроба закончена. Соблюдайте правила гигиены: чаще мойте руки, чистите зубы, поддерживайте порядок в доме, и тогда опасные микробы вам не страшны. Будьте здор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chem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ood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bio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Детская энциклопедия «Почемучка», «Педагогика-ПРЕСС», М.,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Детская энциклопедия «Что такое? Кто такой?», М.,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Детская энциклопедия «Я познаю мир. Животные», М.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Энциклопедия для детей «Биология», «Аванта+», М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Энциклопедия «Планета Земля», «РОСМЭН», М.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икробы в жизни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формировать представления у детей о вреде и пользе микроорганизмов на здоровье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инфекция попадает в организм в нем начинают размножаться микробы. В бой с ними вступает иммунная (защитная) система. Белые кровяные тельца, которые назваются фагоцитами и лимфоцитами атакуют микробы. Фагоциты отыскивают и разрушают пришельцев, а долгоживущие лимфоциты выделяют особые вещества, которые называются антителами, которые помогают человеку выздоров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шем кишечнике также есть микробы, но не все микробы вредны. Например, широко распространенная бактерия кишечная палочка живет в кишечнике и способствует перевариванию свежих овощей и бобовых (а также выделению газов). Эта же бактерия производит витамин К, который заставляет кровь свертываться. Если бы в нас не жили эти бактерии, мы бы могли истечь кровью даже от маленькой ран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будители инфекций - микроорганизмы (живые существа, которые видны только под микроскопом), вроде бактерий и вирусов. Бактерии - одноклеточные организмы, способные питаться и размножаться. Они есть повсюду: в воде, в почве, в воздухе. Бактерии делятся и размножаются очень быстро, всего через несколько часов из одной клетки может получиться целый миллион клеток! Вирусы - микроорганизмы, которые гораздо меньше бактерий, и они не могут расти и размножаться без участия отдельной живой клетки. Когда вирус попадает в твой организи, он внедряется в здоровую клетку и, использует ее ядро, чтобы воспроизводить самого себ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ическое мытье р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тье рук с мылом очищает их от вредных микробов (бактерий и вирусов) и другой грязи, которая может вызвать заболевания. Чтобы вымыть руки как следует, одной горячей воды недостаточно. Только мыло хорошо смывает жир и грязь, в которых содержатся микробы. Выжнее всего мыть руки с мылом после посещения туалета и перед едой. Если не мыть руки с мылом, то бактерии, вирусы или паразиты с рук, которые соприкасались с экскрементами, могут попасть в еду и питье и заразить других людей. тщательное мытье рук с мылом на протяжении не менее 20 секунд способно уберечь Вас от многих болезней, а также кожных и глазных инфе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57:00Z</dcterms:created>
  <dc:creator>Ирина</dc:creator>
  <dc:description/>
  <cp:keywords/>
  <dc:language>en-US</dc:language>
  <cp:lastModifiedBy>Таня</cp:lastModifiedBy>
  <dcterms:modified xsi:type="dcterms:W3CDTF">2013-11-20T06:07:00Z</dcterms:modified>
  <cp:revision>27</cp:revision>
  <dc:subject/>
  <dc:title/>
</cp:coreProperties>
</file>