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4255"/>
        <w:gridCol w:w="3848"/>
        <w:gridCol w:w="4112"/>
      </w:tblGrid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бособление приложений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е- существительное, одиночное или с зависимыми словами, обозначающее одно понятие с существительным, к которому относится.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Дефис 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сть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Нет 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единяет два существительных, обозначающих одно понятие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ое сущ- е можно заменить прилагательным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ственное сущ-е стоит на втором месте.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женер- строитель, город- герой, Москва- рек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авица девушка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ивая девушка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ка Москва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ак обособить приложение?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йди в предложении два слова, обозначающих одно понятие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черкни приложение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черкни зависимые от приложения слова (если есть)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13360</wp:posOffset>
                      </wp:positionV>
                      <wp:extent cx="1211580" cy="217170"/>
                      <wp:effectExtent l="635" t="5080" r="1270" b="241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1176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6.8pt" to="239.35pt,33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02070</wp:posOffset>
                      </wp:positionH>
                      <wp:positionV relativeFrom="paragraph">
                        <wp:posOffset>209550</wp:posOffset>
                      </wp:positionV>
                      <wp:extent cx="1256030" cy="220980"/>
                      <wp:effectExtent l="1270" t="5080" r="635" b="247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04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1pt,16.5pt" to="602.95pt,3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209550</wp:posOffset>
                      </wp:positionV>
                      <wp:extent cx="184150" cy="220980"/>
                      <wp:effectExtent l="0" t="3175" r="381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432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pt,16.5pt" to="383.45pt,33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Выдели подчёркнутое запятыми, если оно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ит после существительн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носится к личном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имению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меет обстоятельственное значение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Дубровский, </w:t>
            </w:r>
            <w:r>
              <w:rPr>
                <w:b/>
                <w:bCs/>
                <w:sz w:val="32"/>
                <w:szCs w:val="32"/>
              </w:rPr>
              <w:t>отставной поручик гвардии</w:t>
            </w:r>
            <w:r>
              <w:rPr>
                <w:sz w:val="32"/>
                <w:szCs w:val="32"/>
              </w:rPr>
              <w:t>, был ему соседом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Слёзы унижения</w:t>
            </w:r>
            <w:r>
              <w:rPr>
                <w:sz w:val="32"/>
                <w:szCs w:val="32"/>
              </w:rPr>
              <w:t>, они были едки.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Упрямец во всём</w:t>
            </w:r>
            <w:r>
              <w:rPr>
                <w:sz w:val="32"/>
                <w:szCs w:val="32"/>
              </w:rPr>
              <w:t>, Иван оставался упрямцем и в  учении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47955</wp:posOffset>
                      </wp:positionV>
                      <wp:extent cx="8001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1.65pt" to="134.95pt,1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Тире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перед приложением можно вставить А ИМЕННО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ядом размещалась каморка- </w:t>
            </w:r>
            <w:r>
              <w:rPr>
                <w:b/>
                <w:bCs/>
                <w:sz w:val="32"/>
                <w:szCs w:val="32"/>
              </w:rPr>
              <w:t>хранилище старых газет</w:t>
            </w:r>
            <w:r>
              <w:rPr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37160</wp:posOffset>
                      </wp:positionV>
                      <wp:extent cx="8001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0.8pt" to="149.35pt,1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  <w:lang w:val="en-US" w:eastAsia="en-US"/>
              </w:rPr>
              <w:t xml:space="preserve">Кавычки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я книг, газет, журналов, предприятий и т.п. заключаются в кавычки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итать газету </w:t>
            </w:r>
            <w:r>
              <w:rPr>
                <w:b/>
                <w:bCs/>
                <w:sz w:val="32"/>
                <w:szCs w:val="32"/>
              </w:rPr>
              <w:t>«Вести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пера </w:t>
            </w:r>
            <w:r>
              <w:rPr>
                <w:b/>
                <w:bCs/>
                <w:sz w:val="32"/>
                <w:szCs w:val="32"/>
              </w:rPr>
              <w:t>«Садко»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9:21:00Z</dcterms:created>
  <dc:creator>123</dc:creator>
  <dc:description/>
  <dc:language>en-US</dc:language>
  <cp:lastModifiedBy>123</cp:lastModifiedBy>
  <dcterms:modified xsi:type="dcterms:W3CDTF">2010-01-10T20:00:00Z</dcterms:modified>
  <cp:revision>1</cp:revision>
  <dc:subject/>
  <dc:title>Обособление приложений</dc:title>
</cp:coreProperties>
</file>