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Обособленные определения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о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р 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обляются ( отделяются запятой, а в середине предложения выделяются с двух сторон запятыми) распространённые определения (причастие или прилагательное с зависимым словом), стоящие после определяемого существительного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пыльной дороге, ведущей к садам, тянулись скрипучие арбы, наполненные чёрным виноградо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га, полная людей, двигалась по дороге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бособляются определения, если стоят перед определяемым словом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едущей к садам пыльной дороге тянулись наполненные чёрным виноградом скрипучие арбы.</w:t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мечани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нескольких однородных обособленных определений, соединённых союзом  И, запятая между ними не ставится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были юные таланты, по- настоящему любившие музыку И неплохо разбиравшиеся в тайнах её волшебства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нескольких однородных обособленных определений, соединённых  повторяющимся союзом  И, запятая ставится и  перед первым И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были юные таланты,  И по- настоящему любившие музыку И неплохо разбиравшиеся в тайнах её волшебства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ельный оборот, стоящий после сочинительного союза ( И, ИЛИ, НО и др.), но не связанный с ним, отделяется от него запятой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не чувствовал склонности к чиновничеству и, одарённый выдающимся талантом наблюдения, прекрасно знал свою среду.</w:t>
            </w:r>
          </w:p>
        </w:tc>
      </w:tr>
    </w:tbl>
    <w:p>
      <w:pPr>
        <w:pStyle w:val="Normal"/>
        <w:rPr>
          <w:u w:val="wavyHeavy"/>
        </w:rPr>
      </w:pPr>
      <w:r>
        <w:rPr>
          <w:u w:val="wavyHeavy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9:44:00Z</dcterms:created>
  <dc:creator>Средняя общеобразовательная школа №9</dc:creator>
  <dc:description/>
  <cp:keywords/>
  <dc:language>en-US</dc:language>
  <cp:lastModifiedBy>Полина</cp:lastModifiedBy>
  <cp:lastPrinted>2015-02-12T15:29:00Z</cp:lastPrinted>
  <dcterms:modified xsi:type="dcterms:W3CDTF">2015-02-12T12:51:00Z</dcterms:modified>
  <cp:revision>5</cp:revision>
  <dc:subject/>
  <dc:title>1</dc:title>
</cp:coreProperties>
</file>