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мостоятельная работа____________________________________ Вариант 1</w:t>
      </w:r>
    </w:p>
    <w:p>
      <w:pPr>
        <w:pStyle w:val="Normal"/>
        <w:rPr/>
      </w:pPr>
      <w:r>
        <w:rPr/>
        <w:t>Укажите вид односоставного предложения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юблю тебя, Петра творенье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 одержимых нет дороги вспять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Сибири не любят горячку и спешку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ру, должно быть, на чужбин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ым костр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 улицам слона водил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жгло грозою дерево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з труда не вытащишь и рыбку из пруд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 лесу несут дров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же давно смеркалось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учная картин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отим быстрее запомнить это правило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не очень страшно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еск речной волн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 вершины горы посмотри вниз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ая работа____________________________________ Вариант 2</w:t>
      </w:r>
    </w:p>
    <w:p>
      <w:pPr>
        <w:pStyle w:val="Normal"/>
        <w:rPr/>
      </w:pPr>
      <w:r>
        <w:rPr/>
        <w:t>Укажите вид односоставного предложения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рых шинелей груд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шут мне про тебя часто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стану есть эту кашу!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з конца и края степь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не в холодной землянке тепло от твоей негасимой любв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мотрю на тебя и удивляюсь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 тебя зовут, малыш?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з совести и при большом уме не проживёшь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згрустнулось крепко юноше по матери страдалиц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икогда не берись за последующее, не усвоив предыдущего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гда-то в этом доме устраивали танц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т парадный подъезд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охо мне спитс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 расти траве после осен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меркаетс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7:24:00Z</dcterms:created>
  <dc:creator>123</dc:creator>
  <dc:description/>
  <cp:keywords/>
  <dc:language>en-US</dc:language>
  <cp:lastModifiedBy>Полина</cp:lastModifiedBy>
  <cp:lastPrinted>2015-02-03T09:30:00Z</cp:lastPrinted>
  <dcterms:modified xsi:type="dcterms:W3CDTF">2015-02-03T07:04:00Z</dcterms:modified>
  <cp:revision>14</cp:revision>
  <dc:subject/>
  <dc:title>Самостоятельная работа____________________________________</dc:title>
</cp:coreProperties>
</file>