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6.jpeg" ContentType="image/jpeg"/>
  <Override PartName="/word/media/image5.jpeg" ContentType="image/jpeg"/>
  <Override PartName="/word/media/image23.jpeg" ContentType="image/jpeg"/>
  <Override PartName="/word/media/image18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4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</w:rPr>
        <w:t>Методические указания по работе с проектом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Дорожная азбука»</w:t>
      </w:r>
    </w:p>
    <w:p>
      <w:pPr>
        <w:pStyle w:val="Normal"/>
        <w:spacing w:before="120" w:after="120"/>
        <w:jc w:val="both"/>
        <w:rPr/>
      </w:pPr>
      <w:r>
        <w:rPr>
          <w:b/>
          <w:i/>
          <w:sz w:val="28"/>
          <w:szCs w:val="28"/>
        </w:rPr>
        <w:t>Автор проект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Ерилина Татьяна Александровна, воспитатель ГБДОУ д/с №29 Василеостровского района СПб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оект предназначен</w:t>
      </w:r>
      <w:r>
        <w:rPr>
          <w:sz w:val="28"/>
          <w:szCs w:val="28"/>
        </w:rPr>
        <w:t xml:space="preserve"> для детей 5-6 лет.</w:t>
      </w:r>
    </w:p>
    <w:p>
      <w:pPr>
        <w:pStyle w:val="C5c7"/>
        <w:spacing w:before="120" w:after="0"/>
        <w:rPr>
          <w:b/>
          <w:b/>
          <w:i/>
          <w:i/>
          <w:sz w:val="28"/>
          <w:szCs w:val="28"/>
        </w:rPr>
      </w:pPr>
      <w:r>
        <w:rPr>
          <w:rStyle w:val="C18"/>
          <w:b/>
          <w:i/>
          <w:sz w:val="28"/>
          <w:szCs w:val="28"/>
        </w:rPr>
        <w:t>Цели</w:t>
      </w:r>
      <w:r>
        <w:rPr>
          <w:rStyle w:val="C18c8"/>
          <w:b/>
          <w:i/>
          <w:sz w:val="28"/>
          <w:szCs w:val="28"/>
        </w:rPr>
        <w:t>:</w:t>
      </w:r>
      <w:r>
        <w:rPr>
          <w:rStyle w:val="C24c8"/>
          <w:b/>
          <w:i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8"/>
          <w:szCs w:val="28"/>
        </w:rPr>
      </w:pPr>
      <w:r>
        <w:rPr>
          <w:rStyle w:val="C8"/>
          <w:sz w:val="28"/>
          <w:szCs w:val="28"/>
        </w:rPr>
        <w:t xml:space="preserve">закрепить знания детей о правилах дорожного движения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rStyle w:val="C8"/>
          <w:sz w:val="28"/>
          <w:szCs w:val="28"/>
        </w:rPr>
        <w:t>научить соблюдать эти правила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rStyle w:val="C8"/>
          <w:sz w:val="28"/>
          <w:szCs w:val="28"/>
        </w:rPr>
        <w:t xml:space="preserve">продолжить формирование умения действовать в команде;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воспитательная: воспитывать дисциплинированность, коллективизм; культуру безопасного поведения на улицах и дорогах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навыки выполнения основных правил поведения у дошкольников на улице и дороге, с целью предупреждения детского дорожно-транспортного травматизма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Style w:val="C8"/>
          <w:sz w:val="28"/>
          <w:szCs w:val="28"/>
        </w:rPr>
      </w:pPr>
      <w:r>
        <w:rPr>
          <w:sz w:val="28"/>
          <w:szCs w:val="28"/>
        </w:rPr>
        <w:t>развивать физические качества: силу, ловкость, быстроту в эстафетах</w:t>
      </w:r>
      <w:r>
        <w:rPr>
          <w:rStyle w:val="C8"/>
          <w:sz w:val="28"/>
          <w:szCs w:val="28"/>
        </w:rPr>
        <w:t xml:space="preserve"> развивать память и внимание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потребность к физическим занятиям.</w:t>
      </w:r>
    </w:p>
    <w:p>
      <w:pPr>
        <w:pStyle w:val="Normal"/>
        <w:spacing w:before="120" w:after="120"/>
        <w:ind w:left="357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редварительная организационная работа:</w:t>
      </w:r>
    </w:p>
    <w:p>
      <w:pPr>
        <w:pStyle w:val="Normal"/>
        <w:spacing w:lineRule="auto" w:line="276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1.    Подбор музыкальных фонограмм для музыкального сопровождения мероприятия.</w:t>
      </w:r>
    </w:p>
    <w:p>
      <w:pPr>
        <w:pStyle w:val="Normal"/>
        <w:spacing w:lineRule="auto" w:line="276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2.    Подбор материала к мероприятию и написание сценария.</w:t>
      </w:r>
    </w:p>
    <w:p>
      <w:pPr>
        <w:pStyle w:val="Normal"/>
        <w:spacing w:lineRule="auto" w:line="276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3.    Установка аппаратуры и оформление места проведения мероприятия (спортивный зал).</w:t>
      </w:r>
    </w:p>
    <w:p>
      <w:pPr>
        <w:pStyle w:val="Normal"/>
        <w:spacing w:lineRule="auto" w:line="276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4.    Заготовка эмблем команд.</w:t>
      </w:r>
    </w:p>
    <w:p>
      <w:pPr>
        <w:pStyle w:val="Normal"/>
        <w:spacing w:lineRule="auto" w:line="276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5.    Разучивание названия и девиза команды.</w:t>
      </w:r>
    </w:p>
    <w:p>
      <w:pPr>
        <w:pStyle w:val="Normal"/>
        <w:spacing w:lineRule="auto" w:line="276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6.    Разучивание стихов, песен, танцев.</w:t>
      </w:r>
    </w:p>
    <w:p>
      <w:pPr>
        <w:pStyle w:val="Normal"/>
        <w:spacing w:lineRule="auto" w:line="276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7.    Проведение с детьми серии познавательных занятий, бесед по ознакомлению с правилами дорожного движения.</w:t>
      </w:r>
    </w:p>
    <w:p>
      <w:pPr>
        <w:pStyle w:val="Normal"/>
        <w:spacing w:lineRule="auto" w:line="276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8.    Знакомство на физкультурных занятиях с играми-эстафетами.</w:t>
      </w:r>
    </w:p>
    <w:p>
      <w:pPr>
        <w:pStyle w:val="Heading4"/>
        <w:spacing w:before="0" w:after="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В детском саду для детей прошел познавательный и веселый спортивный праздник «Дорожная азбука». </w:t>
      </w:r>
    </w:p>
    <w:p>
      <w:pPr>
        <w:pStyle w:val="Heading4"/>
        <w:spacing w:before="0" w:after="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евизом стал призыв «Мы соблюдаем правила дорожного движения. А ты?». Соревновались две команды «Пешеходы» и «Светофоры». В эстафетах и состязаниях надо было показать свои знания и умения соблюдать правила дорожного движения. Оказывается, у дороги есть своя Азбука, которую надо знать, чтобы не попасть в опасную ситуацию. Участникам всего 5-6 лет, а багаж знаний показали отличны</w:t>
      </w:r>
      <w:r>
        <w:rPr>
          <w:b w:val="false"/>
          <w:sz w:val="28"/>
          <w:szCs w:val="28"/>
          <w:lang w:val="ru-RU"/>
        </w:rPr>
        <w:t>й.</w:t>
      </w:r>
      <w:r>
        <w:rPr>
          <w:b w:val="false"/>
          <w:sz w:val="28"/>
          <w:szCs w:val="28"/>
        </w:rPr>
        <w:t xml:space="preserve"> Борьба получилась по-настоящему упорной и серьезной, а судейство честным. Победили «Светофоры» со счетом 17:15.</w:t>
      </w:r>
    </w:p>
    <w:p>
      <w:pPr>
        <w:pStyle w:val="Heading4"/>
        <w:spacing w:before="0" w:after="6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spacing w:before="280" w:after="280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6784"/>
      </w:tblGrid>
      <w:tr>
        <w:trPr>
          <w:cantSplit w:val="true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885950" cy="1409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тульный лист</w:t>
            </w:r>
          </w:p>
        </w:tc>
      </w:tr>
      <w:tr>
        <w:trPr>
          <w:cantSplit w:val="true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670050" cy="13360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0050" cy="1336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 началом праздника – клип. В  зале болельщики и дети старшей групп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музыку «Помни правила движения» входят коман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а – запуск клипа.</w:t>
            </w:r>
          </w:p>
        </w:tc>
      </w:tr>
      <w:tr>
        <w:trPr>
          <w:cantSplit w:val="true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885950" cy="1409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чат фанфа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етственное слово ведуще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Ведущая</w:t>
            </w:r>
            <w:r>
              <w:rPr>
                <w:sz w:val="28"/>
                <w:szCs w:val="28"/>
              </w:rPr>
              <w:t>: Мы рады видеть в зале ребят, воспитателей и гостей. Сегодня мы проводим спортивно - развлекательную игру по правилам дорожного движения. А назвали мы её «Дорожная азбука»</w:t>
              <w:br/>
              <w:t>Представление жюри.</w:t>
              <w:br/>
            </w:r>
            <w:r>
              <w:rPr>
                <w:i/>
                <w:iCs/>
                <w:sz w:val="28"/>
                <w:szCs w:val="28"/>
              </w:rPr>
              <w:t>Построение.</w:t>
            </w:r>
          </w:p>
        </w:tc>
      </w:tr>
      <w:tr>
        <w:trPr>
          <w:cantSplit w:val="true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885950" cy="1409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8"/>
                <w:szCs w:val="28"/>
              </w:rPr>
              <w:t>Ведущая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иглашает члена жюри и ребенка на  открытие праздника. </w:t>
            </w:r>
            <w:r>
              <w:rPr>
                <w:i/>
                <w:sz w:val="28"/>
                <w:szCs w:val="28"/>
              </w:rPr>
              <w:t>(Погасить звёздочки)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28"/>
                <w:szCs w:val="28"/>
              </w:rPr>
              <w:t>Ведущая</w:t>
            </w:r>
            <w:r>
              <w:rPr>
                <w:i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я представляю наши команды. Это команда… Светофорчик  и команда ….. Пешеход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28"/>
                <w:szCs w:val="28"/>
              </w:rPr>
              <w:t>Ребенок 1</w:t>
            </w:r>
            <w:r>
              <w:rPr>
                <w:i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Город, в котором мы с вами живем,</w:t>
              <w:br/>
              <w:t>                 Можно по праву назвать букварем.</w:t>
              <w:br/>
              <w:t>                 Азбукой улиц, проспектов, дорог.</w:t>
              <w:br/>
              <w:t>                 Город дает нам все время урок.</w:t>
              <w:br/>
            </w:r>
            <w:r>
              <w:rPr>
                <w:b/>
                <w:bCs/>
                <w:i/>
                <w:sz w:val="28"/>
                <w:szCs w:val="28"/>
              </w:rPr>
              <w:t>Ребенок 2</w:t>
            </w:r>
            <w:r>
              <w:rPr>
                <w:i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Вот она, азбука,- над головой.</w:t>
              <w:br/>
              <w:t>                 Знаки развешаны вдоль мостовой.</w:t>
              <w:br/>
              <w:t>                 Азбуку города помни всегда,</w:t>
              <w:br/>
              <w:t>                Чтоб не случилась с тобою беда!</w:t>
              <w:br/>
            </w:r>
            <w:r>
              <w:rPr>
                <w:b/>
                <w:bCs/>
                <w:i/>
                <w:sz w:val="28"/>
                <w:szCs w:val="28"/>
              </w:rPr>
              <w:t>Ведущая:</w:t>
            </w:r>
            <w:r>
              <w:rPr>
                <w:sz w:val="28"/>
                <w:szCs w:val="28"/>
              </w:rPr>
              <w:t>(показывая книгу ПДД)</w:t>
              <w:br/>
              <w:t>               Правила из этой книжки</w:t>
              <w:br/>
              <w:t>               Нужно знать не понаслышке</w:t>
              <w:br/>
              <w:t>               И учить их не слегка,</w:t>
              <w:br/>
              <w:t>               А всерьез, наверняка!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ущая</w:t>
            </w:r>
            <w:r>
              <w:rPr>
                <w:sz w:val="28"/>
                <w:szCs w:val="28"/>
              </w:rPr>
              <w:t>:  Наше соревнование начинается с приветствия команд.</w:t>
              <w:br/>
            </w:r>
            <w:r>
              <w:rPr>
                <w:b/>
                <w:bCs/>
                <w:sz w:val="28"/>
                <w:szCs w:val="28"/>
                <w:u w:val="single"/>
              </w:rPr>
              <w:t> </w:t>
            </w:r>
            <w:r>
              <w:rPr>
                <w:b/>
                <w:bCs/>
                <w:sz w:val="28"/>
                <w:szCs w:val="28"/>
              </w:rPr>
              <w:t>Итак, первый конкурс " ПРИВЕТСТВИЕ”</w:t>
            </w:r>
          </w:p>
        </w:tc>
      </w:tr>
      <w:tr>
        <w:trPr>
          <w:cantSplit w:val="true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885950" cy="14001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Команда "СВЕТОФОРЧИК”</w:t>
            </w:r>
            <w:r>
              <w:rPr>
                <w:sz w:val="28"/>
                <w:szCs w:val="28"/>
              </w:rPr>
              <w:br/>
              <w:br/>
            </w:r>
            <w:r>
              <w:rPr>
                <w:b/>
                <w:bCs/>
                <w:i/>
                <w:iCs/>
                <w:sz w:val="28"/>
                <w:szCs w:val="28"/>
              </w:rPr>
              <w:t>Девиз:</w:t>
            </w:r>
            <w:r>
              <w:rPr>
                <w:sz w:val="28"/>
                <w:szCs w:val="28"/>
              </w:rPr>
              <w:t>   Выполняй закон простой:</w:t>
              <w:br/>
              <w:t>              Красный свет зажегся – Стой!</w:t>
              <w:br/>
              <w:t>              Желтый вспыхнул – Подожди!</w:t>
              <w:br/>
              <w:t>              А зеленый свет – Иди!</w:t>
              <w:br/>
            </w:r>
          </w:p>
        </w:tc>
      </w:tr>
      <w:tr>
        <w:trPr>
          <w:cantSplit w:val="true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885950" cy="1409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Команда "ПЕШЕХОД”</w:t>
            </w:r>
            <w:r>
              <w:rPr>
                <w:sz w:val="28"/>
                <w:szCs w:val="28"/>
              </w:rPr>
              <w:t xml:space="preserve">  </w:t>
              <w:br/>
              <w:br/>
            </w:r>
            <w:r>
              <w:rPr>
                <w:b/>
                <w:bCs/>
                <w:i/>
                <w:iCs/>
                <w:sz w:val="28"/>
                <w:szCs w:val="28"/>
              </w:rPr>
              <w:t>Девиз:</w:t>
            </w:r>
            <w:r>
              <w:rPr>
                <w:sz w:val="28"/>
                <w:szCs w:val="28"/>
              </w:rPr>
              <w:t xml:space="preserve">  Чтоб жить, не зная огорчений, </w:t>
              <w:br/>
              <w:t>            Чтоб бегать, плавать и летать,</w:t>
              <w:br/>
              <w:t>            Ты должен правила движенья</w:t>
              <w:br/>
              <w:t>            Всегда и всюду соблюдать..</w:t>
              <w:br/>
            </w:r>
          </w:p>
        </w:tc>
      </w:tr>
      <w:tr>
        <w:trPr>
          <w:cantSplit w:val="true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885950" cy="14192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Ведущий:</w:t>
            </w:r>
            <w:r>
              <w:rPr>
                <w:sz w:val="28"/>
                <w:szCs w:val="28"/>
              </w:rPr>
              <w:t xml:space="preserve"> Мы переходим к следующему конкурсу. </w:t>
              <w:br/>
            </w:r>
            <w:r>
              <w:rPr>
                <w:b/>
                <w:bCs/>
                <w:sz w:val="28"/>
                <w:szCs w:val="28"/>
              </w:rPr>
              <w:t>Второй конкурс, "Загадки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Команды по очереди загадывают друг другу загадки. Каждый  правильный ответ оценивается в 1 балл. </w:t>
              <w:br/>
            </w:r>
            <w:r>
              <w:rPr>
                <w:b/>
                <w:bCs/>
                <w:i/>
                <w:sz w:val="28"/>
                <w:szCs w:val="28"/>
              </w:rPr>
              <w:t>Загадки:</w:t>
            </w:r>
            <w:r>
              <w:rPr>
                <w:sz w:val="28"/>
                <w:szCs w:val="28"/>
              </w:rPr>
              <w:br/>
            </w:r>
            <w:r>
              <w:rPr/>
              <w:t>1</w:t>
            </w:r>
            <w:r>
              <w:rPr>
                <w:sz w:val="22"/>
                <w:szCs w:val="22"/>
              </w:rPr>
              <w:t xml:space="preserve">. Я мчусь, держусь за провода, </w:t>
              <w:br/>
              <w:t>Не заблужусь я никогда.</w:t>
              <w:br/>
              <w:t xml:space="preserve">          (Троллейбус)               </w:t>
              <w:br/>
              <w:t>2. Наш приятель тут как тут,</w:t>
              <w:br/>
              <w:t>Всех домчит он в 5 минут,</w:t>
              <w:br/>
              <w:t>Эй, садись, не зевай,</w:t>
              <w:br/>
              <w:t xml:space="preserve">Отправляется …                   (Трамвай) 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смотри, силач какой,</w:t>
              <w:br/>
              <w:t>На ходу одной рукой</w:t>
              <w:br/>
              <w:t>Останавливать привык</w:t>
              <w:br/>
              <w:t>Пятитонный грузовик.</w:t>
              <w:br/>
              <w:t xml:space="preserve">           (Регулировщик)   </w:t>
              <w:br/>
              <w:t xml:space="preserve">4. Не похож я на коня, </w:t>
              <w:br/>
              <w:t>А седло есть у меня,</w:t>
              <w:br/>
              <w:t>Спицы есть, они, признаться,</w:t>
              <w:br/>
              <w:t xml:space="preserve">Для вязанья не годятся. </w:t>
              <w:br/>
              <w:t xml:space="preserve">                  (Велосипед)         </w:t>
              <w:br/>
              <w:t xml:space="preserve">5. Для этого коня еда – </w:t>
              <w:br/>
              <w:t xml:space="preserve">Бензин, и масло, и вода, </w:t>
              <w:br/>
              <w:t>На лугу он не пасется,</w:t>
              <w:br/>
              <w:t xml:space="preserve">Вдоль по улице несется. </w:t>
              <w:br/>
              <w:t>                 (Автомобиль)   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. Ну, а если пешеходу тротуар не по пути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нужно пешеходу мостовую перейти?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азу ищет пешеход знак дорожный…</w:t>
            </w:r>
          </w:p>
          <w:p>
            <w:pPr>
              <w:pStyle w:val="Normal"/>
              <w:ind w:left="2832" w:firstLine="708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ереход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7. Где ведут ступеньки вниз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 спускайся, не ленис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бязан пешех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ут?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 xml:space="preserve">(Подземный переход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Тянется нитка</w:t>
              <w:br/>
              <w:t xml:space="preserve">Среди нив петляя, </w:t>
              <w:br/>
              <w:t>Лесом, перелеском,</w:t>
              <w:br/>
              <w:t>Без конца и края.</w:t>
              <w:br/>
              <w:t xml:space="preserve">Ни ее порвать, </w:t>
              <w:br/>
              <w:t>Ни в клубок смотать.</w:t>
              <w:br/>
              <w:t>                     (Доро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Вот стоит на улице</w:t>
              <w:br/>
              <w:t>В длинном сапоге,</w:t>
              <w:br/>
              <w:t>Чудище трехглазое</w:t>
              <w:br/>
              <w:t>На одной ноге.</w:t>
              <w:br/>
              <w:t>Запылал у чудища</w:t>
              <w:br/>
              <w:t>Изумрудный глаз –</w:t>
              <w:br/>
              <w:t>Значит, можно улицу</w:t>
              <w:br/>
              <w:t xml:space="preserve">Перейти сейчас. </w:t>
              <w:br/>
              <w:t>                  (Светофор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Чтобы был счастливым пу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нимательнее буд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не бегай, не играй, где автобус и трамвай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Будь, малыш, всегда смышлёный и шагай на свет …</w:t>
            </w:r>
            <w:r>
              <w:rPr>
                <w:sz w:val="28"/>
                <w:szCs w:val="28"/>
              </w:rPr>
              <w:t xml:space="preserve"> (зеленый)</w:t>
            </w:r>
          </w:p>
        </w:tc>
      </w:tr>
      <w:tr>
        <w:trPr>
          <w:cantSplit w:val="true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885950" cy="14192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 </w:t>
            </w:r>
            <w:r>
              <w:rPr>
                <w:b/>
                <w:bCs/>
                <w:i/>
                <w:sz w:val="28"/>
                <w:szCs w:val="28"/>
              </w:rPr>
              <w:t>Ведущая:</w:t>
            </w:r>
            <w:r>
              <w:rPr>
                <w:sz w:val="28"/>
                <w:szCs w:val="28"/>
              </w:rPr>
              <w:t xml:space="preserve"> Молодцы, ребята! Пока жюри подсчитывает баллы за эти 2 конкурса, команды немного отдохнут, а с болельщиками мы поиграем в игру на внимательность: </w:t>
            </w:r>
            <w:r>
              <w:rPr>
                <w:b/>
                <w:bCs/>
                <w:sz w:val="28"/>
                <w:szCs w:val="28"/>
              </w:rPr>
              <w:t>"Это я, это я, это все мои друзья!”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вы поступаете согласно правилам дорожного движения, то дружно отвечайте: «Это я, это я, это все мои друзья!». Если нет – молчите.</w:t>
              <w:br/>
              <w:t>Кто из вас идёт вперёд</w:t>
              <w:br/>
              <w:t xml:space="preserve">Только там, где переход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Style w:val="C1"/>
                <w:sz w:val="28"/>
                <w:szCs w:val="28"/>
              </w:rPr>
              <w:t>Кто из вас в трамвае тесном</w:t>
            </w:r>
          </w:p>
          <w:p>
            <w:pPr>
              <w:pStyle w:val="Normal"/>
              <w:rPr/>
            </w:pPr>
            <w:r>
              <w:rPr>
                <w:rStyle w:val="C1"/>
                <w:sz w:val="28"/>
                <w:szCs w:val="28"/>
              </w:rPr>
              <w:t>Уступает старшим место?</w:t>
            </w:r>
          </w:p>
          <w:p>
            <w:pPr>
              <w:pStyle w:val="Normal"/>
              <w:rPr>
                <w:rStyle w:val="C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1"/>
                <w:sz w:val="28"/>
                <w:szCs w:val="28"/>
              </w:rPr>
              <w:t xml:space="preserve">Знает кто, что красный свет </w:t>
            </w:r>
          </w:p>
          <w:p>
            <w:pPr>
              <w:pStyle w:val="Normal"/>
              <w:rPr/>
            </w:pPr>
            <w:r>
              <w:rPr>
                <w:rStyle w:val="C1"/>
                <w:sz w:val="28"/>
                <w:szCs w:val="28"/>
              </w:rPr>
              <w:t>Это значит: хода нет?</w:t>
            </w:r>
          </w:p>
          <w:p>
            <w:pPr>
              <w:pStyle w:val="Normal"/>
              <w:rPr>
                <w:rStyle w:val="C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1"/>
                <w:sz w:val="28"/>
                <w:szCs w:val="28"/>
              </w:rPr>
              <w:t>Кто из вас, идя домой,</w:t>
            </w:r>
          </w:p>
          <w:p>
            <w:pPr>
              <w:pStyle w:val="Normal"/>
              <w:rPr/>
            </w:pPr>
            <w:r>
              <w:rPr>
                <w:rStyle w:val="C1"/>
                <w:sz w:val="28"/>
                <w:szCs w:val="28"/>
              </w:rPr>
              <w:t>Держит путь по мостовой?</w:t>
            </w:r>
          </w:p>
          <w:p>
            <w:pPr>
              <w:pStyle w:val="Normal"/>
              <w:rPr>
                <w:rStyle w:val="C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1"/>
                <w:sz w:val="28"/>
                <w:szCs w:val="28"/>
              </w:rPr>
              <w:t>Кто летит вперёд так скоро,</w:t>
            </w:r>
          </w:p>
          <w:p>
            <w:pPr>
              <w:pStyle w:val="Normal"/>
              <w:rPr/>
            </w:pPr>
            <w:r>
              <w:rPr>
                <w:rStyle w:val="C1"/>
                <w:sz w:val="28"/>
                <w:szCs w:val="28"/>
              </w:rPr>
              <w:t>Что не видит светофора?</w:t>
            </w:r>
          </w:p>
          <w:p>
            <w:pPr>
              <w:pStyle w:val="Normal"/>
              <w:rPr>
                <w:rStyle w:val="C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слушаться старших не хотел</w:t>
              <w:br/>
              <w:t xml:space="preserve">И на большой грузовик налетел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ет кто, что свет зелёный</w:t>
              <w:br/>
              <w:t xml:space="preserve">Означает: «Путь открыт»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   Молодцы, ребята! Вижу, вы тоже хорошо знаете правила дорожного движения. А теперь слово нашему уважаемому жюри – оценки за два конкурса.</w:t>
            </w:r>
          </w:p>
        </w:tc>
      </w:tr>
      <w:tr>
        <w:trPr>
          <w:cantSplit w:val="true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885950" cy="14287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Звучит музыка, появляется Шапокляк).</w:t>
            </w: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i/>
                <w:sz w:val="28"/>
                <w:szCs w:val="28"/>
              </w:rPr>
              <w:t>Шапокляк</w:t>
            </w:r>
            <w:r>
              <w:rPr>
                <w:i/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br/>
              <w:t>Прибежали мы куда-то</w:t>
              <w:br/>
              <w:t>Я Лариска не пойму</w:t>
              <w:br/>
              <w:t>Что за день у вас, ребята? (дети отвечают)</w:t>
              <w:br/>
              <w:t>Не попасть бы нам в беду!</w:t>
              <w:br/>
              <w:t>Отдохнули, пора и поработать.</w:t>
              <w:br/>
              <w:t>Ты, Лариска, вылезай!</w:t>
              <w:br/>
              <w:t>И ребяток попугай!</w:t>
              <w:br/>
              <w:br/>
            </w:r>
            <w:r>
              <w:rPr>
                <w:i/>
                <w:iCs/>
                <w:sz w:val="28"/>
                <w:szCs w:val="28"/>
              </w:rPr>
              <w:t>Звучит музыка, бегает Шапокляк, пугает детей крысой. Устала, села.</w:t>
            </w:r>
            <w:r>
              <w:rPr>
                <w:sz w:val="28"/>
                <w:szCs w:val="28"/>
              </w:rPr>
              <w:br/>
              <w:br/>
            </w:r>
            <w:r>
              <w:rPr>
                <w:b/>
                <w:bCs/>
                <w:i/>
                <w:sz w:val="28"/>
                <w:szCs w:val="28"/>
              </w:rPr>
              <w:t>Ведущий:</w:t>
            </w:r>
            <w:r>
              <w:rPr>
                <w:sz w:val="28"/>
                <w:szCs w:val="28"/>
              </w:rPr>
              <w:t xml:space="preserve"> Что за шум и  беготня?  Вы,  почему    нарушаете   порядок,  бабуля?</w:t>
              <w:br/>
            </w:r>
            <w:r>
              <w:rPr>
                <w:b/>
                <w:bCs/>
                <w:i/>
                <w:sz w:val="28"/>
                <w:szCs w:val="28"/>
              </w:rPr>
              <w:t>Шапокляк:</w:t>
            </w:r>
            <w:r>
              <w:rPr>
                <w:sz w:val="28"/>
                <w:szCs w:val="28"/>
              </w:rPr>
              <w:t xml:space="preserve"> Какая  я  тебе  бабуля?    У меня имя есть.    Пусть ребята  скажут.</w:t>
              <w:br/>
            </w:r>
            <w:r>
              <w:rPr>
                <w:b/>
                <w:bCs/>
                <w:i/>
                <w:sz w:val="28"/>
                <w:szCs w:val="28"/>
              </w:rPr>
              <w:t>Дети:</w:t>
            </w: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  Шапокляк!</w:t>
              <w:br/>
            </w:r>
            <w:r>
              <w:rPr>
                <w:b/>
                <w:bCs/>
                <w:i/>
                <w:sz w:val="28"/>
                <w:szCs w:val="28"/>
              </w:rPr>
              <w:t>Ведущий:</w:t>
            </w:r>
            <w:r>
              <w:rPr>
                <w:sz w:val="28"/>
                <w:szCs w:val="28"/>
              </w:rPr>
              <w:t xml:space="preserve"> Знаешь, что, Шапокляк, не боимся  мы  Лариску,  угостим   ее ириской.</w:t>
              <w:br/>
            </w:r>
            <w:r>
              <w:rPr>
                <w:b/>
                <w:bCs/>
                <w:i/>
                <w:sz w:val="28"/>
                <w:szCs w:val="28"/>
              </w:rPr>
              <w:t>Шапокляк:</w:t>
            </w:r>
            <w:r>
              <w:rPr>
                <w:sz w:val="28"/>
                <w:szCs w:val="28"/>
              </w:rPr>
              <w:t xml:space="preserve"> Могу вас тоже угостить, но вы должны мне все простить!</w:t>
              <w:br/>
            </w:r>
            <w:r>
              <w:rPr>
                <w:b/>
                <w:bCs/>
                <w:i/>
                <w:sz w:val="28"/>
                <w:szCs w:val="28"/>
              </w:rPr>
              <w:t>Ведущий:</w:t>
            </w:r>
            <w:r>
              <w:rPr>
                <w:sz w:val="28"/>
                <w:szCs w:val="28"/>
              </w:rPr>
              <w:t xml:space="preserve"> Ну что, ребята, простим Шапокляк, покажем ей дорожную азбуку?</w:t>
              <w:br/>
            </w:r>
            <w:r>
              <w:rPr>
                <w:b/>
                <w:bCs/>
                <w:i/>
                <w:sz w:val="28"/>
                <w:szCs w:val="28"/>
              </w:rPr>
              <w:t>Дети:</w:t>
            </w: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 Да!</w:t>
              <w:br/>
            </w:r>
            <w:r>
              <w:rPr>
                <w:b/>
                <w:bCs/>
                <w:i/>
                <w:sz w:val="28"/>
                <w:szCs w:val="28"/>
              </w:rPr>
              <w:t>Шапокляк:</w:t>
            </w:r>
            <w:r>
              <w:rPr>
                <w:sz w:val="28"/>
                <w:szCs w:val="28"/>
              </w:rPr>
              <w:t xml:space="preserve"> Что за дорожная азбука? Выдумали ещё.</w:t>
              <w:br/>
            </w:r>
            <w:r>
              <w:rPr>
                <w:b/>
                <w:bCs/>
                <w:i/>
                <w:sz w:val="28"/>
                <w:szCs w:val="28"/>
              </w:rPr>
              <w:t>Ведущий:</w:t>
            </w:r>
            <w:r>
              <w:rPr>
                <w:sz w:val="28"/>
                <w:szCs w:val="28"/>
              </w:rPr>
              <w:t xml:space="preserve"> Дорожной азбукой можно назвать дорожные знаки, так как они рассказывают, что можно делать на улице, а что нельзя. Шапокляк, а ты знаешь, какие-нибудь дорожные знаки?</w:t>
              <w:br/>
            </w:r>
            <w:r>
              <w:rPr>
                <w:b/>
                <w:bCs/>
                <w:i/>
                <w:sz w:val="28"/>
                <w:szCs w:val="28"/>
              </w:rPr>
              <w:t>Шапокляк:</w:t>
            </w:r>
            <w:r>
              <w:rPr>
                <w:sz w:val="28"/>
                <w:szCs w:val="28"/>
              </w:rPr>
              <w:t xml:space="preserve"> Нет, не знаю, ну видела какие-то картинки на улицах возле дорог, висят.</w:t>
              <w:br/>
            </w:r>
            <w:r>
              <w:rPr>
                <w:b/>
                <w:bCs/>
                <w:i/>
                <w:sz w:val="28"/>
                <w:szCs w:val="28"/>
              </w:rPr>
              <w:t>Ведущий:</w:t>
            </w:r>
            <w:r>
              <w:rPr>
                <w:sz w:val="28"/>
                <w:szCs w:val="28"/>
              </w:rPr>
              <w:t xml:space="preserve"> Эх, ты.… А вот ребята знают дорожные знаки. Если не веришь, то давай проверим.</w:t>
            </w:r>
          </w:p>
        </w:tc>
      </w:tr>
      <w:tr>
        <w:trPr>
          <w:cantSplit w:val="true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885950" cy="14192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тихи о дорожных знаках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дорогах синий знак, </w:t>
              <w:br/>
              <w:t xml:space="preserve">Мне подскажет где и как </w:t>
              <w:br/>
              <w:t xml:space="preserve">Перейти дорогу смело, </w:t>
              <w:br/>
              <w:t xml:space="preserve">Переход найти умело.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мотри на этот знак, </w:t>
              <w:br/>
              <w:t xml:space="preserve">Он стоит не просто так, </w:t>
              <w:br/>
              <w:t xml:space="preserve">На дороге не зевай </w:t>
              <w:br/>
              <w:t xml:space="preserve">И про знак не забывай!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т ступеньки вниз ведут - </w:t>
              <w:br/>
              <w:t xml:space="preserve">Переход подземный тут. </w:t>
              <w:br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 дороге я иду  и на знаки я гляжу. </w:t>
              <w:br/>
              <w:t xml:space="preserve">Вот кружочек в красной рамке, </w:t>
              <w:br/>
              <w:t xml:space="preserve">Перечёркнут человек - </w:t>
              <w:br/>
              <w:t xml:space="preserve">Значит здесь идти опасно - </w:t>
              <w:br/>
              <w:t xml:space="preserve">Значит здесь дороги нет! </w:t>
              <w:br/>
              <w:br/>
              <w:t xml:space="preserve">Где же можно мне идти? </w:t>
              <w:br/>
              <w:t xml:space="preserve">Знак я вижу впереди! </w:t>
              <w:br/>
              <w:t xml:space="preserve">В синем круге пешеход - </w:t>
              <w:br/>
              <w:t xml:space="preserve">Разрешён мне здесь проход. </w:t>
              <w:br/>
              <w:t xml:space="preserve">А машинам здесь нельзя - </w:t>
              <w:br/>
              <w:t xml:space="preserve">Пешеходная дорожка - </w:t>
              <w:br/>
              <w:t>Не для транспорта, друзья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етий конкурс соревнований «Дорожные знаки»</w:t>
            </w:r>
          </w:p>
        </w:tc>
      </w:tr>
      <w:tr>
        <w:trPr>
          <w:cantSplit w:val="true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885950" cy="14192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8"/>
                <w:szCs w:val="28"/>
              </w:rPr>
              <w:t>Ведущий:</w:t>
            </w:r>
            <w:r>
              <w:rPr>
                <w:sz w:val="28"/>
                <w:szCs w:val="28"/>
              </w:rPr>
              <w:t xml:space="preserve"> Я думаю, что ты Шапокляк всё поняла, а как справились с заданием команды, подведет итоги наше жюри. А пока я объявляю музыкальную паузу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анец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лен жюри объявляет итоги третьего конкурса)</w:t>
            </w:r>
          </w:p>
        </w:tc>
      </w:tr>
      <w:tr>
        <w:trPr>
          <w:cantSplit w:val="true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885950" cy="13906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8"/>
                <w:szCs w:val="28"/>
              </w:rPr>
              <w:t>Шапокляк:</w:t>
            </w: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 А скажите-ка мне умные ребятки, где можно переходить улицу?</w:t>
              <w:br/>
              <w:t>Ответы детей.</w:t>
              <w:br/>
            </w:r>
            <w:r>
              <w:rPr>
                <w:b/>
                <w:bCs/>
                <w:i/>
                <w:sz w:val="28"/>
                <w:szCs w:val="28"/>
              </w:rPr>
              <w:t>Ведущая:</w:t>
            </w:r>
            <w:r>
              <w:rPr>
                <w:sz w:val="28"/>
                <w:szCs w:val="28"/>
              </w:rPr>
              <w:t xml:space="preserve"> Только в специально отведённых местах, где есть этот знак (Показывает на знак «Пешеходный переход»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ход через дорогу </w:t>
              <w:br/>
              <w:t xml:space="preserve">Мы всегда найдем: </w:t>
              <w:br/>
              <w:t xml:space="preserve">Полосатая дорожка </w:t>
              <w:br/>
              <w:t xml:space="preserve">Нарисована на нем </w:t>
            </w:r>
          </w:p>
        </w:tc>
      </w:tr>
      <w:tr>
        <w:trPr>
          <w:cantSplit w:val="true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885950" cy="14192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д тем, как перейти, </w:t>
              <w:br/>
              <w:t xml:space="preserve">Влево, вправо посмотри, </w:t>
              <w:br/>
              <w:t xml:space="preserve">Обстановку оцени, </w:t>
              <w:br/>
              <w:t xml:space="preserve">И тогда вперед ид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б дорогу видеть слева </w:t>
              <w:br/>
              <w:t xml:space="preserve">И машины пропустить, </w:t>
              <w:br/>
              <w:t xml:space="preserve">Грузовик или автобус </w:t>
              <w:br/>
              <w:t>Надо сзади обходить.</w:t>
            </w:r>
          </w:p>
        </w:tc>
      </w:tr>
      <w:tr>
        <w:trPr>
          <w:cantSplit w:val="true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885950" cy="14097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 всегда в любой игре </w:t>
              <w:br/>
              <w:t xml:space="preserve">Оставайтесь во дворе. </w:t>
              <w:br/>
              <w:t xml:space="preserve">На проезжей части </w:t>
              <w:br/>
              <w:t>Может быть несчастье.</w:t>
            </w:r>
          </w:p>
        </w:tc>
      </w:tr>
      <w:tr>
        <w:trPr>
          <w:cantSplit w:val="true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885950" cy="14192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Ведущий:</w:t>
            </w:r>
            <w:r>
              <w:rPr>
                <w:sz w:val="28"/>
                <w:szCs w:val="28"/>
              </w:rPr>
              <w:t xml:space="preserve"> Просим наши команды построить пешеходный переход  и светофор в этом зале.</w:t>
              <w:br/>
            </w:r>
            <w:r>
              <w:rPr>
                <w:b/>
                <w:bCs/>
                <w:sz w:val="28"/>
                <w:szCs w:val="28"/>
              </w:rPr>
              <w:t>Четвертый конкурс «Пешеходный перех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ы должны разложить разметку из кубиков, сделать светофор и совершить движение паровозиком, оббежав конструкцию.</w:t>
              <w:br/>
              <w:t>1 участник. Несет по 2 полоске от пешеходного перехода.</w:t>
              <w:br/>
              <w:t>2 участник. Несет по 2 полоске от пешеходного перехода.</w:t>
              <w:br/>
              <w:t>3 участник. Несет по 2 полоске от пешеходного перехода.</w:t>
              <w:br/>
              <w:t>4 участник. Несет кубик для светофора КРАСНЫЙ.</w:t>
              <w:br/>
              <w:t>5участник. Несет кубик для светофора ЖЁЛТЫЙ.</w:t>
              <w:br/>
              <w:t>6 участник. Несет кубик для светофора ЗЕЛЁНЫЙ.</w:t>
              <w:br/>
              <w:t>Затем паровозиком оббегают эту конструкцию.</w:t>
              <w:br/>
              <w:br/>
              <w:t>Член жюри объявляет итоги четвёртого конкурса</w:t>
            </w:r>
          </w:p>
        </w:tc>
      </w:tr>
      <w:tr>
        <w:trPr>
          <w:cantSplit w:val="true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885950" cy="14097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8"/>
                <w:szCs w:val="28"/>
              </w:rPr>
              <w:t>Ведущая: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апокляк, а ты знаешь на какой цвет светофора можно переходить дорогу?</w:t>
              <w:br/>
            </w:r>
            <w:r>
              <w:rPr>
                <w:b/>
                <w:bCs/>
                <w:i/>
                <w:sz w:val="28"/>
                <w:szCs w:val="28"/>
              </w:rPr>
              <w:t>Шапокляк:</w:t>
            </w:r>
            <w:r>
              <w:rPr>
                <w:sz w:val="28"/>
                <w:szCs w:val="28"/>
              </w:rPr>
              <w:t xml:space="preserve"> Нет, не знаю, может быть на черный цвет?</w:t>
              <w:br/>
            </w:r>
            <w:r>
              <w:rPr>
                <w:b/>
                <w:bCs/>
                <w:i/>
                <w:sz w:val="28"/>
                <w:szCs w:val="28"/>
              </w:rPr>
              <w:t>Ведущая: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кого цвета у светофора нет, послушай, что тебе расскажут ребята.</w:t>
              <w:br/>
            </w:r>
            <w:r>
              <w:rPr>
                <w:b/>
                <w:sz w:val="28"/>
                <w:szCs w:val="28"/>
              </w:rPr>
              <w:t>Стихи про светоф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офор – большой помощник,</w:t>
              <w:br/>
              <w:t>Лучший друг для всех в пути.</w:t>
              <w:br/>
              <w:t>Он всегда предупреждает</w:t>
              <w:br/>
              <w:t>Цветом, можно ли идти.</w:t>
              <w:br/>
              <w:br/>
              <w:t>Красный свет – опасность рядом,</w:t>
              <w:br/>
              <w:t>Стой, не двигайся и жди,</w:t>
              <w:br/>
              <w:t>Никогда под красным взглядом</w:t>
              <w:br/>
              <w:t>На дорогу не иди!</w:t>
              <w:br/>
              <w:br/>
              <w:t>Жёлтый – светит к переменам,</w:t>
              <w:br/>
              <w:t xml:space="preserve">Говорит: «Постой, сейчас </w:t>
              <w:br/>
              <w:t>Загорится очень скоро</w:t>
              <w:br/>
              <w:t>Светофора новый глаз».</w:t>
              <w:br/>
              <w:br/>
              <w:t>Перейти дорогу можно</w:t>
              <w:br/>
              <w:t>Лишь когда зелёный свет</w:t>
              <w:br/>
              <w:t>Загорится, объясняя:</w:t>
              <w:br/>
              <w:t>«Всё, иди! Машин тут нет!»</w:t>
            </w:r>
          </w:p>
        </w:tc>
      </w:tr>
      <w:tr>
        <w:trPr>
          <w:cantSplit w:val="true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885950" cy="14192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сня про светофор</w:t>
            </w:r>
          </w:p>
        </w:tc>
      </w:tr>
      <w:tr>
        <w:trPr>
          <w:cantSplit w:val="true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885950" cy="14097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Шапокляк:</w:t>
            </w:r>
            <w:r>
              <w:rPr>
                <w:sz w:val="28"/>
                <w:szCs w:val="28"/>
              </w:rPr>
              <w:t xml:space="preserve"> Как хорошо, объяснили, я все поняла!  Как пешеходы вы молодцы! Давайте посмотрим, какие из вас вырастут водители. </w:t>
              <w:br/>
            </w:r>
            <w:r>
              <w:rPr>
                <w:b/>
                <w:bCs/>
                <w:sz w:val="28"/>
                <w:szCs w:val="28"/>
              </w:rPr>
              <w:t>Пятый конкурс «Маневрирование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хать с машиной вокруг кеглей, не задевая их.</w:t>
              <w:br/>
            </w:r>
            <w:r>
              <w:rPr>
                <w:i/>
                <w:iCs/>
                <w:sz w:val="28"/>
                <w:szCs w:val="28"/>
              </w:rPr>
              <w:t> (Член жюри объявляет итоги пятого конкурса)</w:t>
            </w: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i/>
                <w:sz w:val="28"/>
                <w:szCs w:val="28"/>
              </w:rPr>
              <w:t>Шапокляк:</w:t>
            </w:r>
            <w:r>
              <w:rPr>
                <w:sz w:val="28"/>
                <w:szCs w:val="28"/>
              </w:rPr>
              <w:t xml:space="preserve"> А мне, так учиться и учиться!</w:t>
              <w:br/>
            </w:r>
            <w:r>
              <w:rPr>
                <w:b/>
                <w:bCs/>
                <w:i/>
                <w:sz w:val="28"/>
                <w:szCs w:val="28"/>
              </w:rPr>
              <w:t>Ведущая:</w:t>
            </w:r>
            <w:r>
              <w:rPr>
                <w:sz w:val="28"/>
                <w:szCs w:val="28"/>
              </w:rPr>
              <w:t xml:space="preserve"> А ты у нас, Шапокляк, учиться-то и  не любишь! </w:t>
              <w:br/>
            </w:r>
            <w:r>
              <w:rPr>
                <w:b/>
                <w:bCs/>
                <w:i/>
                <w:sz w:val="28"/>
                <w:szCs w:val="28"/>
              </w:rPr>
              <w:t>Шапокляк:</w:t>
            </w:r>
            <w:r>
              <w:rPr>
                <w:sz w:val="28"/>
                <w:szCs w:val="28"/>
              </w:rPr>
              <w:t xml:space="preserve"> Всё начинаю!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так счастлива, так рада,</w:t>
              <w:br/>
              <w:t>Что попала к вам в детский сад.</w:t>
              <w:br/>
              <w:t>Смогли меня вы научить,</w:t>
              <w:br/>
              <w:t>Как по улицам ходить!</w:t>
            </w:r>
          </w:p>
        </w:tc>
      </w:tr>
      <w:tr>
        <w:trPr>
          <w:cantSplit w:val="true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885950" cy="14192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ихи старшей группы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ему стоят машины, </w:t>
              <w:br/>
              <w:t xml:space="preserve">Ведь горит зелёный свет? </w:t>
              <w:br/>
              <w:t xml:space="preserve">Что, водители ждут синий, </w:t>
              <w:br/>
              <w:t xml:space="preserve">Или нужен рыжий цвет?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тянулись по дороге </w:t>
              <w:br/>
              <w:t xml:space="preserve">Километров так на пять, </w:t>
              <w:br/>
              <w:t xml:space="preserve">Не кричат передним: «Трогай! </w:t>
              <w:br/>
              <w:t xml:space="preserve">Надоело нам стоять!»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жат ногу на педали, </w:t>
              <w:br/>
              <w:t xml:space="preserve">Терпеливо старта ждут. </w:t>
              <w:br/>
              <w:t xml:space="preserve">По цепочке передали: </w:t>
              <w:br/>
              <w:t xml:space="preserve">-Там улиточки ползут.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ражатели на рожках, </w:t>
              <w:br/>
              <w:t xml:space="preserve">(В темноте, как огоньки!) </w:t>
              <w:br/>
              <w:t xml:space="preserve">И по зебре, по дорожке, </w:t>
              <w:br/>
              <w:t xml:space="preserve">Совершают путь они. 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т последний огонёчек </w:t>
              <w:br/>
              <w:t xml:space="preserve">Переполз на тротуар, </w:t>
              <w:br/>
              <w:t xml:space="preserve">Им машины «Доброй ночи!» </w:t>
              <w:br/>
              <w:t xml:space="preserve">Помигали светом фар. </w:t>
            </w:r>
          </w:p>
        </w:tc>
      </w:tr>
      <w:tr>
        <w:trPr>
          <w:cantSplit w:val="true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885950" cy="14097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едущая:</w:t>
            </w:r>
            <w:r>
              <w:rPr>
                <w:sz w:val="28"/>
                <w:szCs w:val="28"/>
              </w:rPr>
              <w:t xml:space="preserve"> А теперь давайте все вместе споем песню о правилах дорожного движе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ня «Запрещается – разрешается»</w:t>
            </w:r>
          </w:p>
        </w:tc>
      </w:tr>
      <w:tr>
        <w:trPr>
          <w:cantSplit w:val="true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885950" cy="14287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курс капитанов коман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дание: выбрать картинку, на которой дети соблюдают правила дорожного движения и объяснить, почему?</w:t>
            </w:r>
          </w:p>
        </w:tc>
      </w:tr>
      <w:tr>
        <w:trPr>
          <w:cantSplit w:val="true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885950" cy="14192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885950" cy="14287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Ведущая: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дходят к концу любые соревнования. Слово жюри. </w:t>
              <w:br/>
              <w:t>Награждение участников спортивных соревнований медалями.</w:t>
              <w:br/>
            </w:r>
            <w:r>
              <w:rPr>
                <w:b/>
                <w:bCs/>
                <w:i/>
                <w:sz w:val="28"/>
                <w:szCs w:val="28"/>
              </w:rPr>
              <w:t>Ведущий:</w:t>
            </w:r>
            <w:r>
              <w:rPr>
                <w:sz w:val="28"/>
                <w:szCs w:val="28"/>
              </w:rPr>
              <w:t xml:space="preserve"> Вот и подошли к концу наши соревнования, и в заключение хочется сказать:</w:t>
              <w:br/>
              <w:t>Чтоб жить, не зная огорченья,</w:t>
              <w:br/>
              <w:t>Чтоб бегать, плавать и летать,</w:t>
              <w:br/>
              <w:t>Должны вы правила движенья</w:t>
              <w:br/>
              <w:t>Всегда и всюду соблюдать.</w:t>
              <w:br/>
              <w:t>                    На улице будьте внимательны, дети!</w:t>
              <w:br/>
              <w:t>                    Твердо запомните правила эти.</w:t>
              <w:br/>
              <w:t>                    Помните правила эти всегда,</w:t>
              <w:br/>
              <w:t>                    Чтоб не случилась с вами беда!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851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C1">
    <w:name w:val="c1"/>
    <w:basedOn w:val="Style13"/>
    <w:qFormat/>
    <w:rPr/>
  </w:style>
  <w:style w:type="character" w:styleId="C18">
    <w:name w:val="c18"/>
    <w:basedOn w:val="Style13"/>
    <w:qFormat/>
    <w:rPr/>
  </w:style>
  <w:style w:type="character" w:styleId="C18c8">
    <w:name w:val="c18 c8"/>
    <w:basedOn w:val="Style13"/>
    <w:qFormat/>
    <w:rPr/>
  </w:style>
  <w:style w:type="character" w:styleId="C24c8">
    <w:name w:val="c24 c8"/>
    <w:basedOn w:val="Style13"/>
    <w:qFormat/>
    <w:rPr/>
  </w:style>
  <w:style w:type="character" w:styleId="C8">
    <w:name w:val="c8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b/>
      <w:b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9c5">
    <w:name w:val="c9 c5"/>
    <w:basedOn w:val="Normal"/>
    <w:qFormat/>
    <w:pPr>
      <w:spacing w:before="280" w:after="280"/>
    </w:pPr>
    <w:rPr>
      <w:lang w:eastAsia="ko-KR"/>
    </w:rPr>
  </w:style>
  <w:style w:type="paragraph" w:styleId="C5c9">
    <w:name w:val="c5 c9"/>
    <w:basedOn w:val="Normal"/>
    <w:qFormat/>
    <w:pPr>
      <w:spacing w:before="280" w:after="280"/>
    </w:pPr>
    <w:rPr>
      <w:lang w:eastAsia="ko-KR"/>
    </w:rPr>
  </w:style>
  <w:style w:type="paragraph" w:styleId="C5c20">
    <w:name w:val="c5 c20"/>
    <w:basedOn w:val="Normal"/>
    <w:qFormat/>
    <w:pPr>
      <w:spacing w:before="280" w:after="280"/>
    </w:pPr>
    <w:rPr>
      <w:lang w:eastAsia="ko-KR"/>
    </w:rPr>
  </w:style>
  <w:style w:type="paragraph" w:styleId="C5c7">
    <w:name w:val="c5 c7"/>
    <w:basedOn w:val="Normal"/>
    <w:qFormat/>
    <w:pPr>
      <w:spacing w:before="280" w:after="280"/>
    </w:pPr>
    <w:rPr>
      <w:lang w:eastAsia="ko-KR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6:09:00Z</dcterms:created>
  <dc:creator>Наташа</dc:creator>
  <dc:description/>
  <cp:keywords/>
  <dc:language>en-US</dc:language>
  <cp:lastModifiedBy>татьяна</cp:lastModifiedBy>
  <dcterms:modified xsi:type="dcterms:W3CDTF">2015-03-12T20:30:00Z</dcterms:modified>
  <cp:revision>3</cp:revision>
  <dc:subject/>
  <dc:title>Цели:</dc:title>
</cp:coreProperties>
</file>